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66FF"/>
          <w:sz w:val="32"/>
          <w:szCs w:val="32"/>
        </w:rPr>
      </w:pPr>
      <w:r>
        <w:rPr>
          <w:rStyle w:val="StrongEmphasis"/>
          <w:rFonts w:cs="Arial" w:ascii="Arial" w:hAnsi="Arial"/>
          <w:color w:val="3366FF"/>
          <w:sz w:val="32"/>
          <w:szCs w:val="32"/>
          <w:lang w:val="en-US"/>
        </w:rPr>
        <w:t>I</w:t>
      </w:r>
      <w:r>
        <w:rPr>
          <w:rStyle w:val="StrongEmphasis"/>
          <w:rFonts w:cs="Arial" w:ascii="Arial" w:hAnsi="Arial"/>
          <w:color w:val="3366FF"/>
          <w:sz w:val="32"/>
          <w:szCs w:val="32"/>
        </w:rPr>
        <w:t>. Логопедическая ритмика в рамках коррекционно-развивающей работы ДОУ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Логопедическая ритмика - составная часть коррекционно-педагогического комплексного метода преодоления  речевых нарушений, где   музыка, как действенное организующее средство воздействия, уже давно применяется в нашем дошкольном учреждении с коррекционной целью.  </w:t>
        <w:br/>
        <w:t xml:space="preserve">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Цель логоритмики</w:t>
      </w:r>
      <w:r>
        <w:rPr>
          <w:rFonts w:cs="Arial" w:ascii="Arial" w:hAnsi="Arial"/>
          <w:color w:val="000000"/>
          <w:sz w:val="20"/>
          <w:szCs w:val="20"/>
        </w:rPr>
        <w:t>: коррекция и профилактика имеющихся отклонений в развитии ребёнка-дошкольника посредством ритмо-музыкальных упражнений в сопровождении реч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Задачи: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. Оздоровительные (укрепление костно-мышечного аппарата; развитие общей, мелкой и артикуляционной моторики; формирование правильного дыхания; формирование чувства равновесия и т.д.). </w:t>
        <w:br/>
        <w:t xml:space="preserve">2. Образовательные (формирование двигательных умений и навыков, формирование пространственных представлений, формирование способности передвигаться в пространстве относительно других людей и предметов, развитие ловкости, переключаемости, координации движений и т.д.). </w:t>
        <w:br/>
        <w:t xml:space="preserve">3. Воспитательные (воспитание способности ощущать  в музыке, движениях и речи ритмическую выразительность; воспитание положительных личностных качеств у дошкольников и т.д.). </w:t>
        <w:br/>
        <w:t>4. Коррекционные (выработка четких координированных движений во взаимосвязи с речью; развитие фонематического слуха, просодических компонентов; развитие пространственного праксиса, гнозиса; систематическая работа по развитию психологической базы речи; развитие и коррекция музыкально-ритмических движений и т.д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Достижение наилучших  результатов, по нашему мнению,   возможно при соблюдении определённых условий. Так, логоритмическое занятие продолжительностью до 30 минут должно проводиться 1 раз в неделю после познавательного и логопедического, и составляется с опорой на лексические темы, причём  занятийный материал может  не выучиваться заранее, упражнения могут выполняться по подражанию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обую роль в логоритмических занятиях приобретает игровой компонент, поскольку именно он способствует сохранению внимания и интереса на протяжении всего занятия.        </w:t>
        <w:br/>
        <w:t xml:space="preserve">Основной акцент ставим на определённые виды упражнений, которые универсально сочетаются и помогают достигать эффективности в коррекционной работе: </w:t>
      </w:r>
    </w:p>
    <w:p>
      <w:pPr>
        <w:pStyle w:val="Normal"/>
        <w:numPr>
          <w:ilvl w:val="0"/>
          <w:numId w:val="2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водные - ходьба и маршировка. Ведется работа над дыханием, координацией движений, осанкой и т.д.</w:t>
      </w:r>
    </w:p>
    <w:p>
      <w:pPr>
        <w:pStyle w:val="Normal"/>
        <w:numPr>
          <w:ilvl w:val="0"/>
          <w:numId w:val="2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щеразвивающие. Применяются для всестороннего воздействия на организм.</w:t>
      </w:r>
    </w:p>
    <w:p>
      <w:pPr>
        <w:pStyle w:val="Normal"/>
        <w:numPr>
          <w:ilvl w:val="0"/>
          <w:numId w:val="2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ктивизирующие внимание. Направлены на развитие переключаемости, устойчивости и распределения внимания.</w:t>
      </w:r>
    </w:p>
    <w:p>
      <w:pPr>
        <w:pStyle w:val="Normal"/>
        <w:numPr>
          <w:ilvl w:val="0"/>
          <w:numId w:val="2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гулирующие мышечный тонус. Обучают управлять своими мышцами (расслаблять их или напрягать).</w:t>
      </w:r>
    </w:p>
    <w:p>
      <w:pPr>
        <w:pStyle w:val="Normal"/>
        <w:numPr>
          <w:ilvl w:val="0"/>
          <w:numId w:val="2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итмические. Даются в форме игр, драматизаций, подражаний движениям птиц и животных.</w:t>
      </w:r>
    </w:p>
    <w:p>
      <w:pPr>
        <w:pStyle w:val="Normal"/>
        <w:numPr>
          <w:ilvl w:val="0"/>
          <w:numId w:val="2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овые. Воспитывают инициативу, дисциплину, ловкость, чувство товарищества.</w:t>
      </w:r>
    </w:p>
    <w:p>
      <w:pPr>
        <w:pStyle w:val="Normal"/>
        <w:numPr>
          <w:ilvl w:val="0"/>
          <w:numId w:val="2"/>
        </w:numPr>
        <w:spacing w:before="0" w:after="28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лючительные. Направлены на переключение внимания на другую, предстоящую деятельност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С одной стороны,  логоритмика основана на использовании связи слова, музыки и движения. Взаимоотношения указанных компонентов могут быть разнообразными, с преобладанием одного из них или связи между ними. С другой стороны, данный вид деятельности обусловливает включение её в любую реабилитационную методику воспитания, лечения и обучения детей с различными аномалиями, особенно с речевой патологией. Таким образом, учитель-логопед может использовать логоритмику как самостоятельный метод логопедической работы (совместно с музыкальным руководителем) или как часть заняти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В практике коррекционно-развивающей работы учителя-логопеда и музыкального руководителя   разработаны и апробированы многие  формы взаимодействия (обсуждение результатов диагностики в рамках психолого-медико-педагогического консилиума; перспективное планирование коррекционной работы по музыкальному воспитанию с учетом ведущего дефекта; адаптация логопедом речевого материала, используемого на утренниках; использование музыкального материала на логопедических занятиях;  взаимный обмен информацией для совершенствования коррекционно-развивающей работы и т.д.), среди которых немаловажная роль отводится совместной  разработке  и проведению логоритмических занятий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Таким образом, во время логоритмических занятий решается несколько коррекционных задач. Заметно улучшается ориентация ребенка в пространстве, развивается чувство ритма, общая и мелкая моторика, совершенствуются артикуляционные движения, формируется слуховое внимание и фонематический слух. Движения ребенка становятся свободными и выразительными, мимика живой, эмоциональной. Кроме того, дети учатся общаться в группе, улучшаются их коммуникативные навыки. Ребенок в доступной, занимательной форме делает достаточно сложную работу – познает мир и совершенствует реч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Опыт работы показывает, что оптимальные результаты занятия по логопедической ритмике дают при соблюдении следующих требований:</w:t>
      </w:r>
    </w:p>
    <w:p>
      <w:pPr>
        <w:pStyle w:val="Normal"/>
        <w:numPr>
          <w:ilvl w:val="0"/>
          <w:numId w:val="3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нное занятие должно быть связано с целями и задачами логопедического занятия;</w:t>
      </w:r>
    </w:p>
    <w:p>
      <w:pPr>
        <w:pStyle w:val="Normal"/>
        <w:numPr>
          <w:ilvl w:val="0"/>
          <w:numId w:val="3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сихофизическая нагрузка должна распределяться в определенной последовательности;</w:t>
      </w:r>
    </w:p>
    <w:p>
      <w:pPr>
        <w:pStyle w:val="Normal"/>
        <w:numPr>
          <w:ilvl w:val="0"/>
          <w:numId w:val="3"/>
        </w:numPr>
        <w:spacing w:before="0" w:after="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сновном должны использоваться игровые приемы, которые вызывают большой интерес у детей и активизируют их;</w:t>
      </w:r>
    </w:p>
    <w:p>
      <w:pPr>
        <w:pStyle w:val="Normal"/>
        <w:numPr>
          <w:ilvl w:val="0"/>
          <w:numId w:val="3"/>
        </w:numPr>
        <w:spacing w:before="0" w:after="280"/>
        <w:ind w:left="320" w:hanging="360"/>
        <w:rPr>
          <w:rFonts w:ascii="Arial" w:hAnsi="Arial" w:cs="Arial"/>
          <w:color w:val="000000"/>
          <w:sz w:val="20"/>
          <w:szCs w:val="20"/>
        </w:rPr>
      </w:pPr>
      <w:r>
        <w:rPr/>
        <w:t>обучение и коррекция должны проходить в коллективе, но с учетом индивидуальных возможностей развития моторных навыков каждого ребенка.</w:t>
      </w:r>
    </w:p>
    <w:p>
      <w:pPr>
        <w:pStyle w:val="Heading1"/>
        <w:shd w:fill="FFFFFF" w:val="clear"/>
        <w:jc w:val="center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color w:val="3366FF"/>
          <w:sz w:val="32"/>
          <w:szCs w:val="32"/>
        </w:rPr>
      </w:r>
    </w:p>
    <w:p>
      <w:pPr>
        <w:pStyle w:val="Heading1"/>
        <w:shd w:fill="FFFFFF" w:val="clear"/>
        <w:spacing w:before="280" w:after="280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0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32:00Z</dcterms:created>
  <dc:creator>user</dc:creator>
  <dc:description/>
  <cp:keywords/>
  <dc:language>en-US</dc:language>
  <cp:lastModifiedBy>user</cp:lastModifiedBy>
  <dcterms:modified xsi:type="dcterms:W3CDTF">2011-12-04T17:53:00Z</dcterms:modified>
  <cp:revision>7</cp:revision>
  <dc:subject/>
  <dc:title/>
</cp:coreProperties>
</file>