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3366FF"/>
          <w:sz w:val="32"/>
          <w:szCs w:val="32"/>
          <w:lang w:val="en-US"/>
        </w:rPr>
        <w:t>II</w:t>
      </w:r>
      <w:r>
        <w:rPr>
          <w:color w:val="3366FF"/>
          <w:sz w:val="32"/>
          <w:szCs w:val="32"/>
        </w:rPr>
        <w:t>. Обследование моторных функций</w:t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следнее время в логопедической практике встречается большое количество детей дошкольного возраста с минимальными нарушениями произносительной стороны речи. Такие дети в школе, как правило, имеют трудности при овладении чтением и письмом, поэтому в старшем дошкольном возрасте они нуждаются в тщательном обследовании и уточнении логопедического заключения.</w:t>
        <w:br/>
        <w:t>Наряду с общеизвестными и общепринятыми методами логопедического обследования в настоящее время разработаны нейропсихологические методики и различные сенсибилизированные пробы, направленные на выявление диспраксических (кинетических и кинестетических) нарушений у детей 6-</w:t>
        <w:br/>
        <w:t>7 лет.</w:t>
        <w:br/>
        <w:t>Во избежание утомления и перегрузки обследование нужно проводить в утренние часы с каждым ребенком.</w:t>
      </w:r>
    </w:p>
    <w:p>
      <w:pPr>
        <w:pStyle w:val="Heading1"/>
        <w:shd w:fill="FFFFFF" w:val="clear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Обследование состояния общей моторики</w:t>
      </w:r>
    </w:p>
    <w:tbl>
      <w:tblPr>
        <w:tblW w:w="1116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3744"/>
        <w:gridCol w:w="5150"/>
      </w:tblGrid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Прием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Содержание  задания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Характер выполнения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Исследование дви-гательной памяти, переключаемости движения и самокон-троля при выполне нии   двигательных проб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) логопед показывает 4 движется для рук и предлагает их повторить: руки вперед, вверх, в стороны, на пояс</w:t>
              <w:br/>
              <w:t>б) повторить за педагогом дви жжения за исключением одного, заранее обусловленного «запретного» движения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 качество правильность, последовательность выполнения движений, особенности переключения с одного движения на другое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Исследование произвольного торможения движений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шировать и, остановиться, внезапно по сигналу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 плавность и точность движений обеих ног, соответствие двигательной реакции сигналу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Исследование статической координации движений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) стоять с закрытыми глазами, стопы ног поставить на одной линии так, чтобы носок одной ноги упирался в пятку другой, руки вытянуты вперед. Время выполнения 5 секунд по 2 раза для каждой ноги </w:t>
              <w:br/>
              <w:t>б) стоять с закрытыми глазами, а затем на левой ноге, руки вперёд. Время выполнения 5 секунд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: свободно удерживает, позы или с напряжением, раскачивается, из стороны в сторону,балансирует туловищем, pyками, головой; сходит с места</w:t>
              <w:br/>
              <w:t>или делает рывок в стороны; касается пола другой ногой; иногда падает, открывает глаза, и отказывается выполнять пробу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 Исследование динамической координации движений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)маршировать, чередуя шаг и хлопок ладонями. Хлопок производить в промежуток между шагами </w:t>
              <w:br/>
              <w:t>б) выполнить подряд 3-5 приседаний. Пола пятками не касаться, выполнять только на носках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тметить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выполняет верно с 1 раза, со 2-3 раза, напрягается, чередование шага и хлопка не удается </w:t>
              <w:br/>
            </w:r>
            <w:r>
              <w:rPr>
                <w:rStyle w:val="Emphasis"/>
                <w:rFonts w:cs="Verdana" w:ascii="Verdana" w:hAnsi="Verdana"/>
                <w:b/>
                <w:bCs/>
                <w:sz w:val="16"/>
                <w:szCs w:val="16"/>
              </w:rPr>
              <w:t>отметить</w:t>
            </w:r>
            <w:r>
              <w:rPr>
                <w:rFonts w:cs="Verdana" w:ascii="Verdana" w:hAnsi="Verdana"/>
                <w:sz w:val="16"/>
                <w:szCs w:val="16"/>
              </w:rPr>
              <w:t>: выполняет правильно; с напряжением, раскачиваясь, балансируя туловищем и руками;</w:t>
              <w:br/>
              <w:t>становится на всю ступню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Исследование пространственной организации (по подражанию)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) повторить за логопедом движения на ходьбу по кругу, в обратном направлении,</w:t>
              <w:br/>
              <w:t xml:space="preserve">через круг. Начать ходьбу от центра круга направо, пройти круг, вернуться в центр слева. Пройти кабинет из правого угла через центр по диагонали, обойти кабинет вокруг и вернуться в правый угол по диагонали через центр из противоположного угла; повернуться на месте вокруг себя и поскоками передвигаться по кабинету, начиная движения справа </w:t>
              <w:br/>
              <w:t>б) то же выполнить слева</w:t>
              <w:br/>
              <w:t>в) по словесной инструкции проделать эти же задания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: ошибки в пространственной координации: незнание сторон тела, ведущей</w:t>
              <w:br/>
              <w:t>руки, неуверенность выполнения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Исследование темпа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) в течение определенного времени удерживать заданный темп в движениях рук, показываемых логопедом. По сигналу логопеда предлагается выполнить движения мысленно, а но следующему сигналу (хлопок) показать, на каком движении испытуемый остановился. Движения рук вперед, вверх, в стороны, на пояс, опустить </w:t>
            </w:r>
          </w:p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) письменная проба: предлагается чертить на бумаге палочки в строчку в течение 15 секунд в произвольном темпе. В течение следующих 15 секунд чертить как можно быстрее, в течение следующих 15 секунд чертить в первоначальном темпе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0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: темп нормальный, замедленный, ускоренный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Исследование ритмического чувства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) простучать за педагогом карандашом ритмический рисунок ( I II, II Ill, I II II, II III II, I II III I, I II III I III I III II)</w:t>
              <w:br/>
              <w:t>б) музыкальное эхо. Логопед ударяет в определенном ритме по ударному инструменту (бубен, барабан и т. д.), ребенок должен точно повторить услышанное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метить: ошибки при воспроизведении ритмического рисунка: повторяет в ускоренном или замедленном по сравнению с образцом темпе; нарушает количество элементов в данном ритмическом рисунке</w:t>
            </w:r>
          </w:p>
        </w:tc>
      </w:tr>
    </w:tbl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бследование состояния мелкой моторики</w:t>
      </w:r>
    </w:p>
    <w:tbl>
      <w:tblPr>
        <w:tblW w:w="1143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65"/>
        <w:gridCol w:w="388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татической координации движений пальцев рук:</w:t>
              <w:b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ть задание по показу, затем по словесной инструкции при счете от 1 до 5;</w:t>
              <w:br/>
              <w:t>- вытянуть указательный палец и мизинец правой, затем левой руки, обеих рук;</w:t>
              <w:br/>
              <w:t>- вытянуть указательный и средний пальцы правой, затем левой руки, обеих рук;</w:t>
              <w:br/>
              <w:t>- положить указательные пальцы на средние на обеих руках;</w:t>
              <w:br/>
              <w:t>- положить средние пальцы на указательные на обеих руках;</w:t>
              <w:br/>
              <w:t>- соединить в кольцо большой палец правой, затем левой руки, обеих рук с указательным (средним, безымянным, мизинцем).</w:t>
              <w:br/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ыполнении этой пробы отмечается: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•усвоен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первого предъя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второго предъявления, после совместного выполнения с экспериментаторомневыполнение);</w:t>
              <w:br/>
              <w:t xml:space="preserve">• характер  выполнения 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вное, поэлементное, замедленное, трудности переключения с одного звена на другое);</w:t>
              <w:br/>
              <w:t xml:space="preserve">• ошиб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ерсеверации, нарушение последовательности  движений);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инамической координации движений пальцев рук: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еременно соединять все пальцы руки с большим пальцем сначала правой, затем левой руки, потом обеих рук одновременно («Здороваются пальчики только правой, только левой руки», «Здороваются пальчики правой и левой руки);</w:t>
              <w:br/>
              <w:t>- выполнять движение «кулак - ребро - ладонь» правой, затем левой рукой, потом двумя руками одновременно; выполнение пробы необходимо повторить с прикушенным зубами языком.</w:t>
              <w:b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а на реципрокную координацию: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нять руки с одновременным сжиманием одной кисти в кулак и разжиманием кулака другой кисти;</w:t>
              <w:br/>
              <w:t>- «игра на рояле» (пальцы 1-5, 2-4, 5-1, 4-2, 1-2-3-4-5, 5-4-3-2-1);</w:t>
              <w:br/>
              <w:t>- раскрашивание, вырезание, штриховка (по работам детей);</w:t>
              <w:br/>
              <w:t>- рисование по образцу «дом - дерево - забор»;</w:t>
              <w:br/>
              <w:t>- обследование темпа движений при помощи письменной пробы: чертить на бумаге палочки в строчку в течение 15 с в произвольном темпе, в течение следующих 15 с чертить как можно быстрее, в течение следующих 15 с чертить в первоначальном темпе; результаты первого и третьего раза сравниваются и оцениваются темпы: замедленный, нормальный, ускоренный.</w:t>
              <w:b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бследование состояния мимической моторики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55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ость носогубных складок и их симметричность;</w:t>
              <w:br/>
              <w:t>- характер смыкания губ (плотное, неплотное, опущены ли уголки рта);</w:t>
              <w:br/>
              <w:t>- наличие насильственных движений (гиперкинезы).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ять брови (удивиться);</w:t>
              <w:br/>
              <w:t>- нахмурить брови (рассердиться);</w:t>
              <w:br/>
              <w:t>- слегка сомкнуть веки;</w:t>
              <w:br/>
              <w:t>- зажмурить глаза (яркое солнце);</w:t>
              <w:br/>
              <w:t>- спокойно открыть и за-крыть глаза;</w:t>
              <w:br/>
              <w:t>- последовательно закрыть правый, затем левый глаз;</w:t>
              <w:br/>
              <w:t>- наморщить нос;</w:t>
              <w:br/>
              <w:t>- надуть щеки (хомяк);</w:t>
              <w:br/>
              <w:t>- втянуть щеки (худышка);</w:t>
              <w:br/>
              <w:t>- надуть правую щеку;</w:t>
              <w:br/>
              <w:t>- надуть левую щеку.</w:t>
              <w:b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ся:</w:t>
              <w:br/>
              <w:t>- наличие или отсутствие движения;</w:t>
              <w:br/>
              <w:t>- замена одного движения другим;</w:t>
              <w:br/>
              <w:t>- объем выполнения (полный, неполный);</w:t>
              <w:br/>
              <w:t>- точность (точно, неточно);</w:t>
              <w:br/>
              <w:t>- активность (нормальная, заторможенность, двигательное беспокойство);</w:t>
              <w:br/>
              <w:t>- мышечный тонус (нормальный, повышенный, пониженный, дистония);</w:t>
              <w:br/>
              <w:t>- сглаженность носогубных складок (справа, слева, обеих);</w:t>
              <w:br/>
              <w:t>- появление сопутствующих движений (синкинезий);</w:t>
              <w:br/>
              <w:t>- мимика (живая, выразительная, адекватная, недостаточно выразительная, вялая, амимичность).</w:t>
              <w:br/>
            </w:r>
          </w:p>
        </w:tc>
      </w:tr>
    </w:tbl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бследование состояния артикуляционной моторики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вижений нижней челю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 нижнюю челюсть и удерживать ее в этом положении при счете до 5;</w:t>
              <w:br/>
              <w:t>- опустить и поднять нижнюю челюсть;</w:t>
              <w:br/>
              <w:t>- двигать нижней челюстью из стороны в сторону.</w:t>
              <w:b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ся:</w:t>
              <w:br/>
              <w:t>- наличие или отсутствие движения;</w:t>
              <w:br/>
              <w:t>- замена одного движения другим;</w:t>
              <w:br/>
              <w:t>- объем выполнения (полный, неполный);</w:t>
              <w:br/>
              <w:t>- точность (точно, неточно);</w:t>
              <w:br/>
              <w:t>- активность (нормальная, заторможенность, двигательное беспокойство), истощаемость движения;</w:t>
              <w:br/>
              <w:t>- мышечный тонус (нормальный, повышенный, пониженный, дистония);</w:t>
              <w:br/>
              <w:t>- темп выполнения (нормальный, быстрый, медленный);</w:t>
              <w:br/>
              <w:t>- длительность удержания органов в заданном положении;</w:t>
              <w:br/>
              <w:t>- наличие синкинезий;</w:t>
              <w:br/>
              <w:t>- способность к переключению с одного движения на другое;</w:t>
              <w:br/>
              <w:t>- тремор кончика языка при повторных движениях и при удержании позы;</w:t>
              <w:br/>
              <w:t>- увеличение гиперкинеза или замедление темпа движений при повторных движениях;</w:t>
              <w:br/>
              <w:t>- отклонение кончика языка при высовывании;</w:t>
              <w:br/>
              <w:t>- саливация;</w:t>
              <w:br/>
              <w:t>- отклонение маленького язычка в сторону;</w:t>
              <w:br/>
              <w:t>- сглаженность носогубных складок.</w:t>
              <w:b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• движений губ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мкнуть и разомкнуть губы;</w:t>
              <w:br/>
              <w:t>- коснуться нижней губой верхних резцов;</w:t>
              <w:br/>
              <w:t>- растянуть углы рта в стороны и удерживать при счете до 5;</w:t>
              <w:br/>
              <w:t>- округлить и выдвинуть губы вперед, удерживать при счете до 5;</w:t>
              <w:br/>
              <w:t>- попеременно раздвинуть углы рта в сторону;</w:t>
              <w:br/>
              <w:t>- поднять верхнюю губу и удерживать при счете до 5;</w:t>
              <w:br/>
              <w:t>- опустить нижнюю губу и удерживать при счете до 5;</w:t>
              <w:br/>
              <w:t>- одновременно поднять верхнюю и опустить нижнюю губу и удерживать при счете до 5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вижений языка: •</w:t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выдвинуть широкий язык и положить его на нижнюю губу, удерживать его при счете до 5;</w:t>
              <w:br/>
              <w:t>- слегка выдвинуть суженный язык и удерживать его при счете до 5;</w:t>
              <w:br/>
              <w:t>- попеременно делать язык широким и узким;</w:t>
              <w:br/>
              <w:t>- поднимать кончик языка за верхние резцы, затем опускать за нижние;</w:t>
              <w:br/>
              <w:t>- узким кончиком языка коснуться правого, затем левого углов рта;</w:t>
              <w:br/>
              <w:t>- оттопырить языком правую, затем левую щеку;</w:t>
              <w:br/>
              <w:t>- поднять широкий перед-ний край языка к верхней губе и опустить его на нижнюю губу;</w:t>
              <w:br/>
              <w:t>- облизать губы по кругу кончиком языка;</w:t>
              <w:br/>
              <w:t>- пощелкать (поцокать) языком.</w:t>
              <w:b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вижений мягкого нёба: •</w:t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шлять с открытым ртом, язык держать на нижней губе;</w:t>
              <w:br/>
              <w:t>- произнести звук [а] с широко открытым ртом.</w:t>
              <w:b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44:00Z</dcterms:created>
  <dc:creator>user</dc:creator>
  <dc:description/>
  <cp:keywords/>
  <dc:language>en-US</dc:language>
  <cp:lastModifiedBy>user</cp:lastModifiedBy>
  <dcterms:modified xsi:type="dcterms:W3CDTF">2011-12-04T17:44:00Z</dcterms:modified>
  <cp:revision>2</cp:revision>
  <dc:subject/>
  <dc:title/>
</cp:coreProperties>
</file>