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етодическая разработка по ритмике для подготовительного класса ДМШ и ДШИ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а: "Упражнения с предметами"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. Григ  «Колыбельная»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 эту музыку исполняется упражнение с обруч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пражнения с предметами рекомендуется включать в комплек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имнастических упражнений и проводить их в начале урока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Цель урока</w:t>
      </w:r>
      <w:r>
        <w:rPr>
          <w:rFonts w:cs="Arial" w:ascii="Arial" w:hAnsi="Arial"/>
        </w:rPr>
        <w:t xml:space="preserve"> – развить координацию, добиваться плавности движени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Задач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– выполнять все движения сообразуясь с характером музы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агировать на изменения регистров, динамики, слушать дви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оля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жнение разучивается с учащимися подготовительного кла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ШИ и ДМШ. Проходить его рекомендуется в третьей четвер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бного года. Разучивание проводится в течении четырёх – пя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нят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исание движ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ти делятся на пары и встают в две колонны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ходное положение — сидя на корточках, держат обруч перед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т 1 — качнуть обруч вле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т 2 — качнуть обруч впра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ты 3 — 4 — описать круг перед собой, одновременно чу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одня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ты 5 — 8 — положение полуприсед, движения те же, что в такт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— 4. В конце 8 такта встать в полный рост, руки с обручем подня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р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ты 8 — 12 — движения те же, что в тактах 1 — 4. На последню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ю 12 такта повернуться лицом к друг дру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ты 13 — 16  -  четырьмя шагами поменяться мест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т 17 — качнуть обруч вле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т 18 — качнуть обруч впра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ты 19 — 20 — на триоли покружи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т 21 — поднять обруч чуть выше, качнуть вле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т 22 —  качнуть обруч впра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ты 23 - 24 — перекатить обруч партнё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т 25 — обруч поднять вверх и качнуть вле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т 26 — качнуть впра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ты 27 — 28 — перекатить обруч партнё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ты 29 — 30 — сделать 2 шага навстречу друг другу, держа обру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ты 31 — повернуться бо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т 32 — соединить обруч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4:51:00Z</dcterms:created>
  <dc:creator>YDK</dc:creator>
  <dc:description/>
  <dc:language>en-US</dc:language>
  <cp:lastModifiedBy>Nike</cp:lastModifiedBy>
  <cp:lastPrinted>2009-03-11T21:31:00Z</cp:lastPrinted>
  <dcterms:modified xsi:type="dcterms:W3CDTF">2011-12-04T14:51:00Z</dcterms:modified>
  <cp:revision>2</cp:revision>
  <dc:subject/>
  <dc:title>Э</dc:title>
</cp:coreProperties>
</file>