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специальное (коррекционное) общеобразовательное учреждение для обучающих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питанников с отклонениями в развит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ая (коррекционная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образовательная школа-интерна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ерноград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Общешкольное мероприятие 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ко Дню учителя </w:t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«От всей души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дготовили и провели: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чителя русского языка и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литературы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i/>
          <w:sz w:val="40"/>
          <w:szCs w:val="40"/>
        </w:rPr>
        <w:t>Скидело О.С.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                  </w:t>
      </w:r>
      <w:r>
        <w:rPr>
          <w:i/>
          <w:sz w:val="40"/>
          <w:szCs w:val="40"/>
        </w:rPr>
        <w:t>Кондратьева О.В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цену выходит группа  барабанщиков. Они исполняют сигнал «Слушайте все!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сдержать волнения и рад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 нас, Родина! Слушай,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приветствие!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рогие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нас передать вам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у добрых и ласковы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аших вчераш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ынешних ваш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от имени каждого сер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(вме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говорим спасибо! Спасибо!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им и ласко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ым и чут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у кого седина на вис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недавно из стен институтск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, поведав нам тайны откры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 в труде добиваться п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, кому гордое имя — «Учител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свящаем концерт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ведущ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й день, уважаемые педагоги! Все мы знаем, что сегодня профессиональный праздник у всех учителей – День учителя!  Позвольте  от имени всех присутствующих поздравить вас, дорогие наши наставники, и от всей души пожелать успехов в нелегком труде, терпения, счастья, здоровья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rPr/>
      </w:pPr>
      <w:r>
        <w:rPr>
          <w:sz w:val="28"/>
          <w:szCs w:val="28"/>
        </w:rPr>
        <w:t xml:space="preserve">Каких только испытаний не готовит учителю беспокойная жизнь! Нехватка денег, избыток работы, радость от успехов учеников, слезы от незаслуженной обиды, усталость от бесконечной суеты и «второе дыхание» от вовремя сказанного доброго слова. И сегодня мы хотим сказать вам очень много добрых, искренних слов любви, уважения, благодар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>А сейчас Вас поздравляет хор нашей школы и дарит Вам пес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ень учителя – это праздник особенный. Сегодня празднует каждый человек, потому что кем бы он ни был — президентом, моряком, водителем, врачом, музыкантом, — прежде всего он чей-то бывший уче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авник, перед именем тво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головы склоняем и кол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ю жизнь учитель ярким пламенем го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я осветить дорогу поколен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егка ноша учителя. Чаще всего эту ношу на своих хрупких плечах несут прекрасные женщины — мастера своего дела. Это люди, которые воспитали не одно поко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на нашем вечере присутствует много замечательных людей, наши любимые учителя. «Учитель-наставник», так говорят о директоре нашей школ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директору Половинко Наталье Михайл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>Дорогие наши педагоги, гости, примите поздравления от уч-ся н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й и мудрости школа наша об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рассказ о тебе пойдет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и мудрый прекрасный уч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тебе и по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красную жизнь, в дорогу откры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т нас добрый и строгий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не только наш покров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вместительству он укрот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м упрямы, дерзки, шаловл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и не учим — бывает под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что так терпел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то, что вы любите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>Для Вас, дорогие учителя, прозвучат веселые частушки.</w:t>
        <w:tab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пешим уч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раздником поздрав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 кто-нибудь захо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ять» в дневник постави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й школе мне не л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иматься каждый д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пятёрку по тру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оскресение при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матику у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ста сорок дней в го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льные двадцать д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о думаю о ней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ый день горланю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всякого стес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тра всех переп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е пе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жаю я чит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ух стихотвор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трудно мне пон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шкина творе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ят у Пифаг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ки очень стра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ометрию не уч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все бесштанн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е рис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овали парох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расслышал я зада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ся луно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частушки Вам проп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они прико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души шутить хо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уки школьны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>Дорогие педагоги, самые добрые, отзывчивые, чуткие и нежные примите в подарок танец в исполнении младшей танцевальной групп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с мячам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а свете почётней тр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учителя труд беспокой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ем мы вас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ви вашей будем дост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! В них видим мы то прекрасное прямодушие, ту человечность, простоту и чуткость, которые присущи лучшим из луч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ёгок, неизмерим труд учителя. И сегодня, в этот праздничный день, нельзя не вспомнить об учителях, ушедших на заслуженный отдых. Сегодня на нашем празднике присутствуют ветераны педагогического труда. Поприветству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наши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этот день морщинки не прибав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тарые  разгладит и сотр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укрепит, от горестей изб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частье в дом надолго при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ветлых дней не рвется 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грустью, ни бед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бодрость сохра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дце молод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, милые наши учителя! Позвольте сказать вам великое спасибо за ваш самоотверженный труд, за душевную щедрость, за теплоту сердца, отданные своим уче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для Вас, уважаемые педагоги, в исполнении вокальной группы прозвучит песня  ______________________ . Встречайте юные даров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>Слово предоставляется руководителя школьного музея боевой славы Даниловой Марине Павл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стречаемся с нашими учителями каждый день, нам кажется, что они — наши старые знакомые, что нам о них известно все. Но так ли это? Возможно, нам известна лишь одна половинка их души. Сегодня мы постараемся открыть вторую половинку души наших настав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>Посмотрите на это ф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лайд- Лоза Р.Д.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тография в молодо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rPr/>
      </w:pPr>
      <w:r>
        <w:rPr>
          <w:sz w:val="28"/>
          <w:szCs w:val="28"/>
        </w:rPr>
        <w:t>Вы узнали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</w:p>
    <w:p>
      <w:pPr>
        <w:pStyle w:val="Normal"/>
        <w:rPr/>
      </w:pPr>
      <w:r>
        <w:rPr>
          <w:sz w:val="28"/>
          <w:szCs w:val="28"/>
        </w:rPr>
        <w:t xml:space="preserve">Была она худенькой, скромной девочкой. Когда пришла в школу, то была похожа на своих учениц. И сейчас Раиса Дмитриевна  все так же молода и красива, как 46 лет назад, когда она впервые переступила порог нашей школы. Ее глаза продолжают излучать мягкий и притягательный свет любви к дет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ая, Раиса Дмитриевна, мы дарим Вам сюжет «С любовью к Вам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осюж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</w:p>
    <w:p>
      <w:pPr>
        <w:pStyle w:val="Normal"/>
        <w:rPr/>
      </w:pPr>
      <w:r>
        <w:rPr>
          <w:sz w:val="28"/>
          <w:szCs w:val="28"/>
        </w:rPr>
        <w:t xml:space="preserve">Дорогая Раиса Дмитриевна, мы приглашаем Вас на сце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ница выходит на сцену, ей вручают цветы и диск «С любовью к Вам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вью Ханова - Лоз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и педагог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кажи-ка, Лена, ведь не да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анцузу отдана бы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ва, спаленная пожаром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начинается опро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 – ответ, опять вопрос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а молчит и в классе тих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двойку ставит лих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Ты это о ч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-й ведущий:</w:t>
      </w:r>
    </w:p>
    <w:p>
      <w:pPr>
        <w:pStyle w:val="Normal"/>
        <w:rPr/>
      </w:pPr>
      <w:r>
        <w:rPr>
          <w:sz w:val="28"/>
          <w:szCs w:val="28"/>
        </w:rPr>
        <w:t xml:space="preserve">Я о том, что пора нам посмотреть сценку </w:t>
      </w:r>
      <w:r>
        <w:rPr>
          <w:b/>
          <w:sz w:val="28"/>
          <w:szCs w:val="28"/>
        </w:rPr>
        <w:t xml:space="preserve">"Опять двойка"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сценки на день учителя "Опять двойк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На сцене стол, за столом сидит Марь Ивановна. На занавесе на заднем плане - портрет Пушкина. На столе открытый классный журнал, стопка тетраде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Звучит фонограмма Шатунова "Детство"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И.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тво, детство, ты куда спеш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зрослели наши малыши +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ж скоро-скоро выпускной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етят, как птички в мир большой +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се хотят скорей звездою ст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цене прыгать, в микрофон крич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то же будет нам коров до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 строить и людей леч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На проигрыш проверяет тетради, ставит двойки. Бросает стопк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. И.:</w:t>
      </w:r>
      <w:r>
        <w:rPr>
          <w:sz w:val="28"/>
          <w:szCs w:val="28"/>
        </w:rPr>
        <w:t xml:space="preserve"> Ну что ж, начнём! Кто у нас первы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Потап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.И.</w:t>
      </w:r>
      <w:r>
        <w:rPr>
          <w:sz w:val="28"/>
          <w:szCs w:val="28"/>
        </w:rPr>
        <w:t xml:space="preserve"> Гот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ап мотает голов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.И.</w:t>
      </w:r>
      <w:r>
        <w:rPr>
          <w:sz w:val="28"/>
          <w:szCs w:val="28"/>
        </w:rPr>
        <w:t xml:space="preserve"> Давай дневник, два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кл .фонограмма "Не пара"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А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ьте что угодно, но не пару, не пар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со школою запара, запа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сли мой дневник мама найдёт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как мне попадёт! </w:t>
      </w:r>
      <w:r>
        <w:rPr>
          <w:i/>
          <w:sz w:val="28"/>
          <w:szCs w:val="28"/>
        </w:rPr>
        <w:t xml:space="preserve">( 2 раз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И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ладно, двойку не поставл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ёшь во вторник к деся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тёшь отрывок из "Полтавы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зови мне Тима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Входит Тимати. В ушах наушники, дёргается в такт музыке, зева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.И. подходит к нему, вынимает один наушник, вставляет себе в ухо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тащится". Опомнившись, выдёргивает наушник. На портрет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Простите, Александр Сергеевич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что стоишь, не отвеча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начинай! Тебе помоч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чему опять зева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ты провёл сегодня ночь?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Вкл. фонограмма "У нас в клубе"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.И.:</w:t>
      </w:r>
      <w:r>
        <w:rPr>
          <w:sz w:val="28"/>
          <w:szCs w:val="28"/>
        </w:rPr>
        <w:t xml:space="preserve"> Аттестат тебе тоже выдадут в клубе? Иди - д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имати уходи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рбакайте, захо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Кристина Орбакай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.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гладит её по голов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ристиночка, солнышко, может хоть ты мне расскажешь про Евгения Онегина? Ну, как ты его себе представля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кл. фонограмма "Губки бантиком"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.И.:</w:t>
      </w:r>
      <w:r>
        <w:rPr>
          <w:sz w:val="28"/>
          <w:szCs w:val="28"/>
        </w:rPr>
        <w:t xml:space="preserve"> Вот и мне бы кто объяснил, почему ты так плохо учиш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и, завтра с мамой придёшь, а если опять не выучишь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Галкину пожалую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рбакайте уходи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.И.:</w:t>
      </w:r>
      <w:r>
        <w:rPr>
          <w:sz w:val="28"/>
          <w:szCs w:val="28"/>
        </w:rPr>
        <w:t xml:space="preserve"> Следующи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Вкл. фонограмма "</w:t>
      </w:r>
      <w:r>
        <w:rPr>
          <w:i/>
          <w:sz w:val="28"/>
          <w:szCs w:val="28"/>
          <w:lang w:val="en-US"/>
        </w:rPr>
        <w:t>Numb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n</w:t>
      </w:r>
      <w:r>
        <w:rPr>
          <w:i/>
          <w:sz w:val="28"/>
          <w:szCs w:val="28"/>
        </w:rPr>
        <w:t>", появляется Дима Билан, танцует, падает на колен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.И.:</w:t>
      </w:r>
      <w:r>
        <w:rPr>
          <w:sz w:val="28"/>
          <w:szCs w:val="28"/>
        </w:rPr>
        <w:t xml:space="preserve"> Вставай, Билан! Вставай скорее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таё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ы мне можешь рассказ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у тебя из всех предм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зкультуре только п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время прыгаешь как зай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школу ходишь в мятой май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коленке вон да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Европу прорвано ок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илан:</w:t>
      </w:r>
      <w:r>
        <w:rPr>
          <w:sz w:val="28"/>
          <w:szCs w:val="28"/>
        </w:rPr>
        <w:t xml:space="preserve"> Это у меня имидж так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, Марь Ивановна, пойм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йдет совсем немного 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шоу бизнесе россий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оставлю я свой сле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, Марь Ивановна, поверь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школу я не подве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Евровиденье пое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сех там сразу - победю! </w:t>
      </w:r>
    </w:p>
    <w:p>
      <w:pPr>
        <w:pStyle w:val="Normal"/>
        <w:rPr/>
      </w:pPr>
      <w:r>
        <w:rPr>
          <w:sz w:val="28"/>
          <w:szCs w:val="28"/>
        </w:rPr>
        <w:t xml:space="preserve">( показывает зна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.И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(передразнивает его, показывае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лан, Билан - "победю"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б говорить сперва по -русски научил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илан:</w:t>
      </w:r>
      <w:r>
        <w:rPr>
          <w:sz w:val="28"/>
          <w:szCs w:val="28"/>
        </w:rPr>
        <w:t xml:space="preserve"> А я, М.И., по английски спо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Вкл. фонограмма "</w:t>
      </w:r>
      <w:r>
        <w:rPr>
          <w:i/>
          <w:sz w:val="28"/>
          <w:szCs w:val="28"/>
          <w:lang w:val="en-US"/>
        </w:rPr>
        <w:t>Belie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>". Уходит.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.И. </w:t>
      </w:r>
      <w:r>
        <w:rPr>
          <w:sz w:val="28"/>
          <w:szCs w:val="28"/>
        </w:rPr>
        <w:t xml:space="preserve">машет ему рукой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ледующи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Серёг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.И.:</w:t>
      </w:r>
      <w:r>
        <w:rPr>
          <w:sz w:val="28"/>
          <w:szCs w:val="28"/>
        </w:rPr>
        <w:t xml:space="preserve"> Серёга! Ты сегодня последний. Что, тоже не гот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а тебя кто учиться будет? Пушки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рёга:</w:t>
      </w:r>
      <w:r>
        <w:rPr>
          <w:sz w:val="28"/>
          <w:szCs w:val="28"/>
        </w:rPr>
        <w:t xml:space="preserve"> Ну почему Пушкин? У меня папа 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кл. фонограмма "Чёрный бумер"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ё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 меня есть толстый папа с толстым кошель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папа даже с олигархами зна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целый день на чёрном бумере ката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у навстречу все девчонки улыб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, папа, милый пап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 выручит всег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ги он гребёт лопатой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льное ерун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.И.:</w:t>
      </w:r>
      <w:r>
        <w:rPr>
          <w:sz w:val="28"/>
          <w:szCs w:val="28"/>
        </w:rPr>
        <w:t xml:space="preserve"> Ну, и что ты сказал? До чего докатил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б Пушкин узнал, он бы сам застрелил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Входит Пушкин. М.И. в шоке, роняет журна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здравствуйте, Александр Сергеевич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дитесь пожалуйс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аёт ему стул, помогает сесть, отдаёт свой микрофо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оечники выходят на сцену, встают полукругом вокруг Пушкина, с любопытством тараща на него гл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ушкин:</w:t>
      </w:r>
      <w:r>
        <w:rPr>
          <w:sz w:val="28"/>
          <w:szCs w:val="28"/>
        </w:rPr>
        <w:t xml:space="preserve"> Ну, здравствуй, племя молодое, незнакомо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омню чудные мгнов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учился в школе 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аукам, книгам, к просвещен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янулись все мои друз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 вы, потомки, натвор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что язык наш преврат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да исчез высокий сло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м попса, тусовки, рок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ж не нужна 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ек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ок и гламу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хоть я самых честных прав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зял бы розги и вот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ь бы заново заст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ий русский наш язы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 двоечники:</w:t>
      </w:r>
      <w:r>
        <w:rPr>
          <w:sz w:val="28"/>
          <w:szCs w:val="28"/>
        </w:rPr>
        <w:t xml:space="preserve"> Мы больше не бу-у- дем! </w:t>
      </w:r>
    </w:p>
    <w:p>
      <w:pPr>
        <w:pStyle w:val="Normal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Учительский коллектив нашей школы обновляется с каждым годом. Вот и сегодня в семью учителей пришли молодые специа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ветствуем сегодня молодых сво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кто полон сил и знаний, свежих мыслей и и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 xml:space="preserve">Козлову Надежду Ивановну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>Каракозян Юлию Михайловн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 xml:space="preserve"> Апрыщенко Артема Сергее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>Приглашаем Вас на сцен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имени коллег поздравления при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е в семью нашу дружную вой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здравляем Вас с первым в Вашей жизни Днем учителя. Надеемся, что Вам не представится случая пожалеть о своем профессиональном выборе. Благодарных Вам учеников, терпения, люб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:</w:t>
      </w:r>
    </w:p>
    <w:p>
      <w:pPr>
        <w:pStyle w:val="Normal"/>
        <w:rPr/>
      </w:pPr>
      <w:r>
        <w:rPr>
          <w:sz w:val="28"/>
          <w:szCs w:val="28"/>
        </w:rPr>
        <w:t xml:space="preserve">Вы еще не забыли, как сдают экзамены? А главные моменты в работе учителя усвоили? Давайте проверим. Сейчас ученики 10 класса зададут Вам вопросы, а Вы постарайтесь на них ответи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то на извечный детский вопрос «а почему?» учил нас искать ответы самостоятельно? (Учитель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то, используя весь диапазон своих голосовых связок, пытается вложить в нас за перемену то, что не укладывалось годами? (Учитель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то нам придумывает 7—8-часовые домашние задания, отвлекая от тлетворного влияния улицы и телевизора? (Учитель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то и дня не может прожить без наших милых родителей, сообщая им о наших разнообразнейших достижениях? (Учитель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ученик: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му за один рабочий день приходится выступать в роли воспитателя, общественного деятеля, психолога, художника, космонавта (если речь идет о перегрузках)? (Учител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 xml:space="preserve">Ну что же, думаю экзамен вы сд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стоящим учителем непросто с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мы вам хотим поже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родную профессию це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ов своих люб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ей уваж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лге своем не забыва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>Примите этот наказ, который поможет вам в ваших начин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педагоги, Вы знаете, что в нашей школе работает театр моды «Каскад», где каждый может проявить свое творческое воображение. В этом детям помогают талантливые педагоги Агапенкова Ирина Петровна и Коваленко Елен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 созданы уникальные коллекции: «Цветы Дона», Леди ин Ред», «Мода + БиЛайн» и другие. Коллектив школьного дома моделей был удостоен звания «Лауреаты 5-го Областного Фестиваля детского творче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, милые педагоги, мы еще раз поздравляем вас с праздником и дарим Вам коллекцию «Лазоревая степь», которую продемонстрируют молодые воспитате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м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Дорогие педагоги, наш праздник подходит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Вам в котор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, счастья,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вместо всех на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ольше юбилейных 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аем радости, успех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 крепкого вдвой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самого прос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ить подольше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ов, чтобы лю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 достойных и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отметками поздрав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ятерки!» - для учит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прощание примите музыкальный подарок: песню «Листья желтые»  в исполнении Жарковой Татьяны Алексанровны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9:44:00Z</dcterms:created>
  <dc:creator>Оля</dc:creator>
  <dc:description/>
  <cp:keywords/>
  <dc:language>en-US</dc:language>
  <cp:lastModifiedBy>USER</cp:lastModifiedBy>
  <dcterms:modified xsi:type="dcterms:W3CDTF">2011-12-04T05:53:00Z</dcterms:modified>
  <cp:revision>10</cp:revision>
  <dc:subject/>
  <dc:title/>
</cp:coreProperties>
</file>