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торая мировая война 1939-1945 гг. – крупнейшая в истории война, развязанная с целью передела мира - была развязана Германией, Италией и Японией с целью пересмотра итогов Версальского мирного договора 1919 г., по которому Германия капитулировала перед союзниками в 1-й мировой войне и Вашингтонской конференции по ограничению морских вооружений и проблемам Дальнего Востока 1921-1922 гг., которая зафиксировала новое соотношение сил между государствами в Китае и в Тихом океане, неблагоприятное для Япон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войну было втянуто 61 государство, более 80% населения земного шара. Военные действия велись на территории 40 государств, а также на морских и океанских театра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торая мировая война началась 01.09.1939 нападением Германии на Польшу, после чего в войну против Германии вступили Великобритания и Франция. В апреле-июне 1940 немецко-фашистский войска оккупировали Данию и Норвегию, а 10 мая вторглись в Бельгию, Нидерланды, Люксембург. 22 июня 1940 г. капитулировала Франция. 22 июня 1941 г. фашистская Германия напала на СССР. Началась Великая Отечественная войн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 w:before="0" w:after="240"/>
        <w:rPr/>
      </w:pPr>
      <w:r>
        <w:rPr>
          <w:sz w:val="28"/>
          <w:szCs w:val="28"/>
        </w:rPr>
        <w:t xml:space="preserve">4)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9 апреля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940 года</w:t>
        </w:r>
      </w:hyperlink>
      <w:r>
        <w:rPr>
          <w:sz w:val="28"/>
          <w:szCs w:val="28"/>
        </w:rPr>
        <w:t xml:space="preserve"> Германия вторгается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Данию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вегию</w:t>
        </w:r>
      </w:hyperlink>
      <w:r>
        <w:rPr>
          <w:sz w:val="28"/>
          <w:szCs w:val="28"/>
        </w:rPr>
        <w:t xml:space="preserve">. В Дании немцы морскими и воздушными десантами беспрепятственно занимают все важнейшие города и за несколько часов уничтожают датскую авиацию. В Норвегии немцы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-10 апреля захватывают главные норвежские порты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сло</w:t>
        </w:r>
      </w:hyperlink>
      <w:r>
        <w:rPr>
          <w:sz w:val="28"/>
          <w:szCs w:val="28"/>
        </w:rPr>
        <w:t xml:space="preserve">, Тронхейм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ерген</w:t>
        </w:r>
      </w:hyperlink>
      <w:r>
        <w:rPr>
          <w:sz w:val="28"/>
          <w:szCs w:val="28"/>
        </w:rPr>
        <w:t>, Нарвик.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240"/>
        <w:rPr/>
      </w:pPr>
      <w:r>
        <w:rPr>
          <w:sz w:val="28"/>
          <w:szCs w:val="28"/>
        </w:rPr>
        <w:t>5) 10 мая 1940 года Германия вторгается в Бельгию, Нидерланды и Люксембург. Немецкая группа армий «Б» осуществляет стремительный бросок в южную Голландию и уже 12 мая захватывает Роттердам. 15 мая Нидерланды капитулируют. Гитлер уже после подписания акта о капитуляции приказал подвергнуть массированным бомбардировкам Роттердам, что не было вызвано военной необходимостью и привело к огромным разрушениям и жертвам среди мирного населения.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6) 22 июня 1941 года Германия вторгается на территорию СССР. И в рамках второй Мировой войны начинается Великая Отечественная войн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рвым крупным поражение немецко-фашистских войск во второй мировой войне явился их разгром под Москвой в 1941-1942 гг.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>Затем контрнаступление советских войск под Сталинградом в 1942-1943 гг., которое завершилось окружением и пленением 330-тысячной группировки немецко-фашистских войск явилось началом коренного перелома во второй мировой войне.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 xml:space="preserve">7) В феврале 1945 г. состоялась </w:t>
      </w:r>
      <w:r>
        <w:rPr>
          <w:b/>
          <w:bCs/>
          <w:sz w:val="28"/>
          <w:szCs w:val="28"/>
        </w:rPr>
        <w:t>Крымская (Ялтинская) конференция</w:t>
      </w:r>
      <w:r>
        <w:rPr>
          <w:sz w:val="28"/>
          <w:szCs w:val="28"/>
        </w:rPr>
        <w:t xml:space="preserve"> руководителей СССР, США и Великобритании, рассмотревшая вопросы послевоенного устройства мира и участия СССР в войне с Японией. 11 февраля 1945 г. на конференции было подписано соглашение, которое предусматривало вступление СССР в войну против Японии на стороне союзников через два-три месяца после капитуляции Германии.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8) 5 апреля 1945 г. советское правительство объявило о денонсации </w:t>
      </w:r>
      <w:r>
        <w:rPr>
          <w:b/>
          <w:bCs/>
          <w:sz w:val="28"/>
          <w:szCs w:val="28"/>
        </w:rPr>
        <w:t>советско-японского пакта о нейтралитете</w:t>
      </w:r>
      <w:r>
        <w:rPr>
          <w:sz w:val="28"/>
          <w:szCs w:val="28"/>
        </w:rPr>
        <w:t>, заключенного в 1941 г. Этот шаг советского правительства объяснялся изменениями в международной обстановке за 4 года: нападением Германии на СССР, союзом Германии и Японии, войной между Японией и США - союзником СССР в войне против Германи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bookmarkStart w:id="0" w:name="r3"/>
      <w:r>
        <w:rPr>
          <w:b/>
          <w:bCs/>
          <w:sz w:val="28"/>
          <w:szCs w:val="28"/>
        </w:rPr>
        <w:t>ПАКТ О НЕЙТРАЛИТЕТЕ</w:t>
      </w:r>
      <w:bookmarkEnd w:id="0"/>
      <w:r>
        <w:rPr>
          <w:sz w:val="28"/>
          <w:szCs w:val="28"/>
        </w:rPr>
        <w:t>, между СССР и Японией. Подписан 13.04.1941 в Москве наркомом иностр. дел СССР В.М. Молотовым и министром иностр. дел Японии Мацуока Йосуке сроком на 5 лет. Согласно П.о.н. обе стороны обязались: 1.Поддерживать мирные и дружественные отношения между собой и взаимно уважать территориальную целостность и неприкосновенность другой стороны. 2. В случае, если одна из сторон окажется объектом воен. действий со стороны одной или нескольких третьих держав, другая сторона будет соблюдать нейтралитет в продолжении всего конфликта.</w:t>
        <w:br/>
      </w:r>
    </w:p>
    <w:p>
      <w:pPr>
        <w:pStyle w:val="Style15"/>
        <w:spacing w:lineRule="auto" w:line="276" w:before="0" w:after="240"/>
        <w:rPr/>
      </w:pPr>
      <w:r>
        <w:rPr>
          <w:sz w:val="28"/>
          <w:szCs w:val="28"/>
        </w:rPr>
        <w:t>9) Советские вооруженные силы в апреле-мае 1945 г. разгромили в Берлинской и Пражской операциях последние группировки немецко-фашистских войск и встретились с войсками союзников. Война в Европе окончилась. 9 мая 1945 г. стало Днем Победы над фашистской Германией.</w:t>
        <w:br/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 xml:space="preserve">10) 26 июля 1945 г. была опубликована </w:t>
      </w:r>
      <w:r>
        <w:rPr>
          <w:b/>
          <w:bCs/>
          <w:sz w:val="28"/>
          <w:szCs w:val="28"/>
        </w:rPr>
        <w:t>Потсдамская декларация США, Великобритании и Китая</w:t>
      </w:r>
      <w:r>
        <w:rPr>
          <w:b/>
          <w:bCs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ребовавшая от Японии немедленной безоговорочной капитуляции. 28 июля премьер-министр Японии Судзуки выступил с заявлением, в котором говорилось о том, что японское правительство игнорирует Потсдамскую декларацию. 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 xml:space="preserve">11) Итогом этой политики стали атомные бомбардировки американцами японских городов Хиросима (06.08.1945 г.) и Нагасаки (09.08.1945 г.) и вступление СССР 09.08.1945 г. в войну против Японии. </w:t>
      </w:r>
    </w:p>
    <w:p>
      <w:pPr>
        <w:pStyle w:val="Style15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Успешное продвижение советских войск в Маньчжурии позволило командованию советских войск начать 11 августа 1945 г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Южно-Сахалинскую наступательную опер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pacing w:lineRule="auto" w:line="276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pacing w:lineRule="auto" w:line="276" w:before="0" w:after="240"/>
        <w:rPr/>
      </w:pPr>
      <w:r>
        <w:rPr>
          <w:sz w:val="28"/>
          <w:szCs w:val="28"/>
        </w:rPr>
        <w:t xml:space="preserve">13) 15 августа по радио был передан Указ императора Японии Хирохито о принятии условий капитуляции. С этого дня боевые действия между американскими, британскими и японскими вооруженными силами были прекращены. Однако части Квантунской армии, противостоявшие советским войскам приказа о капитуляции не получили и продолжали сопротивление. То же самое происходило в ходе начавшейся 18 августа 1945 г. </w:t>
      </w:r>
      <w:r>
        <w:rPr>
          <w:b/>
          <w:bCs/>
          <w:sz w:val="28"/>
          <w:szCs w:val="28"/>
        </w:rPr>
        <w:t>Курильской десантной операции</w:t>
      </w:r>
      <w:r>
        <w:rPr>
          <w:sz w:val="28"/>
          <w:szCs w:val="28"/>
        </w:rPr>
        <w:t>, не утихали бои и на Сахалине.</w:t>
        <w:br/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) С 19.08. по 01.09.1945 г. советскими войсками была проведена заключительная десантная операция второй мировой войны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Южно-Курильская десантная операц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2 сентября 1945 г. на американском линкоре «Миссури» состоялась церемония подпис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а о капитуляции Япо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т день принято считать датой окончания второй мировой войны. </w:t>
      </w:r>
      <w:r>
        <w:rPr>
          <w:rFonts w:cs="Times New Roman" w:ascii="Times New Roman" w:hAnsi="Times New Roman"/>
          <w:sz w:val="28"/>
          <w:szCs w:val="28"/>
        </w:rPr>
        <w:t>Крупнейшая война в истории человечества завершилась.</w:t>
      </w:r>
    </w:p>
    <w:p>
      <w:pPr>
        <w:pStyle w:val="Style15"/>
        <w:spacing w:lineRule="auto" w:line="276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9_&#1072;&#1087;&#1088;&#1077;&#1083;&#1103;" TargetMode="External"/><Relationship Id="rId3" Type="http://schemas.openxmlformats.org/officeDocument/2006/relationships/hyperlink" Target="http://ru.wikipedia.org/wiki/1940_&#1075;&#1086;&#1076;" TargetMode="External"/><Relationship Id="rId4" Type="http://schemas.openxmlformats.org/officeDocument/2006/relationships/hyperlink" Target="http://ru.wikipedia.org/wiki/&#1044;&#1072;&#1085;&#1080;&#1103;" TargetMode="External"/><Relationship Id="rId5" Type="http://schemas.openxmlformats.org/officeDocument/2006/relationships/hyperlink" Target="http://ru.wikipedia.org/wiki/&#1053;&#1086;&#1088;&#1074;&#1077;&#1075;&#1080;&#1103;" TargetMode="External"/><Relationship Id="rId6" Type="http://schemas.openxmlformats.org/officeDocument/2006/relationships/hyperlink" Target="http://ru.wikipedia.org/wiki/9_&#1072;&#1087;&#1088;&#1077;&#1083;&#1103;" TargetMode="External"/><Relationship Id="rId7" Type="http://schemas.openxmlformats.org/officeDocument/2006/relationships/hyperlink" Target="http://ru.wikipedia.org/wiki/&#1054;&#1089;&#1083;&#1086;" TargetMode="External"/><Relationship Id="rId8" Type="http://schemas.openxmlformats.org/officeDocument/2006/relationships/hyperlink" Target="http://ru.wikipedia.org/wiki/&#1041;&#1077;&#1088;&#1075;&#1077;&#1085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11:00Z</dcterms:created>
  <dc:creator>1</dc:creator>
  <dc:description/>
  <cp:keywords/>
  <dc:language>en-US</dc:language>
  <cp:lastModifiedBy>1</cp:lastModifiedBy>
  <cp:lastPrinted>2010-08-31T11:33:00Z</cp:lastPrinted>
  <dcterms:modified xsi:type="dcterms:W3CDTF">2010-08-31T00:37:00Z</dcterms:modified>
  <cp:revision>6</cp:revision>
  <dc:subject/>
  <dc:title/>
</cp:coreProperties>
</file>