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-342900</wp:posOffset>
            </wp:positionV>
            <wp:extent cx="4540885" cy="971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-342900</wp:posOffset>
            </wp:positionV>
            <wp:extent cx="4645025" cy="9601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22" t="1159" r="-23" b="2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986780" cy="9601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8:24:00Z</dcterms:created>
  <dc:creator>Центурион</dc:creator>
  <dc:description/>
  <cp:keywords/>
  <dc:language>en-US</dc:language>
  <cp:lastModifiedBy>Центурион</cp:lastModifiedBy>
  <cp:lastPrinted>2007-11-26T23:59:00Z</cp:lastPrinted>
  <dcterms:modified xsi:type="dcterms:W3CDTF">2007-11-26T19:00:00Z</dcterms:modified>
  <cp:revision>3</cp:revision>
  <dc:subject/>
  <dc:title/>
</cp:coreProperties>
</file>