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457200" cy="1860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58" r="-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18160" cy="208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C00FF"/>
          <w:sz w:val="28"/>
          <w:szCs w:val="28"/>
        </w:rPr>
        <w:t>Тема:</w:t>
      </w:r>
      <w:r>
        <w:rPr>
          <w:sz w:val="28"/>
          <w:szCs w:val="28"/>
        </w:rPr>
        <w:t xml:space="preserve"> «Вычитание вида             ,  </w:t>
        <w:tab/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62560</wp:posOffset>
            </wp:positionV>
            <wp:extent cx="457200" cy="1860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58" r="-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518160" cy="2089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C00FF"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ить прием вычитания однозначного числа из двузначного на примере вычитания вида            , </w:t>
      </w:r>
    </w:p>
    <w:p>
      <w:pPr>
        <w:pStyle w:val="Normal"/>
        <w:rPr>
          <w:color w:val="CC00FF"/>
          <w:sz w:val="28"/>
          <w:szCs w:val="28"/>
        </w:rPr>
      </w:pPr>
      <w:r>
        <w:rPr>
          <w:color w:val="CC00FF"/>
          <w:sz w:val="28"/>
          <w:szCs w:val="28"/>
        </w:rPr>
      </w:r>
    </w:p>
    <w:p>
      <w:pPr>
        <w:pStyle w:val="Normal"/>
        <w:rPr>
          <w:color w:val="CC00FF"/>
          <w:sz w:val="28"/>
          <w:szCs w:val="28"/>
        </w:rPr>
      </w:pPr>
      <w:r>
        <w:rPr>
          <w:color w:val="CC00FF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</w:t>
      </w:r>
    </w:p>
    <w:p>
      <w:pPr>
        <w:pStyle w:val="Normal"/>
        <w:numPr>
          <w:ilvl w:val="1"/>
          <w:numId w:val="6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54610</wp:posOffset>
            </wp:positionV>
            <wp:extent cx="518160" cy="2089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54610</wp:posOffset>
            </wp:positionV>
            <wp:extent cx="457200" cy="1860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58" r="-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знакомить учащихся с видом вычитания             ,              ;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соблюдать порядок действий в выражениях со скобками;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решать составные задачи с опорой на краткую запис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ющая:  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аналитико-синтетическую деятельность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логического мышления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память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самостоятельность 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инициативность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 к обучению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CC00FF"/>
          <w:sz w:val="28"/>
          <w:szCs w:val="28"/>
        </w:rPr>
        <w:t>Оборудование:</w:t>
      </w:r>
    </w:p>
    <w:p>
      <w:pPr>
        <w:pStyle w:val="Normal"/>
        <w:rPr>
          <w:color w:val="CC00FF"/>
          <w:sz w:val="28"/>
          <w:szCs w:val="28"/>
        </w:rPr>
      </w:pPr>
      <w:r>
        <w:rPr>
          <w:color w:val="CC00FF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аблицы:</w:t>
      </w:r>
    </w:p>
    <w:p>
      <w:pPr>
        <w:pStyle w:val="Normal"/>
        <w:numPr>
          <w:ilvl w:val="0"/>
          <w:numId w:val="7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Таблица сложения однозначных чисел с переходом через десяток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ы-опоры:</w:t>
      </w:r>
    </w:p>
    <w:p>
      <w:pPr>
        <w:pStyle w:val="Normal"/>
        <w:numPr>
          <w:ilvl w:val="0"/>
          <w:numId w:val="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Алгоритм чтения выражения со скобками;</w:t>
      </w:r>
    </w:p>
    <w:p>
      <w:pPr>
        <w:pStyle w:val="Normal"/>
        <w:numPr>
          <w:ilvl w:val="0"/>
          <w:numId w:val="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Приемы вычитания;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борное полотно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бак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рточки с выражениям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рточка со схемой решения задачи для дифференцированной раб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CC00FF"/>
          <w:sz w:val="28"/>
          <w:szCs w:val="28"/>
        </w:rPr>
        <w:t>План ур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ое начало урок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360"/>
        <w:rPr/>
      </w:pPr>
      <w:r>
        <w:rPr>
          <w:sz w:val="28"/>
          <w:szCs w:val="28"/>
        </w:rPr>
        <w:t>Приветстви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Утренняя зарядк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Характеристика числа 29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сновная часть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1. Устный счет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с наборным полотно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с абако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с карточка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30480</wp:posOffset>
            </wp:positionV>
            <wp:extent cx="518160" cy="2089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ведение новой темы «Вычитание вида             »;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54610</wp:posOffset>
            </wp:positionV>
            <wp:extent cx="457200" cy="1860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58" r="-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крепление вычитания вида            ;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намическая пауз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ение составной задач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яснение домашнего зад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ение выражений со скобка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полнительное задание «Занимательная математик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Заключительная часть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Оценивание;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ое начало ур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етствие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дравствуйте,  ребята!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тренняя зарядк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Ходьба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ывки рукам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«Маятник»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клоны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«Мельница»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риседания с наклоном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сстановление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ите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числа 29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мотрите на доску. Вы видите ряды чисел. В первом и во втором рядах, найдите лишнее число. В последнем ряду найдите двузначное число больше одного десятка и меньше трех десятков, причем число единиц на 7 больше числа десятков.</w:t>
      </w:r>
    </w:p>
    <w:p>
      <w:pPr>
        <w:pStyle w:val="Normal"/>
        <w:ind w:left="2484" w:firstLine="348"/>
        <w:rPr>
          <w:sz w:val="28"/>
          <w:szCs w:val="28"/>
        </w:rPr>
      </w:pPr>
      <w:r>
        <w:rPr>
          <w:sz w:val="28"/>
          <w:szCs w:val="28"/>
        </w:rPr>
        <w:t xml:space="preserve">а) 10 , 20 , 29, 30, 40; </w:t>
      </w:r>
    </w:p>
    <w:p>
      <w:pPr>
        <w:pStyle w:val="Normal"/>
        <w:ind w:left="2136" w:firstLine="696"/>
        <w:rPr/>
      </w:pPr>
      <w:r>
        <w:rPr>
          <w:sz w:val="28"/>
          <w:szCs w:val="28"/>
        </w:rPr>
        <w:t>б) 11, 13, 15, 19, 29;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в) 18, 29. </w:t>
      </w:r>
    </w:p>
    <w:p>
      <w:pPr>
        <w:pStyle w:val="Normal"/>
        <w:rPr/>
      </w:pPr>
      <w:r>
        <w:rPr>
          <w:sz w:val="28"/>
          <w:szCs w:val="28"/>
        </w:rPr>
        <w:t>- Что общего в этих трех рядах чисел? Что еще вы можете сказать об этом числ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ь даты, классной работы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сновная часть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Устный сче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наборным полотн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аборном полотне выставлены выражения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-8255</wp:posOffset>
            </wp:positionV>
            <wp:extent cx="904875" cy="4953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-8255</wp:posOffset>
            </wp:positionV>
            <wp:extent cx="895350" cy="5143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11 – 4</w:t>
        <w:tab/>
        <w:tab/>
        <w:t xml:space="preserve"> </w:t>
        <w:tab/>
        <w:tab/>
        <w:tab/>
        <w:t xml:space="preserve">11 – 5 </w:t>
      </w:r>
    </w:p>
    <w:p>
      <w:pPr>
        <w:pStyle w:val="Normal"/>
        <w:spacing w:lineRule="auto" w:line="360"/>
        <w:ind w:left="1776" w:firstLine="348"/>
        <w:rPr>
          <w:sz w:val="28"/>
          <w:szCs w:val="28"/>
        </w:rPr>
      </w:pPr>
      <w:r>
        <w:rPr>
          <w:sz w:val="28"/>
          <w:szCs w:val="28"/>
        </w:rPr>
        <w:t xml:space="preserve">12 – 3 </w:t>
        <w:tab/>
        <w:tab/>
        <w:tab/>
        <w:t xml:space="preserve">  </w:t>
        <w:tab/>
        <w:t xml:space="preserve">12 – 6 </w:t>
      </w:r>
    </w:p>
    <w:p>
      <w:pPr>
        <w:pStyle w:val="Normal"/>
        <w:spacing w:lineRule="auto" w:line="360"/>
        <w:ind w:left="1428" w:firstLine="696"/>
        <w:rPr>
          <w:sz w:val="28"/>
          <w:szCs w:val="28"/>
        </w:rPr>
      </w:pPr>
      <w:r>
        <w:rPr>
          <w:sz w:val="28"/>
          <w:szCs w:val="28"/>
        </w:rPr>
        <w:t xml:space="preserve">11 – 8 </w:t>
        <w:tab/>
        <w:tab/>
        <w:tab/>
        <w:tab/>
        <w:t xml:space="preserve">11 – 2 </w:t>
      </w:r>
    </w:p>
    <w:p>
      <w:pPr>
        <w:pStyle w:val="Normal"/>
        <w:spacing w:lineRule="auto" w:line="360"/>
        <w:ind w:left="1776" w:firstLine="348"/>
        <w:rPr>
          <w:sz w:val="28"/>
          <w:szCs w:val="28"/>
        </w:rPr>
      </w:pPr>
      <w:r>
        <w:rPr>
          <w:sz w:val="28"/>
          <w:szCs w:val="28"/>
        </w:rPr>
        <w:t xml:space="preserve">12 – 8     </w:t>
        <w:tab/>
        <w:tab/>
        <w:tab/>
        <w:tab/>
        <w:t xml:space="preserve">12 – 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делите выражения в 2 группы так, чтобы значения первого ряда увеличивались, а значения второго ряда – уменьшалис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абак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кажите состав числа 13 (4 + 9, 5 + 8, 6 +7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ейчас я буду показывать вам выражения, а вы вычислив в уме результат покажите его на абаке.</w:t>
      </w:r>
    </w:p>
    <w:p>
      <w:pPr>
        <w:pStyle w:val="Normal"/>
        <w:spacing w:lineRule="auto" w:line="360"/>
        <w:ind w:left="1776" w:firstLine="348"/>
        <w:rPr>
          <w:sz w:val="28"/>
          <w:szCs w:val="28"/>
        </w:rPr>
      </w:pPr>
      <w:r>
        <w:rPr>
          <w:sz w:val="28"/>
          <w:szCs w:val="28"/>
        </w:rPr>
        <w:t>9 + 5</w:t>
        <w:tab/>
        <w:tab/>
        <w:t xml:space="preserve">  6 + 8 </w:t>
        <w:tab/>
        <w:tab/>
        <w:t>7 + 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акую особенность вы заметили?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карточками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113665</wp:posOffset>
            </wp:positionV>
            <wp:extent cx="1066800" cy="64770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113665</wp:posOffset>
            </wp:positionV>
            <wp:extent cx="1076325" cy="7334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осмотрите на первую карточку, определите принцип построения. Используя тот же принцип, назовите недостающее число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294640</wp:posOffset>
            </wp:positionV>
            <wp:extent cx="518160" cy="20891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 xml:space="preserve">Введение новой темы «Вычитание вида              »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то догадается, с каким числом мы продолжим работу? (16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тетрадях. Запись примеров с опорой на сх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пишите примеры в первый столбик: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16 – 7  </w:t>
        <w:tab/>
        <w:tab/>
        <w:t xml:space="preserve">16 – 8 </w:t>
        <w:tab/>
        <w:tab/>
        <w:t xml:space="preserve">16 – 9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2400300" cy="116078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340" t="2421" r="115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43180</wp:posOffset>
            </wp:positionV>
            <wp:extent cx="2171700" cy="135445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66040</wp:posOffset>
            </wp:positionV>
            <wp:extent cx="2514600" cy="117538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тема сегодняшнего урока? (вычитание числа из 16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457200" cy="18605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58" r="-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3. Закрепление вычитания вида  </w:t>
      </w:r>
      <w:r>
        <w:rPr>
          <w:i/>
          <w:sz w:val="28"/>
          <w:szCs w:val="28"/>
        </w:rPr>
        <w:t xml:space="preserve">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записаны два столбика выраже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 – слож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 - но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6 +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7 +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9 + 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8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ерите для себя приемлемый уровень сложности и запишите выражения во второй столбик и вычислите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у произвести абак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инамическая пауз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клоны головы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вороты туловищ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Гимнастика для гл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Работа с задачей (</w:t>
      </w:r>
      <w:r>
        <w:rPr>
          <w:sz w:val="28"/>
          <w:szCs w:val="28"/>
        </w:rPr>
        <w:t>стр. 48 № 1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задачу про се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чем говорится в задач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опор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назывании опорных слов учитель пишет краткую запись на доске, а ученики в тетрадя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ыло – 9м.  и  4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 - 3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решение задачи выражением. Обратите внимание на разные способы решения 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у произвести абак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яснение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. 48, зад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рисунку и краткой записи составь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автобусе было 6 мальчиков и столько же девочек. На остановке вышло 9 ребят. Сколько ребят осталось в автобус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ше домашнее задание: решить эту задачу и выполнить вычисления № 4 второй, третий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шение выражений со ско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, ребята мы выполним задание № 4 первый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первое выражение с опорой на таблицу и алгори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3 – 8) +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2 - 4) +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1 - 4) +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ы выполнили это задание быстро, то можете во второй столбик записать и решить выражения с пропущенным чис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9 + 8) - … =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1 - …) + 9 =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- (… - …) =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лнительное задание «Занимательная математи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На наборном полотне выложено 16 яб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я, раздели яблоки братику Артему и себе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Кусок  ленты равен 1 м. 6 д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жно преобразовать его в ломаную из двух звеньев так, чтобы 1 звено было равно наибольшему однозначному числу деци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ind w:left="552" w:firstLine="708"/>
        <w:rPr>
          <w:sz w:val="28"/>
          <w:szCs w:val="28"/>
        </w:rPr>
      </w:pPr>
      <w:r>
        <w:rPr>
          <w:sz w:val="28"/>
          <w:szCs w:val="28"/>
        </w:rPr>
        <w:t>Оценивание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17:00Z</dcterms:created>
  <dc:creator>Центурион</dc:creator>
  <dc:description/>
  <cp:keywords/>
  <dc:language>en-US</dc:language>
  <cp:lastModifiedBy>Центурион</cp:lastModifiedBy>
  <cp:lastPrinted>2007-11-27T23:05:00Z</cp:lastPrinted>
  <dcterms:modified xsi:type="dcterms:W3CDTF">2007-11-28T17:21:00Z</dcterms:modified>
  <cp:revision>5</cp:revision>
  <dc:subject/>
  <dc:title>Тема: «Вычитание вида             ,  </dc:title>
</cp:coreProperties>
</file>