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Конспект урока по геометрии в 7-м класс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(с недостаточной математической подготовкой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по теме "Параллельные прямые. Признаки параллельных прямых"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с применением И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бинирова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ть свойства вертикальных и смежных углов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умений решать задачи по готовым чертежам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сти и закрепить новые понятия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математической реч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таблицы с готовыми чертежами (для каждого учащегося)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зентация, необходимое оборудование для показа презентац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готовность учащихся к уроку, сформулировать   цели уро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изация знаний учащих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стный опро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углы называются вертикальным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углы называются смежным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уйте свойство вертикальных угл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уйте свойство смежных углов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ная работа по готовым чертеж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даточный материал рис.1-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зучение нового матери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 учащимися обсуждается вопрос о взаимном расположении прямых на плоскости, акцентируется внимание на случае, когда у прямых нет точек пересе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ся определение параллельных прямых. Формулируется тема урока, в тетрадях делаются соответствующие записи и рисунки (см.слайд 1-2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яснения вопроса о параллельности двух прямых рассмотрим три прямые и группы углов, образованные этими прямыми. (Работа с раздаточным материалом по готовым чертежам рис.5 и рис.6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хожесть и различие данных двух задач? Что можно сказать о взаимном расположении прямы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групп углов при пересечении двух прямых и секущей (см.слайд 3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изнаков параллельности двух прямых (слайд 4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елают соответствующие записи в тетрад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Закрепление нов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лайдами презентации 5-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Рефлексия. подведение итогов урока. Домашнее задание (слайд 9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3615" cy="33724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52:00Z</dcterms:created>
  <dc:creator>ольга</dc:creator>
  <dc:description/>
  <cp:keywords/>
  <dc:language>en-US</dc:language>
  <cp:lastModifiedBy>ольга</cp:lastModifiedBy>
  <dcterms:modified xsi:type="dcterms:W3CDTF">2011-12-04T16:09:00Z</dcterms:modified>
  <cp:revision>2</cp:revision>
  <dc:subject/>
  <dc:title/>
</cp:coreProperties>
</file>