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5435" w:hRule="atLeast"/>
        </w:trPr>
        <w:tc>
          <w:tcPr>
            <w:tcW w:w="10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9" w:hanging="0"/>
              <w:rPr/>
            </w:pPr>
            <w:r>
              <w:rPr/>
            </w:r>
          </w:p>
          <w:p>
            <w:pPr>
              <w:pStyle w:val="Normal"/>
              <w:ind w:left="489" w:hanging="0"/>
              <w:rPr/>
            </w:pPr>
            <w:r>
              <w:rPr/>
            </w:r>
          </w:p>
          <w:p>
            <w:pPr>
              <w:pStyle w:val="Normal"/>
              <w:ind w:left="489" w:hanging="0"/>
              <w:rPr/>
            </w:pPr>
            <w:r>
              <w:rPr/>
            </w:r>
          </w:p>
          <w:p>
            <w:pPr>
              <w:pStyle w:val="Normal"/>
              <w:ind w:left="489" w:hanging="0"/>
              <w:rPr/>
            </w:pPr>
            <w:r>
              <w:rPr/>
            </w:r>
          </w:p>
          <w:p>
            <w:pPr>
              <w:pStyle w:val="Normal"/>
              <w:ind w:left="489" w:hanging="0"/>
              <w:rPr/>
            </w:pPr>
            <w:r>
              <w:rPr/>
            </w:r>
          </w:p>
          <w:p>
            <w:pPr>
              <w:pStyle w:val="Normal"/>
              <w:ind w:left="489" w:hanging="0"/>
              <w:rPr/>
            </w:pPr>
            <w:r>
              <w:rPr/>
            </w:r>
          </w:p>
          <w:p>
            <w:pPr>
              <w:pStyle w:val="Normal"/>
              <w:ind w:left="489" w:hanging="0"/>
              <w:rPr/>
            </w:pPr>
            <w:r>
              <w:rPr/>
            </w:r>
          </w:p>
          <w:p>
            <w:pPr>
              <w:pStyle w:val="Normal"/>
              <w:ind w:left="489" w:hanging="0"/>
              <w:rPr/>
            </w:pPr>
            <w:r>
              <w:rPr/>
            </w:r>
          </w:p>
          <w:p>
            <w:pPr>
              <w:pStyle w:val="Normal"/>
              <w:ind w:left="489" w:hanging="0"/>
              <w:rPr/>
            </w:pPr>
            <w:r>
              <w:rPr/>
            </w:r>
          </w:p>
          <w:p>
            <w:pPr>
              <w:pStyle w:val="Normal"/>
              <w:ind w:left="489" w:hanging="0"/>
              <w:rPr/>
            </w:pPr>
            <w:r>
              <w:rPr/>
            </w:r>
          </w:p>
          <w:p>
            <w:pPr>
              <w:pStyle w:val="Normal"/>
              <w:ind w:left="489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480"/>
              <w:ind w:left="48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лан работы кружка по подготовке к обучению компьютерной грамотности  старшего дошкольного возраст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в рамках дополнительного образования «Школа 2100»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480"/>
              <w:ind w:left="48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480"/>
              <w:ind w:left="48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480"/>
              <w:ind w:left="48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480"/>
              <w:ind w:left="48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left="48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left="48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left="48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89" w:hanging="0"/>
              <w:rPr/>
            </w:pPr>
            <w:r>
              <w:rPr/>
            </w:r>
          </w:p>
          <w:p>
            <w:pPr>
              <w:pStyle w:val="Normal"/>
              <w:ind w:left="489" w:hanging="0"/>
              <w:rPr/>
            </w:pPr>
            <w:r>
              <w:rPr/>
            </w:r>
          </w:p>
          <w:p>
            <w:pPr>
              <w:pStyle w:val="Normal"/>
              <w:ind w:left="489" w:hanging="0"/>
              <w:rPr/>
            </w:pPr>
            <w:r>
              <w:rPr/>
            </w:r>
          </w:p>
          <w:p>
            <w:pPr>
              <w:pStyle w:val="Normal"/>
              <w:ind w:left="489" w:hanging="0"/>
              <w:rPr/>
            </w:pPr>
            <w:r>
              <w:rPr/>
            </w:r>
          </w:p>
          <w:p>
            <w:pPr>
              <w:pStyle w:val="Normal"/>
              <w:ind w:left="489" w:hanging="0"/>
              <w:rPr/>
            </w:pPr>
            <w:r>
              <w:rPr/>
            </w:r>
          </w:p>
          <w:p>
            <w:pPr>
              <w:pStyle w:val="Normal"/>
              <w:ind w:left="48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89" w:hanging="0"/>
              <w:rPr/>
            </w:pPr>
            <w:r>
              <w:rPr/>
            </w:r>
          </w:p>
          <w:p>
            <w:pPr>
              <w:pStyle w:val="Normal"/>
              <w:ind w:left="489" w:hanging="0"/>
              <w:rPr/>
            </w:pPr>
            <w:r>
              <w:rPr/>
            </w:r>
          </w:p>
          <w:p>
            <w:pPr>
              <w:pStyle w:val="Normal"/>
              <w:ind w:left="489" w:hanging="0"/>
              <w:rPr/>
            </w:pPr>
            <w:r>
              <w:rPr/>
            </w:r>
          </w:p>
          <w:p>
            <w:pPr>
              <w:pStyle w:val="Normal"/>
              <w:ind w:left="48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8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0425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готовка к обучению компьютерной  грамотно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дополнительного образования «Школа 2100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. В. Горячев, Н. В. Ключ </w:t>
            </w:r>
            <w:r>
              <w:rPr>
                <w:b/>
                <w:sz w:val="28"/>
                <w:szCs w:val="28"/>
              </w:rPr>
              <w:t>«Всё по полочкам»</w:t>
            </w:r>
            <w:r>
              <w:rPr>
                <w:sz w:val="28"/>
                <w:szCs w:val="28"/>
              </w:rPr>
              <w:t xml:space="preserve"> - методические рекомендации к курсу информатики для дошкольников ООО «Баллас» 2004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. В. Горячев, Н. В. Ключ </w:t>
            </w:r>
            <w:r>
              <w:rPr>
                <w:b/>
                <w:sz w:val="28"/>
                <w:szCs w:val="28"/>
              </w:rPr>
              <w:t>«Всё по полочкам»</w:t>
            </w:r>
            <w:r>
              <w:rPr>
                <w:sz w:val="28"/>
                <w:szCs w:val="28"/>
              </w:rPr>
              <w:t xml:space="preserve"> - рабочая тетрадь для детей к курсу информатики для дошкольников ООО «Баллас» 2004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: Подготовка детей дошкольного возраста к обучению компьютерной грамот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 группа задач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учить выделять свойства предметов, находить предметы, обладающие    заданным свойством или несколькими свойствами, разбивать множество на  подмножества, характеризующиеся общим свойств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учить обобщать по призна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учить сопоставлять части и целое для предметов и  действ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знакомить с главной функцией (назначением) предм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учить сопоставлять события в правильной последовательности                                                                                                                                                                   - научить описывать свои дей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знакомить с функцией как действием, по отношению к разным предмет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учить описывать порядок действ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научить находить ошибки в неправильной последовательност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II</w:t>
            </w:r>
            <w:r>
              <w:rPr>
                <w:i/>
                <w:sz w:val="28"/>
                <w:szCs w:val="28"/>
              </w:rPr>
              <w:t xml:space="preserve"> группа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знакомить с истинными и ложными высказыва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знакомить с отрицанием (не вводя термин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знакомить с использованием разрешающих и запрещающих зна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знакомить с логической операцией «И» (не вводя термин»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III</w:t>
            </w:r>
            <w:r>
              <w:rPr>
                <w:i/>
                <w:sz w:val="28"/>
                <w:szCs w:val="28"/>
              </w:rPr>
              <w:t xml:space="preserve"> группа задач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учить называть как можно больше свойств и признаков одного объ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учить пользу и вред свойства в разных ситуац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учить находить похожее у разных предм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учить проводить аналогию между разными предме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учить переносить свойства одного предмета на друг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учить представлять себя разными предметами и изображать поведение  этих предметов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И ЕЁ СОДЕРЖА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но занятие в неделю продолжительностью 20 - 30 минут; всего 32 занят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24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3"/>
              <w:gridCol w:w="2594"/>
              <w:gridCol w:w="2367"/>
              <w:gridCol w:w="2126"/>
              <w:gridCol w:w="3124"/>
            </w:tblGrid>
            <w:tr>
              <w:trPr>
                <w:trHeight w:val="394" w:hRule="atLeast"/>
              </w:trPr>
              <w:tc>
                <w:tcPr>
                  <w:tcW w:w="1033" w:type="dxa"/>
                  <w:tcBorders>
                    <w:top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сяц</w:t>
                  </w:r>
                </w:p>
              </w:tc>
              <w:tc>
                <w:tcPr>
                  <w:tcW w:w="2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неделя</w:t>
                  </w:r>
                </w:p>
              </w:tc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недел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неделя</w:t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неделя</w:t>
                  </w:r>
                </w:p>
              </w:tc>
            </w:tr>
            <w:tr>
              <w:trPr>
                <w:trHeight w:val="4962" w:hRule="atLeast"/>
              </w:trPr>
              <w:tc>
                <w:tcPr>
                  <w:tcW w:w="1033" w:type="dxa"/>
                  <w:tcBorders>
                    <w:top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Сентябр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  <w:lang w:val="en-US"/>
                    </w:rPr>
                  </w:pPr>
                  <w:r>
                    <w:rPr>
                      <w:i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  <w:lang w:val="en-US"/>
                    </w:rPr>
                  </w:pPr>
                  <w:r>
                    <w:rPr>
                      <w:i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94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</w:t>
                  </w:r>
                  <w:r>
                    <w:rPr>
                      <w:i/>
                    </w:rPr>
                    <w:t>Сравнение  предметов свойству»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знакомить со свойствами «Мягкое», «Сладкое» Учить находить предме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ы, обладающие свойством «Мягкое», учить устанавливать последовательность событ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.10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367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«Подготовка к знакомству с отрицанием</w:t>
                  </w:r>
                  <w:r>
                    <w:rPr/>
                    <w:t>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знакомить с отрицанием, находить предметы, обладающие одним свойством, учить выделять главные свойства, математические отношени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.11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</w:t>
                  </w:r>
                  <w:r>
                    <w:rPr>
                      <w:i/>
                    </w:rPr>
                    <w:t>Подготовка к введению понятий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«Истина», «Ложь»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знакомить с истинными и ложными высказываниями. Учить обобщению по признаку, выделять свойства предметов, находить закономерность по признаку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Стр.12</w:t>
                  </w:r>
                </w:p>
              </w:tc>
              <w:tc>
                <w:tcPr>
                  <w:tcW w:w="31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</w:t>
                  </w:r>
                  <w:r>
                    <w:rPr>
                      <w:i/>
                    </w:rPr>
                    <w:t>Отрицание по аналоги» Поиск закономерностей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ить формулирова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рицание по аналогии, выполнять последовательность действий, восстанавливать нарушенную закономерно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</w:t>
                  </w:r>
                  <w:r>
                    <w:rPr/>
                    <w:t>Стр.13</w:t>
                  </w:r>
                </w:p>
              </w:tc>
            </w:tr>
            <w:tr>
              <w:trPr>
                <w:trHeight w:val="4665" w:hRule="atLeast"/>
              </w:trPr>
              <w:tc>
                <w:tcPr>
                  <w:tcW w:w="1033" w:type="dxa"/>
                  <w:tcBorders>
                    <w:top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Октябрь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  <w:lang w:val="en-US"/>
                    </w:rPr>
                  </w:pPr>
                  <w:r>
                    <w:rPr>
                      <w:i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594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</w:t>
                  </w:r>
                  <w:r>
                    <w:rPr>
                      <w:i/>
                    </w:rPr>
                    <w:t>Подмножества с общим свойством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азбивать множества на подмножества, по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накомить с объединением множеств, различать части и целое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.15</w:t>
                  </w:r>
                </w:p>
              </w:tc>
              <w:tc>
                <w:tcPr>
                  <w:tcW w:w="2367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</w:t>
                  </w:r>
                  <w:r>
                    <w:rPr>
                      <w:i/>
                    </w:rPr>
                    <w:t>Описание последовательности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ействий»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относить элементы двух множеств по количеству, уметь описывать свои действия, использовать запрещающие и разрешающие знак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</w:t>
                  </w:r>
                  <w:r>
                    <w:rPr/>
                    <w:t>Стр.17</w:t>
                  </w:r>
                </w:p>
              </w:tc>
              <w:tc>
                <w:tcPr>
                  <w:tcW w:w="2126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«Функции (назначение) предметов. Логическая операция « И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знакомить с логической операцией «И». Сравнивать предметы по названию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Стр.1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</w:t>
                  </w:r>
                  <w:r>
                    <w:rPr>
                      <w:i/>
                    </w:rPr>
                    <w:t>Элементы кодирования. Симметрия по образцу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ить дорисовать симметричный рисунок, выполнять действия, которые заданы при помощи рисунко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Стр.2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70" w:hRule="atLeast"/>
              </w:trPr>
              <w:tc>
                <w:tcPr>
                  <w:tcW w:w="1033" w:type="dxa"/>
                  <w:tcBorders>
                    <w:top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Ноябрь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59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« </w:t>
                  </w:r>
                  <w:r>
                    <w:rPr>
                      <w:i/>
                    </w:rPr>
                    <w:t>Обобщение по признаку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войство - «Оставлять след на чём-то», находить предметы с этим свойством, сравнивать предметы с этим свойством, видеть пользу и вред с этим свойством в разных ситуациях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Стр.21</w:t>
                  </w:r>
                </w:p>
              </w:tc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</w:t>
                  </w:r>
                  <w:r>
                    <w:rPr>
                      <w:i/>
                    </w:rPr>
                    <w:t>Выделение главных свойств предметов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крепление выделять свойства предметов, делить группу предметн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ых картинок на множества, соотносить мн-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 числу элемен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тов.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</w:t>
                  </w:r>
                  <w:r>
                    <w:rPr/>
                    <w:t>Стр.2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«</w:t>
                  </w:r>
                  <w:r>
                    <w:rPr>
                      <w:i/>
                    </w:rPr>
                    <w:t>Разбиение множеств на подмножества с общим свойством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ить называть объединения множеств, описывать порядок действий, выделять  главные свойства, матем. отношени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Стр.25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/>
                    <w:t>«</w:t>
                  </w:r>
                  <w:r>
                    <w:rPr>
                      <w:i/>
                    </w:rPr>
                    <w:t>Повторение тем о свойствах, обобщении по признакам»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равнивать признаки предметов. Соотносить элементы двух множеств (взрослое животное - детёныш)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еда- с помощью чего её едят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</w:t>
                  </w:r>
                  <w:r>
                    <w:rPr/>
                    <w:t>Стр.27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1033" w:type="dxa"/>
                  <w:tcBorders>
                    <w:top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Декабрь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594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</w:t>
                  </w:r>
                  <w:r>
                    <w:rPr>
                      <w:i/>
                    </w:rPr>
                    <w:t>Вложенность множества предметов с общим свойствами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явить положительные отрицательные стороны отличий, подбирать родовое понятие к видовым и наоборот, понять объём  какого множества больше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Стр.29</w:t>
                  </w:r>
                </w:p>
              </w:tc>
              <w:tc>
                <w:tcPr>
                  <w:tcW w:w="2367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</w:t>
                  </w:r>
                  <w:r>
                    <w:rPr>
                      <w:i/>
                    </w:rPr>
                    <w:t>Действия при наличии разрешающих и запрещающих знаков»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ходить ошибки в неправильной последовательности. Умение пользоваться запрещающими и разрешающими знакам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>Стр.31</w:t>
                  </w:r>
                </w:p>
              </w:tc>
              <w:tc>
                <w:tcPr>
                  <w:tcW w:w="2126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одготовка к введению понятия «Алгоритм»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накомство с алгоритмом «Иду в гости» сравнивать геометрические фигуры, учить сопоставлять «Часть» и «Целое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Стр.33</w:t>
                  </w:r>
                </w:p>
              </w:tc>
              <w:tc>
                <w:tcPr>
                  <w:tcW w:w="3124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«Закономерность в расположении фигур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 предметов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ить сравнивать предметы по свойствам, создавать свои закономерности и располагать  предметы в этой последовательности</w:t>
                  </w:r>
                  <w:r>
                    <w:rPr>
                      <w:i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полнять действия, закодированные рисунком, цифрам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Стр.35</w:t>
                  </w:r>
                </w:p>
              </w:tc>
            </w:tr>
            <w:tr>
              <w:trPr>
                <w:trHeight w:val="3576" w:hRule="atLeast"/>
              </w:trPr>
              <w:tc>
                <w:tcPr>
                  <w:tcW w:w="1033" w:type="dxa"/>
                  <w:tcBorders>
                    <w:top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Январь</w:t>
                  </w:r>
                </w:p>
              </w:tc>
              <w:tc>
                <w:tcPr>
                  <w:tcW w:w="259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«Логическая операция « И»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равнивать внешность морских обитателей, их признаки, поведение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бирать правильное отражение из предложенных варианто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Стр.37</w:t>
                  </w:r>
                </w:p>
              </w:tc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«Упорядочение серии предметов по разным признакам»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сставлять предметы определённом порядке, развивать память и  воображе-ние. Знакомство  с отрицание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Стр.38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«Последовательность событий»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асставлять события в правильной последовательности. Знакомство с отрицанием (не водя термин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Стр.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«Расстановки  и перестановки»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накомство с функцией (действием) не водя термин. Учить строить высказывания, отрица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ющие данные высказы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и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Стр.41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33" w:type="dxa"/>
                  <w:tcBorders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Февраль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Март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594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«Задачи – шутки»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на внимание и логические рассуждения)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делять свойства, математические отношения в виде задач – шуток, загадок. Продолжать знакомить с функцие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действием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Стр.43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«Сравнение объектов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тличия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равнивать реальные предметы между собой. Познакомить со словом «библиотека»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сставлять предметы разным способ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.5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67" w:type="dxa"/>
                  <w:tcBorders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«Упражнения на развитие воображение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звивать воображение (аналогия между цветком и человеком). Называть положительные и отрицательные качеств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тр.45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«Объединение множеств, задаваемых свойством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ходить и исправлять наруш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ия закономерносте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Стр.52</w:t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«Повторение тем: упорядочение, последовательность действий, логические операций»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ределять истинность или ложность высказывания. Находить предмет, обладающий группой названных свойст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Стр.46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«</w:t>
                  </w:r>
                  <w:r>
                    <w:rPr>
                      <w:i/>
                    </w:rPr>
                    <w:t>Вложенность множеств, характеризуемых свойствами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гадывать загадки, ответами на которые является объедин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ножеств в загадке. Учить сочинять загадки, опираясь на заданную последовательность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Стр.53</w:t>
                  </w:r>
                </w:p>
              </w:tc>
              <w:tc>
                <w:tcPr>
                  <w:tcW w:w="312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«Части – Целое»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Части – Целое» относить не только к объектам, но и к действиям. Разделять действие - целое на действия - части. Расс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авлять действия - части по порядку, так чтоб добиться лучшего результат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Стр.49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«</w:t>
                  </w:r>
                  <w:r>
                    <w:rPr>
                      <w:i/>
                    </w:rPr>
                    <w:t>Элементы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>кодирования»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аходить спрятанный предмет по подсказке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еподавателя. Восстанавливать последовательность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ять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ействия, закодированные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цветом и цифрам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</w:t>
                  </w:r>
                  <w:r>
                    <w:rPr/>
                    <w:t>Стр.55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«Выделение свойств»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збивать множества на подмножества, целое  действие на части. Развивать воображение. Восстанавливать событи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</w:t>
                  </w:r>
                  <w:r>
                    <w:rPr/>
                    <w:t>Стр.6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24" w:hRule="atLeast"/>
              </w:trPr>
              <w:tc>
                <w:tcPr>
                  <w:tcW w:w="1033" w:type="dxa"/>
                  <w:tcBorders>
                    <w:top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Апрель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59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«Функции назначения предметов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зывать предметы, выполняющие функцию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«Летать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Стр.58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367" w:type="dxa"/>
                  <w:tcBorders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/>
                    <w:t>«</w:t>
                  </w:r>
                  <w:r>
                    <w:rPr>
                      <w:i/>
                    </w:rPr>
                    <w:t>Простейшие алгоритмы расстановки»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ставлять команды для выполнения действия, Учить расставлять предметы(«дома» на «улице» ) описывая свои действи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Стр.  57</w:t>
                  </w:r>
                </w:p>
              </w:tc>
              <w:tc>
                <w:tcPr>
                  <w:tcW w:w="2126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«Отображение множеств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являть и изображать свойства группы предметов (обитателей леса)Соотносить элементы(Жилище –Обитатель) Выполнять простой алгоритм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Стр.59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7:52:00Z</dcterms:created>
  <dc:creator>лиса</dc:creator>
  <dc:description/>
  <cp:keywords/>
  <dc:language>en-US</dc:language>
  <cp:lastModifiedBy>Admin</cp:lastModifiedBy>
  <cp:lastPrinted>2010-11-16T11:45:00Z</cp:lastPrinted>
  <dcterms:modified xsi:type="dcterms:W3CDTF">2011-12-04T14:59:00Z</dcterms:modified>
  <cp:revision>50</cp:revision>
  <dc:subject/>
  <dc:title>КРУЖОК подготовки к обучению грамотности «РАЗВИВАЙКА»</dc:title>
</cp:coreProperties>
</file>