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ставить задания к тексту , используя таблицу, приведенную ниж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/>
      </w:pPr>
      <w:r>
        <w:rPr/>
        <w:t>1.Все в том же духе озабоченности, (1)  в котором она находилась весь этот день, (2)  Анна с удовольствием и отчетливостью устроилась в дорогу; (3) своими маленькими ловкими руками она отпрела и заперла красный мешочек, (4)  достала подушечку, (5) положила себе на колени и, (6) аккуратно закутав ноги,( 7)  спокойно уселась. 2. Больная дама укладывалась уже спать. 3. Две другие дамы заговаривали с ней, (8)  и толстая старуха укутывала ноги и выражала замечания о топке. 4. Анна ответила несколько слов дамам,     ( 9)  но,(10)  не предвидя интереса от разговора, (11)  попросила Аннушку достать фонарик,(12)  прицепила его к ручке кресла и взяла из своей сумочки разрезной ножик и английский роман.5.Первое время ей не читалось. 6. Сначала мешала возня и ходьба;(13)  потом,(14)  когда тронулся поезд,(15)  нельзя было не прислушаться к звукам;(16)  потом снег,(17) бивший в левое окно и налипавший на стекло,(18)  и вид закутанного,(19) мимо прошедшего кондуктора,(20)  занесенного снегом с одной стороны,(21) и разговоры о том,(22)  какая теперь страшная метель на дворе,(23) развлекали ее внимание.7.Далее все было то же и то же,(24) _и Анна стала читать и понимать читаемое.  ( По Л.Н.Толстому)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(записать вопрос и ответ ; формулировки заданий могут отличаться от представленных в  ГИ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или и  функционально-смысловые типы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авописание кор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авописание приста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авописание суффик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литное и раздельное написание с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ип связи  в словосочет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Тип сказуем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ид односоставного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/>
            </w:pPr>
            <w:r>
              <w:rPr/>
              <w:t>9.Главные и второстепенные</w:t>
            </w:r>
          </w:p>
          <w:p>
            <w:pPr>
              <w:pStyle w:val="Normal"/>
              <w:rPr/>
            </w:pPr>
            <w:r>
              <w:rPr/>
              <w:t>члены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Знаки препинания при однородных членах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Знаки препинания при обособленных членах пред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Знаки препинания в сложносочиненном предлож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Знаки препинания в сложноподчиненном предложении, виды придаточ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Знаки препинания в бессоюзном предлож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Arial" w:hAnsi="Arial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Arial" w:hAnsi="Arial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Arial" w:hAnsi="Arial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Arial" w:hAnsi="Arial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Arial" w:hAnsi="Arial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Arial" w:hAnsi="Arial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Arial" w:hAnsi="Arial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Arial" w:hAnsi="Arial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Arial" w:hAnsi="Arial" w:cs="Arial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Arial" w:hAnsi="Arial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Arial" w:hAnsi="Arial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Arial" w:hAnsi="Arial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Arial" w:hAnsi="Arial" w:eastAsia="Times New Roman" w:cs="Arial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Times New Roman" w:hAnsi="Times New Roman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Arial" w:hAnsi="Arial" w:eastAsia="Times New Roman" w:cs="Times New Roman"/>
      <w:smallCaps/>
      <w:color w:val="365F91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8:00Z</dcterms:created>
  <dc:creator>Татьяна</dc:creator>
  <dc:description/>
  <cp:keywords/>
  <dc:language>en-US</dc:language>
  <cp:lastModifiedBy>Татьяна</cp:lastModifiedBy>
  <dcterms:modified xsi:type="dcterms:W3CDTF">2011-11-16T14:43:00Z</dcterms:modified>
  <cp:revision>4</cp:revision>
  <dc:subject/>
  <dc:title/>
</cp:coreProperties>
</file>