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1FFFF"/>
  <w:body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color w:val="80008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800080"/>
          <w:sz w:val="32"/>
          <w:szCs w:val="32"/>
        </w:rPr>
        <w:t xml:space="preserve">Сценарий </w:t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color w:val="800080"/>
          <w:sz w:val="32"/>
          <w:szCs w:val="32"/>
        </w:rPr>
        <w:t xml:space="preserve">«Посвящение в старшеклассники» </w:t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color w:val="800080"/>
          <w:sz w:val="32"/>
          <w:szCs w:val="32"/>
        </w:rPr>
        <w:t>/2009-2010 учебный год/</w:t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айды 1-4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ед:</w:t>
      </w:r>
      <w:r>
        <w:rPr>
          <w:rFonts w:cs="Times New Roman" w:ascii="Times New Roman" w:hAnsi="Times New Roman"/>
          <w:sz w:val="24"/>
          <w:szCs w:val="24"/>
        </w:rPr>
        <w:t xml:space="preserve"> А как чудесно быть старшеклассником…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бе вся школа с уваженье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ды – скоро ты уйдёш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ит учитель с выраженье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ты чушь ему несёшь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нфары</w:t>
      </w:r>
    </w:p>
    <w:p>
      <w:pPr>
        <w:pStyle w:val="Normal"/>
        <w:spacing w:before="0" w:after="0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1.: Разойдись народ по обе стороны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яры идут в посвящение.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им в зал войти белокаменный 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 учений – девятиклассников!</w:t>
        <w:tab/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Входят 9 – классни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594" w:leader="none"/>
        </w:tabs>
        <w:spacing w:before="0" w:after="0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.2: Пожалуйте гости дорогие, пожалуйте!</w:t>
      </w:r>
    </w:p>
    <w:p>
      <w:pPr>
        <w:pStyle w:val="Normal"/>
        <w:tabs>
          <w:tab w:val="clear" w:pos="708"/>
          <w:tab w:val="left" w:pos="3594" w:leader="none"/>
        </w:tabs>
        <w:spacing w:before="0" w:after="0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еселья вам да радости</w:t>
      </w:r>
    </w:p>
    <w:p>
      <w:pPr>
        <w:pStyle w:val="Normal"/>
        <w:tabs>
          <w:tab w:val="clear" w:pos="708"/>
          <w:tab w:val="left" w:pos="3594" w:leader="none"/>
        </w:tabs>
        <w:spacing w:before="0" w:after="0"/>
        <w:ind w:left="-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Давно мы вас ждем – поджидаем,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без вас не начинаем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ас для каждого найдется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стечко и словечко.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.1: Удобно ли вам, гости дорогие?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м ли видно? Всем ли слышно?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ли места хватило?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.2: Представляем вам свет учительский. 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ind w:left="-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нать святейшею, знать мудрейшую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аторшу девятиклассников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Кроткую голубку, классную лидершу! 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(</w:t>
      </w:r>
      <w:r>
        <w:rPr>
          <w:rFonts w:cs="Times New Roman" w:ascii="Times New Roman" w:hAnsi="Times New Roman"/>
          <w:sz w:val="24"/>
          <w:szCs w:val="24"/>
        </w:rPr>
        <w:t>ФИО Кл.рук-ля)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-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.1: Ребята! Мы, 10-ти классники уже прошли трудности, ответственный этап 9-го  класса и хотим дать несколько советов нашим дорогим и любимым учителям. </w:t>
      </w:r>
      <w:r>
        <w:rPr>
          <w:rFonts w:cs="Times New Roman" w:ascii="Times New Roman" w:hAnsi="Times New Roman"/>
          <w:b/>
          <w:i/>
          <w:sz w:val="24"/>
          <w:szCs w:val="24"/>
        </w:rPr>
        <w:t>Слайды5-7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1. Не настаивайте на ответе, если ученик не расслышал вашего вопроса. Постарайтесь незаметно перевести разговор на другую тему.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овет 2. Если ученик ответил неверно, это не значит, что он не знает урока, наоборот, он просто хотел проверить вас!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3. Не надо задавать ученику вопрос, почему он видит эту схему или таблицу в первый раз.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. 1. Думаем, что теперь у 9-ти классников с учителями нашей школы будет хороший контакт.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ind w:left="-720" w:hanging="0"/>
        <w:rPr/>
      </w:pPr>
      <w:r>
        <w:rPr>
          <w:rFonts w:cs="Times New Roman" w:ascii="Times New Roman" w:hAnsi="Times New Roman"/>
          <w:sz w:val="24"/>
          <w:szCs w:val="24"/>
        </w:rPr>
        <w:t>Вед 2: А как становятся старшеклассниками?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. 2. Дорогие девятиклассники! Для того чтобы стать достойным пополнением старшеклассников нашей школы, вам надо преодолеть несколько  препятствий.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ind w:left="-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.2. Первое  препятствие – визитная карточка. </w:t>
      </w:r>
      <w:r>
        <w:rPr>
          <w:rFonts w:cs="Times New Roman" w:ascii="Times New Roman" w:hAnsi="Times New Roman"/>
          <w:b/>
          <w:i/>
          <w:sz w:val="24"/>
          <w:szCs w:val="24"/>
        </w:rPr>
        <w:t>Выступление 9- классников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ind w:left="-72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ед: У старшеклассников накопилось множество к вам вопросов, поэтому теперь каждый желающий старшеклассник будет вам задавать вопрос, а вы на него отвечать. «Каков вопрос – таков ответ»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ind w:left="-720"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0-11 класс вытягивают  вопросы  для 9 – кл. (задают любому учащемуся), а 9 – классники вытягивают ответ.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ind w:left="-720"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Вед: Давайте посмотрим, чем 9-кл. отличаются от 11-кл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Слайды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ind w:left="-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ind w:left="-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 1: Сейчас вам, девятиклассники, нужно подать прошение в Совет Великих Магистров. </w:t>
      </w:r>
      <w:r>
        <w:rPr>
          <w:rFonts w:cs="Times New Roman" w:ascii="Times New Roman" w:hAnsi="Times New Roman"/>
          <w:b/>
          <w:i/>
          <w:sz w:val="24"/>
          <w:szCs w:val="24"/>
        </w:rPr>
        <w:t>Слайд 8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что ж, устроим испытань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м есть ли силы в них, уменья, знанья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предстоит прой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чных три преград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града первая – </w:t>
      </w:r>
      <w:r>
        <w:rPr>
          <w:rFonts w:cs="Times New Roman" w:ascii="Times New Roman" w:hAnsi="Times New Roman"/>
          <w:b/>
          <w:sz w:val="24"/>
          <w:szCs w:val="24"/>
        </w:rPr>
        <w:t>ОГОН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её пройти, вам в самый ад спуститься над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да</w:t>
      </w:r>
      <w:r>
        <w:rPr>
          <w:rFonts w:cs="Times New Roman" w:ascii="Times New Roman" w:hAnsi="Times New Roman"/>
          <w:sz w:val="24"/>
          <w:szCs w:val="24"/>
        </w:rPr>
        <w:t xml:space="preserve"> – преграда номер дв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владыке океанов вам придётся плыть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пройти все испытань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езолюцию Нептуна получи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испытанье номер тр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 медной звон труб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что, готовы к испытаньям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!!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к чертям их всех!!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ключить свет, тени на белом фоне, затем слай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Webdings" w:cs="Webdings" w:ascii="Webdings" w:hAnsi="Webdings"/>
          <w:sz w:val="24"/>
          <w:szCs w:val="24"/>
        </w:rPr>
        <w:t></w:t>
      </w:r>
      <w:r>
        <w:rPr>
          <w:rFonts w:cs="Times New Roman" w:ascii="Times New Roman" w:hAnsi="Times New Roman"/>
          <w:sz w:val="24"/>
          <w:szCs w:val="24"/>
        </w:rPr>
        <w:t>Жили-были чертята в ад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читали они Сатан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водили пожарче костр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Жарить грешников были должны.</w:t>
      </w:r>
    </w:p>
    <w:p>
      <w:pPr>
        <w:pStyle w:val="Normal"/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ворят, не повезёт</w:t>
      </w:r>
    </w:p>
    <w:p>
      <w:pPr>
        <w:pStyle w:val="Normal"/>
        <w:spacing w:before="0" w:after="0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Тем, кто в этот ад кромешный попадёт,</w:t>
      </w:r>
    </w:p>
    <w:p>
      <w:pPr>
        <w:pStyle w:val="Normal"/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хитрый стал народ,</w:t>
      </w:r>
    </w:p>
    <w:p>
      <w:pPr>
        <w:pStyle w:val="Normal"/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чертенятам в гости не идёт народ.</w:t>
      </w:r>
    </w:p>
    <w:p>
      <w:pPr>
        <w:pStyle w:val="Normal"/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ажите, это ад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!  Ад! А вы кто такие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а мы из 9 класса…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, салаги! Небось в старшеклассники захотели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у, да. Вот прошен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ы то хоть знаете, чем отличается молния от электричества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 это все знают, молния сверкает бесплатно, а за электричество надо платить!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дети научились жить в век рыночной экономик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а вот например прыгать через костёр, или скажем быстро бегать вы умеете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ем!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то у вас в классе быстрее всех бегает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мотря куда. Если 100-метровку, _______________, а если в столовую, то это я!!!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а чем вы сейчас занимаетесь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ы грызём гранит науки, ведь впереди нас ждут экзамен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Ха</w:t>
      </w:r>
      <w:r>
        <w:rPr>
          <w:rFonts w:cs="Times New Roman" w:ascii="Times New Roman" w:hAnsi="Times New Roman"/>
          <w:sz w:val="24"/>
          <w:szCs w:val="24"/>
        </w:rPr>
        <w:t xml:space="preserve">-ха, ха-ха, ха-ха.    </w:t>
      </w:r>
      <w:r>
        <w:rPr>
          <w:rFonts w:eastAsia="Webdings" w:cs="Webdings" w:ascii="Webdings" w:hAnsi="Webdings"/>
          <w:sz w:val="24"/>
          <w:szCs w:val="24"/>
        </w:rPr>
        <w:t></w:t>
      </w:r>
      <w:r>
        <w:rPr>
          <w:rFonts w:cs="Times New Roman" w:ascii="Times New Roman" w:hAnsi="Times New Roman"/>
          <w:sz w:val="24"/>
          <w:szCs w:val="24"/>
        </w:rPr>
        <w:t xml:space="preserve">  Многие детины от тоски и скуки</w:t>
      </w:r>
    </w:p>
    <w:p>
      <w:pPr>
        <w:pStyle w:val="Normal"/>
        <w:spacing w:before="0" w:after="0"/>
        <w:ind w:left="3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юсти ломают о гранит науки.</w:t>
      </w:r>
    </w:p>
    <w:p>
      <w:pPr>
        <w:pStyle w:val="Normal"/>
        <w:spacing w:before="0" w:after="0"/>
        <w:ind w:left="3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 это надо? Никому не надо.</w:t>
      </w:r>
    </w:p>
    <w:p>
      <w:pPr>
        <w:pStyle w:val="Normal"/>
        <w:spacing w:before="0" w:after="0"/>
        <w:ind w:left="3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 это нужно? Никому не нужно.</w:t>
      </w:r>
    </w:p>
    <w:p>
      <w:pPr>
        <w:pStyle w:val="Normal"/>
        <w:spacing w:before="0" w:after="0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и зубёнки,  чай своих- то жалко,</w:t>
      </w:r>
    </w:p>
    <w:p>
      <w:pPr>
        <w:pStyle w:val="Normal"/>
        <w:spacing w:before="0" w:after="0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 свой экзамен напиши шпаргалку.</w:t>
      </w:r>
    </w:p>
    <w:p>
      <w:pPr>
        <w:pStyle w:val="Normal"/>
        <w:spacing w:before="0" w:after="0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учить не надо? Никому не надо.</w:t>
      </w:r>
    </w:p>
    <w:p>
      <w:pPr>
        <w:pStyle w:val="Normal"/>
        <w:spacing w:before="0" w:after="0"/>
        <w:ind w:left="3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 дрожать нужно? Никому не нужн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онкурс: 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еперь я вам буду называть заглавия книг, но только запутанно, а вы их попробуйте угадать. Начал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леный беретик (Красная шапочк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шь босиком (Кот в сапогах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вочка с ладошку (Дюймовочк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тушок бесцветный (Курочка Ряб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роль под фасолью (Принцесса на горошине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едненький кустик (Аленький цветочек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Железная отмычка (Золотой ключик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шадка-уродина (Конёк-горбунок)</w:t>
      </w:r>
    </w:p>
    <w:p>
      <w:pPr>
        <w:pStyle w:val="Normal"/>
        <w:spacing w:before="0" w:after="0"/>
        <w:ind w:left="3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что ж, преграду первую достойно вы прошли, теперь давайте в вод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дравствуйте! Нам надо к Нептуну. Слайды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надо!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вы сдали деньги на нужды государства морского? А на ремонт кораллов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 озеленение дна? Вот то-то-же!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е мокрейшество, к вам тут салаги прося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ше мокрейшество, что это с вам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Да вот капитальный  ремонт затеял, все трубы прорвало, озеро совсем обмелело. Ну да ладно. А вы в старшеклассники хотите? Ну что ж, ответьте на мой вопрос и пройдите испытания, и  я поставлю свою печать на вашем проше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первы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В комнате большой сидя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Человек под  одиннадцать.</w:t>
      </w:r>
    </w:p>
    <w:p>
      <w:pPr>
        <w:pStyle w:val="Normal"/>
        <w:spacing w:before="0" w:after="0"/>
        <w:ind w:left="1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ядись – у всех дела:</w:t>
      </w:r>
    </w:p>
    <w:p>
      <w:pPr>
        <w:pStyle w:val="Normal"/>
        <w:spacing w:before="0" w:after="0"/>
        <w:ind w:left="1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смеются от души,</w:t>
      </w:r>
    </w:p>
    <w:p>
      <w:pPr>
        <w:pStyle w:val="Normal"/>
        <w:spacing w:before="0" w:after="0"/>
        <w:ind w:left="18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а сошлись в морских боях.</w:t>
      </w:r>
    </w:p>
    <w:p>
      <w:pPr>
        <w:pStyle w:val="Normal"/>
        <w:spacing w:before="0" w:after="0"/>
        <w:ind w:left="18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а рисуют на столах,</w:t>
      </w:r>
    </w:p>
    <w:p>
      <w:pPr>
        <w:pStyle w:val="Normal"/>
        <w:spacing w:before="0" w:after="0"/>
        <w:ind w:left="18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а журнал глядят,</w:t>
      </w:r>
    </w:p>
    <w:p>
      <w:pPr>
        <w:pStyle w:val="Normal"/>
        <w:spacing w:before="0" w:after="0"/>
        <w:ind w:left="1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а трое просто спят!</w:t>
      </w:r>
    </w:p>
    <w:p>
      <w:pPr>
        <w:pStyle w:val="Normal"/>
        <w:spacing w:before="0" w:after="0"/>
        <w:ind w:left="1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один (какой-то странный)</w:t>
      </w:r>
    </w:p>
    <w:p>
      <w:pPr>
        <w:pStyle w:val="Normal"/>
        <w:spacing w:before="0" w:after="0"/>
        <w:ind w:left="1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тый час уже стоит,</w:t>
      </w:r>
    </w:p>
    <w:p>
      <w:pPr>
        <w:pStyle w:val="Normal"/>
        <w:spacing w:before="0" w:after="0"/>
        <w:ind w:left="1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 чём-то в полный голос</w:t>
      </w:r>
    </w:p>
    <w:p>
      <w:pPr>
        <w:pStyle w:val="Normal"/>
        <w:spacing w:before="0" w:after="0"/>
        <w:ind w:left="1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 с собою говорит.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 это же урок в нашем класс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! Во всяком случае, самокритичны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теперь для вас задание: 1.  в воздушный шар налить воды (3 шара, ложки, бутылк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что ж, будем считать, что испытание  ВОДОЙ вы выдержали, в старшеклассники годитесь.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 «Переправа» - обруч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дные трубы.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 «Угадать предмет»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: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ёная, от которой мухи дохнут (Тоска)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е, куда принимают неграмотных (школа)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лица, которую иногда вешают (нос)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тела, которую предлагают в комплекте с сердцем (рука)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дрое время суток (Утро)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 колбасы (палка)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йцо в геометрии (Овал)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ель кататься в масле (сыр)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ашение сбоку черт-те-что (бантик)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ицентр бублика (дырка)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е сооружение для задумчивого барана (ворота)</w:t>
      </w:r>
    </w:p>
    <w:p>
      <w:pPr>
        <w:pStyle w:val="Style16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ники 9-х классов успешно прошли испытание детством, а значит, у них впереди – отрочество, юность, молодость, одним словом, прекрасное далеко…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Торжественная клятва девятиклассников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янитесь учиться исключительно на хорошо и отлично, а если не получается, то очень стараться! (Клянемся)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янитесь всегда делать уроки, а если не делать, то по очень уважительным причинам! (Клянемся)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янитесь самостоятельно выполнять контрольные работы, а если списывать, то только иногда и правильно! (Клянемся)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янитесь ходить в школу в брюках, а если в джинсах, то только когда брюки стираются! (Клянемся)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янитесь не пользоваться сотовыми телефонами на уроках, а если пользоваться, то в качестве калькулятора! (Клянемся)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янитесь ходить в столовую не каждую перемену, а если каждую, то не опаздывать на уроки! (Клянемся)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янитесь выполнять все вышеперечисленное постоянно и беспрекословно! (Клянемся)</w:t>
      </w:r>
    </w:p>
    <w:p>
      <w:pPr>
        <w:pStyle w:val="Style16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йчас последний и самый главный ритуал посвящения, после которого вы все станете настоящими старшеклассниками. Готовы? Ну что ж  внесите инструмент (вносят кувалду, изображая, что она очень тяжёлая). Каждому 9-кл. ударять по голове, произнося слова: «Теперь ты старшеклассник!».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196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144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2:29:00Z</dcterms:created>
  <dc:creator>новая кулында</dc:creator>
  <dc:description/>
  <cp:keywords/>
  <dc:language>en-US</dc:language>
  <cp:lastModifiedBy>User</cp:lastModifiedBy>
  <cp:lastPrinted>2009-10-17T12:00:00Z</cp:lastPrinted>
  <dcterms:modified xsi:type="dcterms:W3CDTF">2010-10-11T18:31:00Z</dcterms:modified>
  <cp:revision>4</cp:revision>
  <dc:subject/>
  <dc:title/>
</cp:coreProperties>
</file>