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Различные способы решения показательных неравенств</w:t>
      </w:r>
    </w:p>
    <w:tbl>
      <w:tblPr>
        <w:tblW w:w="162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420"/>
        <w:gridCol w:w="1080"/>
        <w:gridCol w:w="3300"/>
        <w:gridCol w:w="120"/>
        <w:gridCol w:w="3780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 решения</w:t>
            </w:r>
          </w:p>
        </w:tc>
        <w:tc>
          <w:tcPr>
            <w:tcW w:w="11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цы решения</w:t>
            </w:r>
          </w:p>
        </w:tc>
      </w:tr>
      <w:tr>
        <w:trPr>
          <w:trHeight w:val="5293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</m:oMath>
            </m:oMathPara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</m:oMath>
            </m:oMathPara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при переходе от неравенства степеней с одинаковыми основаниями  к неравенству показателей степеней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  <w:u w:val="single"/>
              </w:rPr>
              <w:t>при а &gt;</w:t>
            </w:r>
            <w:r>
              <w:rPr>
                <w:b/>
                <w:i/>
                <w:color w:val="0000FF"/>
              </w:rPr>
              <w:t xml:space="preserve"> 1 знак неравенства сохраняется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  <w:u w:val="single"/>
              </w:rPr>
              <w:t>при 0 &lt; а &lt; 1</w:t>
            </w:r>
            <w:r>
              <w:rPr>
                <w:b/>
                <w:i/>
                <w:color w:val="0000FF"/>
              </w:rPr>
              <w:t xml:space="preserve"> знак неравенства меняется на противополож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</m:oMath>
            <w:r>
              <w:rPr>
                <w:b/>
                <w:color w:val="FF0000"/>
              </w:rPr>
              <w:t xml:space="preserve">                        </w:t>
            </w:r>
            <w:r>
              <w:rPr>
                <w:b/>
                <w:color w:val="FF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</m:oMath>
            <w:r>
              <w:rPr>
                <w:b/>
                <w:color w:val="FF0000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         </w:t>
            </w:r>
            <w:r>
              <w:rPr>
                <w:b/>
                <w:i/>
              </w:rPr>
              <w:t>а &gt;1</w:t>
            </w:r>
          </w:p>
          <w:p>
            <w:pPr>
              <w:pStyle w:val="Normal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/>
              </w:rPr>
              <w:t xml:space="preserve">       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ри </w:t>
            </w: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 xml:space="preserve">0 &lt; </w:t>
            </w:r>
            <w:r>
              <w:rPr>
                <w:b/>
                <w:i/>
              </w:rPr>
              <w:t>а &lt; 1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/>
              </w:rPr>
              <w:t xml:space="preserve">      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)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,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b/>
              </w:rPr>
              <w:t>возрастающа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4457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45680"/>
                                <a:chOff x="0" y="0"/>
                                <a:chExt cx="1371600" cy="445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97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7480" y="178560"/>
                                  <a:ext cx="260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0"/>
                                  <a:ext cx="54612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990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35.1pt" coordorigin="0,0" coordsize="2160,702">
                      <v:rect id="shape_0" stroked="f" o:allowincell="t" style="position:absolute;left:0;top:0;width:2159;height:7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236" to="1979,23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30;top:281;width:409;height:4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380;top:0;width:859;height:215;mso-wrap-style:none;v-text-anchor:middle;mso-position-horizontal-relative:char">
                        <v:imagedata r:id="rId3" o:detectmouseclick="t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260;top:156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/>
              </w:rPr>
              <w:t>Ответ: (-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</w:rPr>
              <w:t>; 4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)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,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b/>
              </w:rPr>
              <w:t>возрастающа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  <w:i/>
                <w:color w:val="0000FF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58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58720"/>
                                <a:chOff x="0" y="0"/>
                                <a:chExt cx="1371600" cy="558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5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1652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440" y="243720"/>
                                  <a:ext cx="22860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6880" y="78840"/>
                                  <a:ext cx="54612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4pt" coordorigin="0,0" coordsize="2160,880">
                      <v:rect id="shape_0" stroked="f" o:allowincell="t" style="position:absolute;left:0;top:0;width:2159;height: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60" to="1979,3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60;top:26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40;top:384;width:35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940;top:124;width:859;height:215;mso-wrap-style:none;v-text-anchor:middle;mso-position-horizontal-relative:char">
                        <v:imagedata r:id="rId5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твет: (3;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</w:rPr>
              <w:t>)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)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,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b/>
              </w:rPr>
              <w:t>убываю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7994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99560"/>
                                <a:chOff x="0" y="0"/>
                                <a:chExt cx="1371600" cy="799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75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243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264960"/>
                                  <a:ext cx="11448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405720" y="339840"/>
                                  <a:ext cx="450360" cy="45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96880" y="182880"/>
                                  <a:ext cx="546120" cy="12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2.95pt" coordorigin="0,0" coordsize="2160,1259">
                      <v:rect id="shape_0" stroked="f" o:allowincell="t" style="position:absolute;left:0;top:0;width:2159;height:119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511" to="1979,51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60;top:417;width:179;height:16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39;top:535;width:708;height:723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rect id="shape_0" stroked="f" o:allowincell="t" style="position:absolute;left:940;top:288;width:859;height:203;mso-wrap-style:none;v-text-anchor:middle;mso-position-horizontal-relative:char">
                        <v:imagedata r:id="rId9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: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)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</w:rPr>
              <w:t xml:space="preserve">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b/>
              </w:rPr>
              <w:t xml:space="preserve"> возрастаю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</m:t>
              </m:r>
            </m:oMath>
          </w:p>
          <w:p>
            <w:pPr>
              <w:pStyle w:val="Normal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0" cy="10287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028880"/>
                                <a:chOff x="0" y="0"/>
                                <a:chExt cx="2286000" cy="1028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498600"/>
                                  <a:ext cx="160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54280" y="241920"/>
                                  <a:ext cx="77472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428760" y="241920"/>
                                  <a:ext cx="77472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453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1640" y="504360"/>
                                  <a:ext cx="4064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9920" y="516960"/>
                                  <a:ext cx="4064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9120" y="356760"/>
                                  <a:ext cx="54612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344160"/>
                                  <a:ext cx="54612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81pt" coordorigin="0,0" coordsize="3600,1620">
                      <v:rect id="shape_0" stroked="f" o:allowincell="t" style="position:absolute;left:0;top:0;width:35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23,785" to="2942,78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346;top:381;width:1219;height:66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676;top:381;width:1219;height:669;flip:x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980;top:72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90;top:715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80;top:794;width:63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10;top:814;width:63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2235;top:562;width:859;height:215;mso-wrap-style:none;v-text-anchor:middle;mso-position-horizontal-relative:char">
                        <v:imagedata r:id="rId1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30;top:542;width:859;height:215;mso-wrap-style:none;v-text-anchor:middle;mso-position-horizontal-relative:char">
                        <v:imagedata r:id="rId1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: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45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представить 1 в виде степени числа </w:t>
            </w:r>
            <w:r>
              <w:rPr>
                <w:b/>
                <w:i/>
                <w:color w:val="FF0000"/>
              </w:rPr>
              <w:t xml:space="preserve">а </w:t>
            </w:r>
            <w:r>
              <w:rPr>
                <w:b/>
                <w:i/>
                <w:color w:val="0000FF"/>
              </w:rPr>
              <w:t>с нулевым показателем</w:t>
            </w:r>
            <w:r>
              <w:rPr>
                <w:b/>
                <w:color w:val="0000FF"/>
              </w:rPr>
              <w:t xml:space="preserve">    </w:t>
            </w:r>
            <w:r>
              <w:rPr>
                <w:b/>
              </w:rPr>
              <w:t>(</w:t>
            </w:r>
            <w:r>
              <w:rPr>
                <w:b/>
                <w:color w:val="0000FF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color w:val="0000FF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52" w:leader="none"/>
                <w:tab w:val="left" w:pos="2772" w:leader="none"/>
                <w:tab w:val="left" w:pos="2972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0000FF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color w:val="FF0000"/>
              </w:rPr>
              <w:t xml:space="preserve">                           </w:t>
            </w:r>
            <w:r>
              <w:rPr>
                <w:b/>
                <w:color w:val="0000FF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/>
                <w:color w:val="FF0000"/>
              </w:rPr>
              <w:t xml:space="preserve">                         </w:t>
            </w:r>
            <w:r>
              <w:rPr>
                <w:b/>
                <w:color w:val="FF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/>
                <w:color w:val="FF0000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         </w:t>
            </w:r>
            <w:r>
              <w:rPr>
                <w:b/>
                <w:i/>
              </w:rPr>
              <w:t>а &gt;1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ри      0 &lt; </w:t>
            </w:r>
            <w:r>
              <w:rPr>
                <w:b/>
                <w:i/>
              </w:rPr>
              <w:t>а &lt; 1</w:t>
            </w:r>
          </w:p>
          <w:p>
            <w:pPr>
              <w:pStyle w:val="Normal"/>
              <w:tabs>
                <w:tab w:val="clear" w:pos="708"/>
                <w:tab w:val="left" w:pos="2872" w:leader="none"/>
              </w:tabs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</w:rPr>
              <w:t xml:space="preserve">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)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,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b/>
              </w:rPr>
              <w:t>возрастающая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3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(</w:t>
            </w:r>
            <w:r>
              <w:rPr>
                <w:b/>
                <w:i/>
                <w:color w:val="0000FF"/>
              </w:rPr>
              <w:t>при делении на отрицательное число знак неравенства меняется на противоположный</w:t>
            </w:r>
            <w:r>
              <w:rPr>
                <w:b/>
                <w:color w:val="0000FF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63881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38640"/>
                                <a:chOff x="0" y="0"/>
                                <a:chExt cx="1371600" cy="6386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63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7480" y="371520"/>
                                  <a:ext cx="260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92960"/>
                                  <a:ext cx="54612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91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50.3pt" coordorigin="0,0" coordsize="2160,1006">
                      <v:rect id="shape_0" stroked="f" o:allowincell="t" style="position:absolute;left:0;top:0;width:2159;height:10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540" to="1979,5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0;top:585;width:409;height:4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380;top:304;width:859;height:215;mso-wrap-style:none;v-text-anchor:middle;mso-position-horizontal-relative:char">
                        <v:imagedata r:id="rId15" o:detectmouseclick="t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260;top:46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Ответ: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)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,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b/>
              </w:rPr>
              <w:t>возрастающа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1) нули числителя: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</w:rPr>
              <w:t xml:space="preserve">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b/>
              </w:rPr>
              <w:t xml:space="preserve">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) нули знаменателя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</w:rPr>
              <w:t xml:space="preserve">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(определить знак дроби на каждом промежутке и выбрать те, где знак"+", т.к. в неравенстве знак"&gt;0"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81000</wp:posOffset>
                      </wp:positionV>
                      <wp:extent cx="406400" cy="147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147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5.75pt;margin-top:30pt;width:31.95pt;height:11.55pt;mso-wrap-style:none;v-text-anchor:middle">
                      <v:imagedata r:id="rId1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600200" cy="79756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797400"/>
                                <a:chOff x="0" y="0"/>
                                <a:chExt cx="1600200" cy="7974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79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3080"/>
                                  <a:ext cx="1257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960" y="371520"/>
                                  <a:ext cx="3747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,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840" y="393840"/>
                                  <a:ext cx="27936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279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8320" y="355680"/>
                                  <a:ext cx="311040" cy="44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5920" y="291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9760" y="66600"/>
                                  <a:ext cx="27000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8200"/>
                                  <a:ext cx="27000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0" y="119880"/>
                                  <a:ext cx="15948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9000" y="0"/>
                                  <a:ext cx="2685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62.8pt" coordorigin="0,0" coordsize="2520,1256">
                      <v:rect id="shape_0" stroked="f" o:allowincell="t" style="position:absolute;left:0;top:0;width:2519;height:12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540" to="2339,5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95;top:585;width:589;height:4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280;top:620;width:439;height:215;mso-wrap-style:none;v-text-anchor:middle;mso-position-horizontal-relative:char">
                        <v:imagedata r:id="rId19" o:detectmouseclick="t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820;top:44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59;top:560;width:489;height:6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600;top:460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795;top:105;width:424;height:4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9;width:424;height:4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8;top:189;width:250;height:37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8;top:0;width:422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Ответ: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.</w:t>
            </w:r>
          </w:p>
        </w:tc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)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</w:rPr>
              <w:t>функция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b/>
              </w:rPr>
              <w:t>убываю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7023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0240"/>
                                <a:chOff x="0" y="0"/>
                                <a:chExt cx="1371600" cy="57024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401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176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440" y="255240"/>
                                  <a:ext cx="22860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6880" y="90000"/>
                                  <a:ext cx="54612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4.9pt" coordorigin="0,0" coordsize="2160,898">
                      <v:rect id="shape_0" stroked="f" o:allowincell="t" style="position:absolute;left:0;top:0;width:2159;height:8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78" to="1979,37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60;top:278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40;top:402;width:35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940;top:142;width:859;height:215;mso-wrap-style:none;v-text-anchor:middle;mso-position-horizontal-relative:char">
                        <v:imagedata r:id="rId21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Ответ: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color w:val="0000FF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</w:rPr>
              <w:t>(</w:t>
            </w:r>
            <w:r>
              <w:rPr>
                <w:b/>
                <w:i/>
                <w:color w:val="0000FF"/>
                <w:lang w:val="en-US"/>
              </w:rPr>
              <w:t>A</w:t>
            </w:r>
            <w:r>
              <w:rPr>
                <w:b/>
                <w:i/>
                <w:color w:val="0000FF"/>
              </w:rPr>
              <w:t xml:space="preserve">, </w:t>
            </w:r>
            <w:r>
              <w:rPr>
                <w:b/>
                <w:i/>
                <w:color w:val="0000FF"/>
                <w:lang w:val="en-US"/>
              </w:rPr>
              <w:t>k</w:t>
            </w:r>
            <w:r>
              <w:rPr>
                <w:b/>
                <w:i/>
                <w:color w:val="0000FF"/>
              </w:rPr>
              <w:t>,</w:t>
            </w:r>
            <w:r>
              <w:rPr>
                <w:b/>
                <w:i/>
                <w:color w:val="0000FF"/>
                <w:lang w:val="en-US"/>
              </w:rPr>
              <w:t>B</w:t>
            </w:r>
            <w:r>
              <w:rPr>
                <w:b/>
                <w:i/>
                <w:color w:val="0000FF"/>
              </w:rPr>
              <w:t xml:space="preserve"> числовые коэффициенты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</w:rPr>
              <w:t>вынести общий множитель за скоб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)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, функция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b/>
              </w:rPr>
              <w:t>возрастаю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1181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11920"/>
                                <a:chOff x="0" y="0"/>
                                <a:chExt cx="1371600" cy="51192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1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652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3240" y="244440"/>
                                  <a:ext cx="260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9080" y="66600"/>
                                  <a:ext cx="54612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0.3pt" coordorigin="0,0" coordsize="2160,806">
                      <v:rect id="shape_0" stroked="f" o:allowincell="t" style="position:absolute;left:0;top:0;width:2159;height:8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60" to="1979,3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260;top:260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139;top:385;width:409;height:4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455;top:105;width:859;height:215;mso-wrap-style:none;v-text-anchor:middle;mso-position-horizontal-relative:char">
                        <v:imagedata r:id="rId2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: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b/>
              </w:rPr>
              <w:t>.</w:t>
            </w:r>
          </w:p>
        </w:tc>
        <w:tc>
          <w:tcPr>
            <w:tcW w:w="4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)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, функция     </w:t>
            </w:r>
            <w:r>
              <w:rPr>
                <w:b/>
              </w:rPr>
            </w:r>
            <m:oMath xmlns:m="http://schemas.openxmlformats.org/officeDocument/2006/math"/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b/>
              </w:rPr>
              <w:t>убывающа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</w:rPr>
              <w:t xml:space="preserve">   </w:t>
            </w:r>
            <w:r>
              <w:rPr>
                <w:b/>
                <w:i/>
              </w:rPr>
            </w:r>
            <m:oMath xmlns:m="http://schemas.openxmlformats.org/officeDocument/2006/math"/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2133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21280"/>
                                <a:chOff x="0" y="0"/>
                                <a:chExt cx="1371600" cy="5212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2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911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1278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440" y="206280"/>
                                  <a:ext cx="22860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6880" y="41400"/>
                                  <a:ext cx="54612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1.05pt" coordorigin="0,0" coordsize="2160,821">
                      <v:rect id="shape_0" stroked="f" o:allowincell="t" style="position:absolute;left:0;top:0;width:2159;height:82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01" to="1979,30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60;top:201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40;top:325;width:35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940;top:65;width:859;height:215;mso-wrap-style:none;v-text-anchor:middle;mso-position-horizontal-relative:char">
                        <v:imagedata r:id="rId25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твет: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b/>
              </w:rPr>
              <w:t>.</w:t>
            </w:r>
          </w:p>
        </w:tc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1) обозначить </w:t>
            </w:r>
            <w:r>
              <w:rPr>
                <w:b/>
                <w:i/>
                <w:color w:val="0000FF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у</m:t>
              </m:r>
            </m:oMath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2) решить полученное квадратное неравенство  </w:t>
            </w:r>
            <w:r>
              <w:rPr>
                <w:b/>
                <w:i/>
                <w:color w:val="0000FF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i/>
                <w:color w:val="0000FF"/>
              </w:rPr>
              <w:t xml:space="preserve"> (</w:t>
            </w:r>
            <w:r>
              <w:rPr>
                <w:b/>
                <w:color w:val="0000FF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color w:val="0000FF"/>
              </w:rPr>
              <w:t xml:space="preserve">) </w:t>
            </w:r>
            <w:r>
              <w:rPr>
                <w:b/>
                <w:i/>
                <w:color w:val="0000FF"/>
              </w:rPr>
              <w:t>относительно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у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3) выполнить обратную замену и решить получившиеся неравенства относительно </w:t>
            </w:r>
            <w:r>
              <w:rPr>
                <w:b/>
                <w:i/>
                <w:color w:val="FF0000"/>
                <w:sz w:val="28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)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усть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drawing>
                <wp:inline distT="0" distB="0" distL="0" distR="0">
                  <wp:extent cx="1091565" cy="22860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drawing>
                <wp:inline distT="0" distB="0" distL="0" distR="0">
                  <wp:extent cx="431800" cy="39370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74495" cy="9613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360" cy="961560"/>
                                <a:chOff x="0" y="0"/>
                                <a:chExt cx="1674360" cy="9615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74360" cy="96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280"/>
                                  <a:ext cx="160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5360" y="174600"/>
                                  <a:ext cx="77472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60200" y="174600"/>
                                  <a:ext cx="77472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3898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3866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62720" y="437400"/>
                                  <a:ext cx="323280" cy="48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71360" y="449640"/>
                                  <a:ext cx="4064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31640"/>
                                  <a:ext cx="54612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1.85pt;height:75.7pt" coordorigin="0,0" coordsize="2637,1514">
                      <v:rect id="shape_0" stroked="f" o:allowincell="t" style="position:absolute;left:0;top:0;width:2636;height:151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679" to="2519,6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923;top:275;width:1219;height:66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53;top:275;width:1219;height:669;flip:x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557;top:614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7;top:609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56;top:689;width:508;height:763;mso-wrap-style:none;v-text-anchor:middle;mso-position-horizontal-relative:char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87;top:708;width:63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769;top:680;width:859;height:215;mso-wrap-style:none;v-text-anchor:middle;mso-position-horizontal-relative:char">
                        <v:imagedata r:id="rId31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b/>
              </w:rPr>
              <w:t xml:space="preserve">;      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b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>, функция убывающ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b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6629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663120"/>
                                <a:chOff x="0" y="0"/>
                                <a:chExt cx="1600200" cy="6631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66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85400"/>
                                  <a:ext cx="1257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0160" y="373320"/>
                                  <a:ext cx="260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7680" y="226800"/>
                                  <a:ext cx="878040" cy="1472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8320" y="375840"/>
                                  <a:ext cx="31104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7560" y="0"/>
                                  <a:ext cx="878040" cy="1472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220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1346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52.2pt" coordorigin="0,0" coordsize="2520,1044">
                      <v:rect id="shape_0" stroked="f" o:allowincell="t" style="position:absolute;left:0;top:0;width:2519;height:10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292" to="2339,29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91;top:588;width:409;height:4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957;top:357;width:1382;height:231;mso-wrap-style:none;v-text-anchor:middle;mso-position-horizontal-relative:char">
                        <v:imagedata r:id="rId34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59;top:592;width:489;height:4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437;top:0;width:1382;height:231;mso-wrap-style:none;v-text-anchor:middle;mso-position-horizontal-relative:char">
                        <v:imagedata r:id="rId35" o:detectmouseclick="t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820;top:192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40;top:212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т: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b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)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усть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у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74955</wp:posOffset>
                      </wp:positionV>
                      <wp:extent cx="382905" cy="1371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137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.4pt;margin-top:21.65pt;width:30.1pt;height:10.75pt;mso-wrap-style:none;v-text-anchor:middle">
                      <v:imagedata r:id="rId3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283845</wp:posOffset>
                      </wp:positionV>
                      <wp:extent cx="546100" cy="1371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37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3.6pt;margin-top:22.35pt;width:42.95pt;height:10.75pt;mso-wrap-style:none;v-text-anchor:middle">
                      <v:imagedata r:id="rId3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74495" cy="7747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360" cy="774720"/>
                                <a:chOff x="0" y="0"/>
                                <a:chExt cx="1674360" cy="7747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74360" cy="77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280"/>
                                  <a:ext cx="160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5360" y="174600"/>
                                  <a:ext cx="77472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60200" y="174600"/>
                                  <a:ext cx="77472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3898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3866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437400"/>
                                  <a:ext cx="260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360" y="449640"/>
                                  <a:ext cx="4064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1.85pt;height:61pt" coordorigin="0,0" coordsize="2637,1220">
                      <v:rect id="shape_0" stroked="f" o:allowincell="t" style="position:absolute;left:0;top:0;width:2636;height:12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679" to="2519,6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923;top:275;width:1219;height:66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53;top:275;width:1219;height:669;flip:x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557;top:614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67;top:609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56;top:689;width:409;height:4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7;top:708;width:63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>,функция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>
                <w:b/>
              </w:rPr>
              <w:t>возрастаю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/>
              </w:rPr>
              <w:t xml:space="preserve">     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</w:rPr>
              <w:t xml:space="preserve">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</w:rPr>
              <w:t xml:space="preserve">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 xml:space="preserve"> 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 xml:space="preserve">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9144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79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0" y="330120"/>
                                  <a:ext cx="507960" cy="52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00" y="192960"/>
                                  <a:ext cx="54612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72pt" coordorigin="0,0" coordsize="1620,1440">
                      <v:rect id="shape_0" stroked="f" o:allowincell="t" style="position:absolute;left:0;top:0;width:16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540" to="1619,5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900;top:440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499;top:520;width:799;height:8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20;top:304;width:859;height:215;mso-wrap-style:none;v-text-anchor:middle;mso-position-horizontal-relative:char">
                        <v:imagedata r:id="rId41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83693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37000"/>
                                <a:chOff x="0" y="0"/>
                                <a:chExt cx="1143000" cy="8370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83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326520"/>
                                  <a:ext cx="1028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725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177120" y="351720"/>
                                  <a:ext cx="424800" cy="48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82320" y="200520"/>
                                  <a:ext cx="532080" cy="1238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65.9pt" coordorigin="0,0" coordsize="1800,1318">
                      <v:rect id="shape_0" stroked="f" o:allowincell="t" style="position:absolute;left:0;top:0;width:1799;height:131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0,514" to="1759,51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400;top:429;width:17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79;top:554;width:668;height:763;mso-wrap-style:none;v-text-anchor:middle;mso-position-horizontal-relative:char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stroked="f" o:allowincell="t" style="position:absolute;left:602;top:316;width:837;height:194;mso-wrap-style:none;v-text-anchor:middle;mso-position-horizontal-relative:char">
                        <v:imagedata r:id="rId45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вет: </w:t>
            </w:r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den>
              </m:f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.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)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разделим неравенство на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пусть</w:t>
            </w:r>
            <w:r>
              <w:rPr>
                <w:b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   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74495" cy="92265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360" cy="922680"/>
                                <a:chOff x="0" y="0"/>
                                <a:chExt cx="1674360" cy="9226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74360" cy="92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280"/>
                                  <a:ext cx="160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5360" y="174600"/>
                                  <a:ext cx="77472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60200" y="174600"/>
                                  <a:ext cx="77472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3898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3866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162720" y="437400"/>
                                  <a:ext cx="335880" cy="48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71360" y="449640"/>
                                  <a:ext cx="4064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8160" y="431640"/>
                                  <a:ext cx="546120" cy="137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1.85pt;height:72.65pt" coordorigin="0,0" coordsize="2637,1453">
                      <v:rect id="shape_0" stroked="f" o:allowincell="t" style="position:absolute;left:0;top:0;width:2636;height:14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679" to="2519,6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923;top:275;width:1219;height:669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53;top:275;width:1219;height:669;flip:x;mso-wrap-style:none;v-text-anchor:middle;rotation:9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557;top:614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67;top:609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56;top:689;width:528;height:763;mso-wrap-style:none;v-text-anchor:middle;mso-position-horizontal-relative:char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87;top:708;width:63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769;top:680;width:859;height:215;mso-wrap-style:none;v-text-anchor:middle;mso-position-horizontal-relative:char">
                        <v:imagedata r:id="rId49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;    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>, функция убывающая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/>
                  </m:d>
                </m:e>
              </m:eqArr>
            </m:oMath>
            <w:r>
              <w:rPr>
                <w:b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19300" cy="63373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240" cy="633600"/>
                                <a:chOff x="0" y="0"/>
                                <a:chExt cx="2019240" cy="63360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19240" cy="63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85400"/>
                                  <a:ext cx="1790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7080" y="343080"/>
                                  <a:ext cx="4050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160" y="346680"/>
                                  <a:ext cx="26028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1840" y="207720"/>
                                  <a:ext cx="687600" cy="146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160" y="1220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1220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0"/>
                                  <a:ext cx="878040" cy="1472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9pt;height:49.9pt" coordorigin="0,0" coordsize="3180,998">
                      <v:rect id="shape_0" stroked="f" o:allowincell="t" style="position:absolute;left:0;top:0;width:3179;height:9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292" to="3179,29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59;top:540;width:637;height:4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9;top:546;width:409;height:4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1357;top:327;width:1082;height:229;mso-wrap-style:none;v-text-anchor:middle;mso-position-horizontal-relative:char">
                        <v:imagedata r:id="rId52" o:detectmouseclick="t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917;top:192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67;top:192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stroked="f" o:allowincell="t" style="position:absolute;left:554;top:0;width:1382;height:231;mso-wrap-style:none;v-text-anchor:middle;mso-position-horizontal-relative:char">
                        <v:imagedata r:id="rId5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твет: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oMath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1.png"/><Relationship Id="rId30" Type="http://schemas.openxmlformats.org/officeDocument/2006/relationships/image" Target="media/image5.wmf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6.wmf"/><Relationship Id="rId43" Type="http://schemas.openxmlformats.org/officeDocument/2006/relationships/image" Target="media/image1.png"/><Relationship Id="rId44" Type="http://schemas.openxmlformats.org/officeDocument/2006/relationships/image" Target="media/image6.wmf"/><Relationship Id="rId45" Type="http://schemas.openxmlformats.org/officeDocument/2006/relationships/image" Target="media/image1.png"/><Relationship Id="rId46" Type="http://schemas.openxmlformats.org/officeDocument/2006/relationships/image" Target="media/image7.wmf"/><Relationship Id="rId47" Type="http://schemas.openxmlformats.org/officeDocument/2006/relationships/image" Target="media/image1.png"/><Relationship Id="rId48" Type="http://schemas.openxmlformats.org/officeDocument/2006/relationships/image" Target="media/image7.wmf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33:00Z</dcterms:created>
  <dc:creator>Мама</dc:creator>
  <dc:description/>
  <cp:keywords/>
  <dc:language>en-US</dc:language>
  <cp:lastModifiedBy>Мама</cp:lastModifiedBy>
  <dcterms:modified xsi:type="dcterms:W3CDTF">2011-12-04T18:24:00Z</dcterms:modified>
  <cp:revision>63</cp:revision>
  <dc:subject/>
  <dc:title>Решение показательных неравенств</dc:title>
</cp:coreProperties>
</file>