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дительское собрание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ВН «Берегись бед, пока их нет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: Обобщение и уточнение знаний детей и их родителей о различных экстремальных ситуациях и правилах поведения при их возникновен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борудование и материалы: эмблемы; фишки; карточки-схемы; разрезанные карточки с номерами телефонов «01», «02», «03»; карточки с номерами телефонов «01», «02», «03» на каждого участника; 2 дуги; 2 кубика; 2 ведерка; 4 таза (2 – с водой); салфетки; 2 силуэта человека из ватмана; цветная бумага; ножницы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Ход собран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ущий: Внимание! Внимание! Мы начинаем КВН!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 традиции в КВН соревнуются две команды. Знания, сообразительность, быстрота – вот те три шага, которые надо сделать команде, чтобы прийти к победе. А судить вас будет наше строгое, но справедливое жюри в составе… человек. Итак, поприветствуем: председатель жюри… , а также…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ой команде за правильный ответ членами жюри будет присуждаться одно очко в качестве одной фишки. В конце нашего турнира будет определен победитель. Итак, у нас участвуют две команды: дети, а также их родители. Первая команда под название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команда: «Умники!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ущий: Ваш девиз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команда: Мы – умники, друзь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м проиграть никак нельз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 вами мы сразимс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ак просто не сдадимся!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ущий: А теперь познакомимся со второй командо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команда: «Знайки!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ущий: Ваш девиз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команда: Мы команда – «Знайки»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ы на встречу к вам пришл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смекалку и умень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ы с собою принесли!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ущий: Команда «Умники»! Готовы ли вы к соревнованиям с командой «Знайки»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команда: Готовы!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ущий: Команда «Знайки»! Готовы ли вы к соревнованиям с командой «Умники»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команда: Готовы!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ущий: Уважаемое жюри! Готовы ли вы судить обе команды честно, строго, справедливо, но так, чтобы все довольны были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юри: Готовы!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ущий: Команды! Внимание, вопрос: «Что на свете всего дороже?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: Здоровь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ущий: Действительно, сегодня речь пойдет о здоровье и обо всем, что так или иначе с ним связано; о профилактике несчастных случа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ак, КВН «Берегись бед, пока их нет» объявляю открытым!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 конкурс «Разминка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ущий: Каждой команде задается по 4 загадки. За каждый правильный ответ присуждается один бал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гадк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Шипит и злится, воды боится, с языком, а не лает, без зубов, а кусает (огонь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Штобы не было огня, не играйте вы в меня. Я – огня сестричка, маленькая… (спичка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Где с огнем беспечны люди, обязательно он будет (пожар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Самый бойкий я рабочий, колочу я , что есть мочи (молоток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Лишний раз его не трожь, не игрушка острый… (нож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Без ног бежит, без огня горит, без зубов, а кусается (электрический ток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Остренькая проволочка, дырявая головочка. Остренький зубок – береги-ка свой глазок (иголка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Что опасного во мне, если супа нет на дне? Только если суп горяч – от детей меня ты прячь (кастрюля)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 конкурс «Вопрос – ответ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ущий: 1.Скоро Новый год и наступят длинные новогодние дни. Представьте себе, что ваши родители ушли ненадолго в гости к знакомым, а вы остались одни дома. И в это время раздался звонок в дверь. Ваши действия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ущий: 2.Подумайте и назовите предметы, которые нельзя брать вам без разрешения взрослых, а также те предметы, которые категорически запрещается брать детям в ру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ущий: Назовите все возможные причины возникновения пожар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ы родител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ущий:  Как надо правильно себя вести при пожаре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Игровая пауза»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идактическая игра «Слушай внимательно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ущий: Я буду задавать вам вопросы, а вы, должны хором отвечать, где это нужно: «Это я, это я, это все мои друзья!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то, услышав запах гари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общает о пожаре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то из вас, заметив дым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ричит: «Пожар! Горим!»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то из вас шалит с огнем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ром, вечером и днем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то от маленькой сестричк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заметно прячет спички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то поджег траву у дома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палил ненужный сор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сгорел гараж знакомых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строительный забор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то костров не разжигает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другим не разрешает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то украдкой в уголк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ег свечу на чердаке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горелся старый стол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ле сам живой ушел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то пожарным помогает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ила не нарушает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то пример для всех ребят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то задорный и веселый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ность правилам храня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режет родной детский сад от огн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ущий: Мы сейчас с вами рассмотрели возможные опасности, которые могут нас подстерегать не обязательно в новогодние праздники, но и в будничные дни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Игры – эстафеты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« Преодоление задымленной зоны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« Тушение пожара»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 конкурс «Литературная викторина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ущий: Чья команда назовет больше сказок, где нарушение основ безопасности жизнедеятельности привело к печальным последствиям. Объяснить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4 конкурс капитано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ущий: Назовите правильно нужный загаданный номер телефон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Если дома появился сильный дым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бери по телефону… (01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Если вдруг в квартиру ломится чужой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ворит плохие, страшные слова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грожает и стучится в дверь ногой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ы в милицию звони… (02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Если вдруг ты дома сильно захворал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студился или ногу поломал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от же миг по телефону набер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от номер «Скорой помощи»… (03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ущий: Перед вами – разрезанные номера телефонов «01», «02», «03». Ваша задача: выбрать один любой разрезанный номер и восстановить его, как можно быстрее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Игровая пауза»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идактическая игра «Помоги сказочным героям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ущий: Участникам команд необходимо поднять карточку с номером телефона, который должны набрать сказочные персонажи. Выигрывает команда, которая быстрее и без ошибок справится с задание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А рядом бегемотики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хватились за животики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них, у бегемотиков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ивотики боля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Я кровожадный, я беспощадный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злой разбойник Бармал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мне не надо ни мармелада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и шоколада, а только малньких дет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Бом-бом! Бом-бом!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горелся кошкин дом!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5конкурс «Человек и части его тела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ущий: Задание для родителей. Необходимо дополнть силуэт человека недостающими частями тела, одеждой, используя цветную бумагу, ножницы, кл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ущий: Задание для детей. «Игра – имитация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вут мальчики – веселые пальчик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зорные ножки ходят по дорожк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ея крутит головою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торяй скорей за мно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раво, влево поворотик,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жи мне, где животик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ше тело подтянулось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вперед слегка нагнулос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березонька стройна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ла ровною спин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теперь все потянулись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друг другу улыбнулис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ущий: Задание для родителей. Рассмотрите карточки-схемы и объясните, какой рецепт от простуды там зашифрован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ущий: В заключении КВН, посвященного сохранению и укреплению нашего здоровья давайте все вместе сделаем массаж биологически-активных точек для профилактики простуд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. Награждение. Чаепит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Comic Sans MS" w:hAnsi="Comic Sans MS" w:cs="Comic Sans MS"/>
      <w:color w:val="BD4B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/>
  </w:style>
  <w:style w:type="paragraph" w:styleId="Dlg">
    <w:name w:val="dlg"/>
    <w:basedOn w:val="Normal"/>
    <w:qFormat/>
    <w:pPr>
      <w:spacing w:lineRule="auto" w:line="360"/>
      <w:ind w:left="180" w:right="180" w:hanging="0"/>
    </w:pPr>
    <w:rPr>
      <w:sz w:val="18"/>
      <w:szCs w:val="18"/>
    </w:rPr>
  </w:style>
  <w:style w:type="paragraph" w:styleId="Stx">
    <w:name w:val="stx"/>
    <w:basedOn w:val="Normal"/>
    <w:qFormat/>
    <w:pPr>
      <w:spacing w:lineRule="auto" w:line="360"/>
      <w:ind w:left="600" w:right="600" w:hanging="0"/>
    </w:pPr>
    <w:rPr>
      <w:rFonts w:ascii="Arial" w:hAnsi="Arial" w:cs="Arial"/>
      <w:sz w:val="18"/>
      <w:szCs w:val="18"/>
    </w:rPr>
  </w:style>
  <w:style w:type="paragraph" w:styleId="Small2">
    <w:name w:val="small2"/>
    <w:basedOn w:val="Normal"/>
    <w:qFormat/>
    <w:pPr>
      <w:spacing w:lineRule="auto" w:line="360" w:before="75" w:after="75"/>
      <w:ind w:firstLine="180"/>
    </w:pPr>
    <w:rPr>
      <w:color w:val="464646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12:00Z</dcterms:created>
  <dc:creator>user</dc:creator>
  <dc:description/>
  <cp:keywords/>
  <dc:language>en-US</dc:language>
  <cp:lastModifiedBy>Sergey</cp:lastModifiedBy>
  <cp:lastPrinted>2011-12-03T23:47:00Z</cp:lastPrinted>
  <dcterms:modified xsi:type="dcterms:W3CDTF">2011-12-04T16:39:00Z</dcterms:modified>
  <cp:revision>6</cp:revision>
  <dc:subject/>
  <dc:title>Доклад на тему «Организация занятий</dc:title>
</cp:coreProperties>
</file>