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по развитию речи в средней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500"/>
        <w:gridCol w:w="3060"/>
        <w:gridCol w:w="3060"/>
        <w:gridCol w:w="207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имые сказ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Чтение и обсуждение сказки Ш. Перро              «Красная Шапоч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тгадывание героев сказки по модел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«Красная Шапочка встретила Колобка (или др. героя)»-сочинение сказки с иным развитием событ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Игра-драматизация с использование масок по сюжету сказки «Красная Шапочк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ссматривание иллюстраций к сказке «Красная Шапочка» в книгах разного изд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дноимённая игра-драматизация на ковролин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«Скажи, какая сказка»-активизация словаря за счёт подбора эпит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р. на развитие интонационной выразительности «Скажи ласково (грубо и т.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описательного рассказа о герое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кетирование родителей «Домашнее чтение с ребёнком»</w:t>
            </w:r>
          </w:p>
        </w:tc>
      </w:tr>
      <w:tr>
        <w:trPr>
          <w:trHeight w:val="1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уш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ФФ. Развитие навыков отгадывания загадок, построенных на описании и сравн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ение и заучивание стихов  А.Л.Барто – развитие навыков восприятия стихотворного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описательных рассказов о любимой игрушке с опорой на предм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/и. «Волшебный мешоче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«Разрезные картинки»-выкладывание целого из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Найди пар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Выкладывание из палочек по образц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пр. на развитие навыков согласования числ. с су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навыки повторения загадки-описания об игрушках из 2-3 предложе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сультация для родителей «как отвечать на детские вопросы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 друзь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жб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и обсуждение глав из книги Н.Носова «Незнайка и его друзь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смотр отрывков из одноимённого мультфил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Если бы ты был другом Незнайки, как бы ты себя назвал»-детское речетвор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рассказа о своём друге (подруге)-развитие фразовой реч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матривание иллюстраций в книгах Н.Носова разного из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Разрезные картинки»- выкладывание целого из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.и. «Четвёртый лишний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описат. рассказа  о Незнайке (Цветике, Пилюлькине и т.д.) с опорой на карти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ч. игра «Семья слов»-подбор однокоренных слов к слову </w:t>
            </w:r>
            <w:r>
              <w:rPr>
                <w:b/>
                <w:i/>
                <w:sz w:val="20"/>
                <w:szCs w:val="20"/>
              </w:rPr>
              <w:t>дружба</w:t>
            </w:r>
            <w:r>
              <w:rPr>
                <w:sz w:val="20"/>
                <w:szCs w:val="20"/>
              </w:rPr>
              <w:t>, активизация словар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дительское собрание: беседа на тему «Как читать и обсуждать прочитанное с ребёнком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 друзь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должени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нятие-диспут по сказке «Три поросён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-драматизация на коврол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Придумай другое название сказки»-развитие аналитического мышления и речетворчества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Кто больше слов скажет про волка?» - Кто? Какой? Что делает? – активизация словар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матривание иллюстраций к сказке «Три поросёнка» в разных изд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-драматизация на коврол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Разрезные картинки»-выкладывание целого из час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Подуй на домик» - упр. на развитие речевого дых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Скажи наоборот» - подбор антонимов к словам быстрый, сильный, трусливый, трудолюбивый и т.д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комендации по подбору литературы для домашнего чтения с ребёнком (ширма в раздевалке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21"/>
        <w:gridCol w:w="4402"/>
        <w:gridCol w:w="3027"/>
        <w:gridCol w:w="3024"/>
        <w:gridCol w:w="2072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Октябрь</w:t>
            </w:r>
          </w:p>
        </w:tc>
      </w:tr>
      <w:tr>
        <w:trPr>
          <w:trHeight w:val="6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ен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ья и кустарник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и обсуждение стихов об осени – учить эмоционально воспринимать образную основу поэтических произве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.и. «Времена года» - накопление опыта использования речи-доказатель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«Кто больше даст ответов на вопрос </w:t>
            </w:r>
            <w:r>
              <w:rPr>
                <w:b/>
                <w:i/>
                <w:sz w:val="20"/>
                <w:szCs w:val="20"/>
              </w:rPr>
              <w:t>Осен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акая?»-</w:t>
            </w:r>
            <w:r>
              <w:rPr>
                <w:sz w:val="20"/>
                <w:szCs w:val="20"/>
              </w:rPr>
              <w:t>активизация слов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знакомить с многозначным словом </w:t>
            </w:r>
            <w:r>
              <w:rPr>
                <w:b/>
                <w:i/>
                <w:sz w:val="20"/>
                <w:szCs w:val="20"/>
              </w:rPr>
              <w:t>шишка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на осенню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водка по трафаретам и раскрашивание осенних листь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Времена года» - развитие коммуникативных навыков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ообразование: из. сущ. прилаг. в ед. и мн. числе (дуб-дубрвый-дубовые и т. 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. на развитие речевого дыхания «Подуй на листочки»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 на стенде: «Необходимость прогулок с ребёнком  и бесед во время прогулок.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оро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и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ФФ. Накопление опыта отгадывания загадок, построенных на сравнении и опис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писательного рассказа по картине «Сбор урожая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дбор однокоренных слов к слову </w:t>
            </w:r>
            <w:r>
              <w:rPr>
                <w:b/>
                <w:i/>
                <w:sz w:val="20"/>
                <w:szCs w:val="20"/>
              </w:rPr>
              <w:t>огород</w:t>
            </w:r>
            <w:r>
              <w:rPr>
                <w:sz w:val="20"/>
                <w:szCs w:val="20"/>
              </w:rPr>
              <w:t xml:space="preserve"> – расширение и активизация слов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и обсуждение р. н. ск.»Пых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крашивание овощей в книжках-раскрас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езные картинки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в книг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Нарисуй овощ» - нитками на ковролине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писательного рассказа-зага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ообразование: употребление уменьш. ласкат. суф. (огурец – огурчик и т. 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 Скажи наоборот» - подбор антонимо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кетирование родителей «Взаимоотношения с ребёнком».</w:t>
            </w:r>
          </w:p>
        </w:tc>
      </w:tr>
      <w:tr>
        <w:trPr>
          <w:trHeight w:val="1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ук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уктовые деревья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и обсуждение р.н.ск. «Гуси-лебед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гадывание героев сказки по модел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а-драматизация на коврол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нтервью» - развитие диалогов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бор пиктограмм к настроению Машеньки в разных местах сюжета сказки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тольная игра-драматизация с использованием деталей-замест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Чей силуэт?» - развитие творческого во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Обведи по точкам, узнай героя сказки»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ов согласования числ. с сущ. (1, 3, 5 яблок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ложи серию картинок к сказке, соблюдая последовательность; пересказ сказки с опорой на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. на развитие силы голоса «Позови братца тихо, громко, очень громко»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 «Какие вы родители?»</w:t>
            </w:r>
          </w:p>
        </w:tc>
      </w:tr>
      <w:tr>
        <w:trPr>
          <w:trHeight w:val="180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, грибы и лесные ягоды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и обсуждение весёлых стихов; учить понимать и применять в речи юмор и образные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. на развитие интонац. выразительности «Скажи весело, а затем грустн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беги пиктограмму к настро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е сочинение на тему «Лес» - кто больше придумает предложени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к юмористическим стих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Наше настроение»- разрезные картинки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Чистоговорка» - упр. на развитие ди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ообразование: прилаг. из сущ. (брусника – брусничный и т.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Четвёртый лишний» - речь- доказательство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конкурсе поделок из природного материала «Сказки нашего леса».Вместе с ребёнком сочинить сказку к своей подел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21"/>
        <w:gridCol w:w="4407"/>
        <w:gridCol w:w="3028"/>
        <w:gridCol w:w="3026"/>
        <w:gridCol w:w="2064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еж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в книгах одежды героев сказок, составление описательных рассказ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.И. «Бюро находок» - развитие навыков использования притяж. местоимений (чей? чья? чьё?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Что это может быть?» - составление рассказа предположения на основе тактильных ощу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и обсуждение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Маршака «Вот какой рассеянный»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Обведи по точкам, узнай героя сказки, раскрась его»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Чей силуэт?» - развитие навыков воображения и творч.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Бусы для куклы» - нани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Модельер» - выкладывание одежда из деталей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сскажи о своём платье (брюках, юбке, свитере и т.д.)»-  составление описат.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Бюро находок» - использ. в речи притяж. местои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Назови детали одежды» - обогащ. и активизация словаря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 «Есть ли у вашего ребёнка воображение?»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вь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чевая игра-фантазия «Если бы у меня были Сапоги-скороходы» - развитие творч. воображения и речи-фантаз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кажи ласково» - использ. уменьш. ласкат. суфф.. (сапог – сапожок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казки К.И.Чуковского «Путаница» - развитие интонац. выразительности и понимания юмористического смысла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исование цв. карандашами «Сапоги-скорохо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а- драматизация с настольными игрушками и заместителями на свобод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нуровки – развитие навыков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. на развитие голоса «Скажи тихо, громко, очень гром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Бюро находок» - использ притяж. местоимений (чей? чья? чьё?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сскажи о Сапогах-скороходах с опорой на свой рисунок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ашнее задание для родителей с ребёнком: «Если бы у нас были Сапоги-скороходы» - сочинить сказку, записать и принести в сад.</w:t>
            </w:r>
          </w:p>
        </w:tc>
      </w:tr>
      <w:tr>
        <w:trPr>
          <w:trHeight w:val="1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бель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ФФ. Развивать навыки осмысливать и понимать содержание и значение послов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На что похожа клякса?» - развитие навыков образного высказывания и твор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писательного рассказа «Квартира» с опорой на картинку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к пословица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.И. «Четвёртый лишний» - развитие навыков аналити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Чей силуэт?» -  развитие творческого воображени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кажи наоборот» - подбор антоним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.И. «Четвёртый лишний» - развитие навыков аналити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Звонок в мебельный магазин» -развитие диалоговой речи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 на стенде для родителей: «Мебель для ребёнка».</w:t>
            </w:r>
          </w:p>
        </w:tc>
      </w:tr>
      <w:tr>
        <w:trPr>
          <w:trHeight w:val="180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хн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уда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и обсуждение произведения К.И.Чуковского «Федорино гор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»Четвёртый лишний» - накопление опыта использования речи-доказ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думывание модели к сказке «Федорино гор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мотр мультфильма «Федорино горе»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зрезные картин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Найди пар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одбери нужный оскол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ложи картинки, соблюдая хронологию сказки «Федорино горе»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кажи ласково» - использование в речи уменьш. ласкат. суфф. (тарелка – тарелочка и т. 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Упр. на развитие интонац. выразительности «Скажи весело, а затем грустн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ультации на тему; «В какие речевые игры можно играть дома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45"/>
        <w:gridCol w:w="4308"/>
        <w:gridCol w:w="3056"/>
        <w:gridCol w:w="3056"/>
        <w:gridCol w:w="207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а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тихов о зиме – накопление опыта использования образности в речи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Назови снег по- другому» - подбор однокоренных слов, активизация слов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Д.И. «Времена года» - накопление опыта использования речи-доказательств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на зимнюю те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«Дорисуй то, что забыл нарисовать художник» - разв. внима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Времена года» - разв. коммуникативных навык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писательного рассказа «Зима», развитие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кажи наоборот» - подбор антон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«Семья слов» - подбор однокоренных слов к слову </w:t>
            </w:r>
            <w:r>
              <w:rPr>
                <w:b/>
                <w:i/>
                <w:sz w:val="20"/>
                <w:szCs w:val="20"/>
              </w:rPr>
              <w:t>зим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ашнее задание для родителей с ребёнком: «Зимняя сказка» - нарисовать и придумать рассказ или сказку к своему рисунку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ующ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ицы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ставление описательного рассказа «Птичья корму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комство с моделями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гадывание загадок – накопление опыта восприятия образных высказы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а-драматизация на ковролине « Птичья кормушка» - разв. диалог. и монолог. реч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то «Птиц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Кто лишний?» -развитие внимания и логи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веди по точкам, узнай птицу и раскрась её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«Птичья кормушка» - накопление опыта использования в речи предлогов </w:t>
            </w:r>
            <w:r>
              <w:rPr>
                <w:b/>
                <w:i/>
                <w:sz w:val="20"/>
                <w:szCs w:val="20"/>
              </w:rPr>
              <w:t>у, около, за, перед, над, по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писательного рассказа о птицах с опорой на модел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местная подготовка карнавальных костюмов к новогоднему празднику и украшение групп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и обсуждение произведения В.Катаева «Цветик-Семицвет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Какие бы желания загадал я, если бы у меня был Цветик-Семицветик»-накопление опыта фантазийного сочинитель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смотр мультфильма «Цв.-Семицвет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писательного рассказа о комнатном растении с опорой на наглядный материал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Цветик-Семицветик» - рисование цв. карандаш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в книге В.Катаев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ление опыта использования в речи условного наклонения «Если бы…, то…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. на развитие речевого дых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рассказа «Цветик-Семицветик» с опорой на свой рисунок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местная подготовка карнавальных костюмов к новогоднему празднику; разучивание совместных хороводо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год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здник. Игрушк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лечения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нятие-диспут по произведению Б.Заходера «Хрюша на ёлк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замечать, понимать и употреблять в речи образные слова и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е приёмами речевого с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е сочинение на тему «Новогодняя ёлка» расширение и активизация словар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новогодних иллюстраций и фото, обмен м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исование новогодних игрушек цветными карандаш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вогодние бусы» - нанизывани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Звонок Деду Морозу»- развитие диалоговой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оставление предложений с предлогами </w:t>
            </w:r>
            <w:r>
              <w:rPr>
                <w:b/>
                <w:i/>
                <w:sz w:val="20"/>
                <w:szCs w:val="20"/>
              </w:rPr>
              <w:t>за, перед, около, над, на (ёлк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. на развитие силы голоса «Пропой зв.А с разной громкостью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ашнее задание на каникулы: «Новогодние чудеса» - вместе с ребёнком зарисовать новогодние впечатления и записать и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21"/>
        <w:gridCol w:w="4320"/>
        <w:gridCol w:w="3060"/>
        <w:gridCol w:w="3060"/>
        <w:gridCol w:w="207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13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иц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нятие-диспут по белорусской народной сказке «Жихар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ление опыта использования образности высказы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думывание новых эпизодов в сюжете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бор синонимов к словам: </w:t>
            </w:r>
            <w:r>
              <w:rPr>
                <w:b/>
                <w:i/>
                <w:sz w:val="20"/>
                <w:szCs w:val="20"/>
              </w:rPr>
              <w:t>храбрый, маленький, хитры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Чей силуэт?»- развитие творч. во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веди по точкам, узнай изображение и раскра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Ералаш» -закреп. знаний о строении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то «Птицы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. на развитие интонац. выразительности «Скажи весело,испуганно, хитр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писательного рассказа о дом. птице с опорой на мо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а-драматизация «Курица с цыплёнком» - разв. диалог. реч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 на стенде для родителей: «Почему взрослым необходимо следить за своей речью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ёныш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нятие-диспут по р.н. ск. «Зимовь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а-драматизация в масках по р.н.ск.»Зимовь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Как по-другому можно назвать сказку?»-детское речетвор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Узнай персонаж по описанию»-разв.  аналити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кажи ласково»-накопление опыта использования в речи уменьш. ласкат. суфф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к р.н.ск. «Зимовье» в разных изд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то «Мои любимые сказки» -закрепление знаний о изученных сказ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Ералаш» - закреп. знаний о строении птиц. и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.И. «Семья» - закреп. зна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м. животных и птиц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нтервью»- придумай и задай вопрос каждому герою из р.н.ск. «Зимовь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ставление описательного рассказа о дом. животном с опорой на модель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дительское собрание: консультация на тему «Чем и как заниматься с ребёнком дома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ёныш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нятие-диспут по р.н.ск. «Лисичка со скалочк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Как по-другому можно назвать сказку?»-развитие детского речетворчества и аналити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скостная игра-драм. – разв. диалог.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ходит ли к сказке пословица «Как аукнется, так и откликнется»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е сочинение «Лиса»- Кто? Какая? Что делает?-расшир. и активизация словар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тольная игра-драматизация «Лисичка со скалочк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бведи по точкам, узнай изображение и раскра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Ералаш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Чей силуэт?»- развитие творч. вообра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Лиса и хозяева» - упр. на развитие диалог.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писательного рассказа о дик. животном с опорой на мод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. на развитие интонац. выразительности «Лиса просится переночевать; требует пропаж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ашнее задание для родителей с детьми: придумать сказку «Лисичка со скалочкой», но по-новому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юж. рол. игра «Магазин»-развитие диалоговой речи, обогащение и активизация слов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. умение согласовывать слова в предложение в роде, числе, падеж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знакомить детей с многозначностью слова </w:t>
            </w:r>
            <w:r>
              <w:rPr>
                <w:b/>
                <w:i/>
                <w:sz w:val="20"/>
                <w:szCs w:val="20"/>
              </w:rPr>
              <w:t>ключ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юж. рол. игра «Магазин» - развитие навыков распределения ро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на тему «Магазин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лог продавца и покупателя – разв. диалог.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ление опыта использования в речи простых предлогов: на, с, в, из, п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Волшебный мешочек»- отгадывание предметов по описанию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седа на тему: «Нужно ли дома играть с ребёнком в сюж. рол. игры и как? Какое значение эти игры имеют в развитии речи?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аль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Письмо сказочному герою» (на выбор ребёнка) – активизация речи, совершенствование фразовой речи, умения строить предложения из 2-4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ление опыта использования в речи антон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Професси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исьмо сказочному герою в рисунка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Професс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веди по точкам, узнай изображение и раскрась 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очтальон принёс телеграмму (письмо)» - разв. диалог.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акопление опыта использования в речи наречий: </w:t>
            </w:r>
            <w:r>
              <w:rPr>
                <w:b/>
                <w:i/>
                <w:sz w:val="20"/>
                <w:szCs w:val="20"/>
              </w:rPr>
              <w:t>вчера, сегодня, завтра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. на развитие интонац. выразительности – «Кто стучится в дверь ко мне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ультация на тему: «Почему с ребёнком необходимо ходить в театры, как это влияет на речь»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чевая игра – фантазия «Если бы у меня был ковёр-самолёт» -накопление опыта сочинительства фантазий и сказ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гадывание героев сказок по моделям – развитие речи-доказ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е сочинение на тему «Сказка»-разв. навыков подбора слов, отвечающих на вопросы: какая? Что делае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гадывание загадок о транспорте – разв. аналитического мыш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Ковёр-самолёт» - рисование в. Карандаш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Чей силуэт?»- развитие творч. во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професс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водка транспорта по трафаретам и его дорисовыв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Ковёр-самолёт» - составление описательного рассказа с опорой на свой рису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ление опыта использования в речи условного наклонения:»Если бы…, то…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седа «По пути в детский сад»-развитие диалоговой реч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местная подготовка с мамами и детьми к празднику пап –разучивание стихов, песен, игр; подготовка костюмов и атрибут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феврал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Чтение и обсуждение сказки Х.К. Андерсена «Стойкий оловянный солдати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«Три богатыря» -составление описательного рассказа по картине; знакомство со словами: </w:t>
            </w:r>
            <w:r>
              <w:rPr>
                <w:b/>
                <w:i/>
                <w:sz w:val="20"/>
                <w:szCs w:val="20"/>
              </w:rPr>
              <w:t>доспехи, кольчуга, лат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казка в фотообъективе» - отгадай сказку по фрагменту из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к сказкам Х.К. Андерсена в книгах разного из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веди по точкам, узнай изображение и раскрась 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ясной шёпотной речи на проговаривании отработанных потеш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кажи наоборот»- придумывание антонимов (сильный – слабый и т.д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ить родителям посмотреть вместе с ребёнком в театре марионеток им. Е.С. Деммени спектакль «Сказки Андерсен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21"/>
        <w:gridCol w:w="4320"/>
        <w:gridCol w:w="3060"/>
        <w:gridCol w:w="3060"/>
        <w:gridCol w:w="207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тихов о весне – развитие образности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е сочинение на тему «Весна» - активизация словаря через подбор эпит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Времена года» -развитие речи-доказ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учивание стихотворения Г.Ладонщикова «Весна» - работа над чёткостью дик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Времена года» - разв. коммуникативны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на тему «Вес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езные картин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писательного рассказа по картине «Весна» - развитие монологической речи, умения построения ф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оваривание стих. «Весна» - развитие интонац. выразит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ление навыков согласования числ. с сущ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ашнее задание для родителей с ребёнком: «Весна» - нарисовать, сочинить сказку или рассказ, записать и принести в детский са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Мар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мины професс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Кто больше скажет ласковых слов о маме» - обогащение и активизация слов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уч. стих. Е.Благининой «Мамин день» - разв. интонац. выраз. и речевого дых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Бюро находок» - развитие навыков использования притяж. местоимений (чей? чья? чьё?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Если бы у меня была волшебная палочка…»  игра на развитие детского речетвор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Волшебная палочка» - рисование цв. карандашами, разв. художественного во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Букет для мамы» - выкладывание цветов на ковролине из швейной миш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то «Професси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Если бы у меня была волшебная палочка…» - игра на разв. детского речетвор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«Семейка слов» - подбор однокоренных слов к словам: </w:t>
            </w:r>
            <w:r>
              <w:rPr>
                <w:b/>
                <w:i/>
                <w:sz w:val="20"/>
                <w:szCs w:val="20"/>
              </w:rPr>
              <w:t>мама, праздни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к празднику Масленицы: разуч. песен, потешек, закличек и русских народных иг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Чтение  произведения К.Ушинского «Петушок с семьёй», об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юж. рол. игра «Семья» - разв диалоговой речи и построения фраз из 2-4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«Какие бывают иголки?» - знакомство с многозначностью слова </w:t>
            </w:r>
            <w:r>
              <w:rPr>
                <w:b/>
                <w:i/>
                <w:sz w:val="20"/>
                <w:szCs w:val="20"/>
              </w:rPr>
              <w:t>иголка</w:t>
            </w:r>
            <w:r>
              <w:rPr>
                <w:sz w:val="20"/>
                <w:szCs w:val="20"/>
              </w:rPr>
              <w:t>, расшир. и активиз. слов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навыков подбора слов, отвечающих на вопрос Что делает? (мама, папа, брат и т.д.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Иголка» - рисование многозначности этого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юж. рол. игра «Семья» - разв. навыков распределения ро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бведи по точкам, узнай изображение и раскрась ег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Звонок доктору» - развитие диалоговой речи и навыков вести беседу по телефо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числ. с сущ. (одна иголка, три иголки, пять иголо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. навыков использования притяжательных местоимений (мамин, бабушкин и т.д.)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м. задание: «Моё генеалогическое дерево» - помочь ребёнку разобраться в родственниках ( кем приходится и как зовут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и обсуждение глав сказки А.Милна «Вини-Пух и его друзь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Если бы Пятачок не попал в шарик из ружья?» - придум. нового сюжета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мотр отрывков одноимённого фильма и его об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Вини-Пух какой?» - подбор эпит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к сказке А.Милна «Винни-Пух и все, все, вс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«Чей силуэт?»- развитие творч. во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то «Мои любимые сказ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езные картин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Я тучка, тучка, тучка, я вовсе не медведь» - скажи с разной интонацией – разв. интонац. выраз. речи и мим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Звонок Вини-Пуху (Пятачку, Кролику и т.д.)» - разв. вопросительной реч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ить родителям вместе с ребёнком посмотреть в детском муз. театре «Зазеркалье» спектакль «Винни-Пух и все, все, вс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26"/>
        <w:gridCol w:w="4443"/>
        <w:gridCol w:w="3014"/>
        <w:gridCol w:w="3011"/>
        <w:gridCol w:w="2050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монавтики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Чтение и обсуждение глав произведения Н.Носова «Незнайка на лун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мотр эпизодов из мультфильма «Незнайка на луне» к прочитан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слов в предложении в роде и паде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Бюро находок» - развитие навыков использования притяж. местоимений (чей? чья? чьё?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в книгах Н.Носова «Незнайка на луне» в разном изд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злы «Герои сказ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Чей силуэт?»- развитие творч. воображени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опление опыта использования в речи простых предлогов: на, с, в, из, по (на ракете, с ракетой и т. 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Космический ветер» - упр. на развитие речевого дых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«Скажи наоборот» - подбор антонимов к словам: </w:t>
            </w:r>
            <w:r>
              <w:rPr>
                <w:b/>
                <w:i/>
                <w:sz w:val="20"/>
                <w:szCs w:val="20"/>
              </w:rPr>
              <w:t>далеко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ысоко, быстро</w:t>
            </w:r>
            <w:r>
              <w:rPr>
                <w:sz w:val="20"/>
                <w:szCs w:val="20"/>
              </w:rPr>
              <w:t xml:space="preserve"> и т. д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ить родителям вместе с детьми посетить Планетарий. Свои впечатления зарисовать, записать и принести в детский сад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ё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ицы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писательного рассказа с опорой на мо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ФФ. Загадки о птицах – накопление опыта отгадывания загадок, построенных на описании и сравн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тие навыков использования в речи приставочных глаголов </w:t>
            </w:r>
            <w:r>
              <w:rPr>
                <w:b/>
                <w:i/>
                <w:sz w:val="20"/>
                <w:szCs w:val="20"/>
              </w:rPr>
              <w:t>улетел, прилете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ылетел, перелетел</w:t>
            </w:r>
            <w:r>
              <w:rPr>
                <w:sz w:val="20"/>
                <w:szCs w:val="20"/>
              </w:rPr>
              <w:t xml:space="preserve">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веди по точкам птицу, узнай её и раскрась соответствен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Д.И. «Ералаш» -закрепление представлений о строении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езные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тица что сделала?» -использование в речи приставочных глаголов (улетел, прилетел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Грачиха говорит грачу…» - упр. на развитие интонационной выразительности и чёткости дикции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вместе с ребёнком вопросы для любой птицы, вернувшейся из тёплых краёв (подготовка к интервью)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ётные птицы (продолжение)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копление опыта использования в речи числ. с сущ. (один грач, три грача, пять грачей и т.д.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тичий переполох» - пальчиковая игра-драматизация; учить детей поддерживать беседу: задавать вопросы и правильно отвечать на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оваривание стих. «Ласточка» с распеванием гласных – плавность и напев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нтервью» - развитие навыков правильно задавать вопрос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Найди пару» - развитие внима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то «Птицы» - закрепление знаний о птицах и развитие внима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Кто, где живёт?» - закрепление знаний о жилище различных птиц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«Составь предложение со словом </w:t>
            </w:r>
            <w:r>
              <w:rPr>
                <w:b/>
                <w:i/>
                <w:sz w:val="20"/>
                <w:szCs w:val="20"/>
              </w:rPr>
              <w:t>стая (гнездо, скворец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 xml:space="preserve">грач </w:t>
            </w:r>
            <w:r>
              <w:rPr>
                <w:sz w:val="20"/>
                <w:szCs w:val="20"/>
              </w:rPr>
              <w:t>и т. д.) – активизация словаря и развитие  фразов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Беседа двух скворцов» - пальчиковая игра-драматизация; развитие диалоговой речи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седа на тему «Мы – жители прекрасного города»; напомнить о необходимости прогулок с детьми по достоприм. местам, беседовать с ними, рассказывать о городе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ш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фото «Я гуляю по родному городу» (принесли дети), обмен мнениями и впечатлениями, развитие фразов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ФФ. Чтение стихов-перевёртышей – учить понимать смысл юмористических стих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к прочитанным стихам-перевёртыш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то «Мои любимые сказ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Дорисуй узор моста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Скажи иначе» - подбор синон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Четвёртый лишний» -развитие навыков речевого доказательства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ить родителям посетить и записаться вместе с ребёнком в детскую библиотек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4499"/>
        <w:gridCol w:w="3088"/>
        <w:gridCol w:w="2852"/>
        <w:gridCol w:w="207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я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.И. «Площадь сказок» - развитие фразовой речи, аналити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писательного рассказа «На пешеходном переходе» - развитие навыков использования в речи  приставок: у-, пере-, за-, вы-, при-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и обсуждение произведения С.Михалкова «Дядя Стёпа»- развитие навыков восприятия стихотворных произведений; познакомить детей с понятием рифма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Площадь сказок» - помоги сказочным героям найти их сказку, развитие памяти, внимательности и сообрази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Найди ошибку художника» - развитие внимательно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одскажи словечко» - развитие навыков использования сущ. в ед. и мн. числе (иду – идут, еду – едут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»Скажи с разной интонацией» - развитие интонационной выразительности и речевого дыха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ное тестирование «Какие вы родител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ы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о ВОВ; портретов воин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«Скажи иначе» - подбор синонимов к слову </w:t>
            </w:r>
            <w:r>
              <w:rPr>
                <w:b/>
                <w:i/>
                <w:sz w:val="20"/>
                <w:szCs w:val="20"/>
              </w:rPr>
              <w:t>ге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раздничный салют» - составление описательного рассказа с опорой на картинку и личные впечатления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 Праздничный салют» - рисование цв. карандашами поздравительных открыток ветеранам ВОВ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«Скажи наоборот» - подбор антонимов к словам: </w:t>
            </w:r>
            <w:r>
              <w:rPr>
                <w:b/>
                <w:i/>
                <w:sz w:val="20"/>
                <w:szCs w:val="20"/>
              </w:rPr>
              <w:t>весёлы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смелый, сильны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ашнее задание: рассказать ребёнку о родственниках или знакомых, прошедших ВОВ. Небольшой рассказ написать печатными буквами и принести в д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е цветы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ФФ. Отгадывание загадок о цветах, построенных на сравнении и опис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рассказа-описания с опорой на карти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О чём бы ты спросил подснежник?» - развитие навыков построения вопросительного предложения; развитие вопросительной интонации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езные картинки»- выкладывание целого из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то «Раст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 Обведи по точкам, узнай изображение и раскрась его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читалка» - работа над ясной шёпотной реч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Чего не хватает на картинке?»- употребление в речи слов в Род. Паде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оваривание потешек- упр. на развитие чёткой дикци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дительское собрание: консультация на тему «Во что играть и чем заниматься с ребёнком летом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комы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и обсуждение сказки К.И. Чуковского «Муха-Цокотух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Если бы не прилетел комарик, кто бы мог спасти муху?»- детское речетворчество с использованием условного накло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оваривание загадки о пчеле с заданной интон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О чём могут разговаривать пчела и цветок?» -активизация словаря и творческого мышления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Найди пару» - развитие внима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ние иллюстраций к сказке «Муха-Цокотух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.И. «Четвёртый лишний» - развитие аналити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зрезные картинки» - выкладывание целого из частей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описательного рассказа о насекомом с опорой на карти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предложений с использованием предлогов: на, в, с, из, п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одуй на бабочку» - упр. на развитие речевого дыха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 на стенде для родителей: «Что и как читать ребёнку летом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35:00Z</dcterms:created>
  <dc:creator>FuckYouBill</dc:creator>
  <dc:description/>
  <cp:keywords/>
  <dc:language>en-US</dc:language>
  <cp:lastModifiedBy>FuckYouBill</cp:lastModifiedBy>
  <dcterms:modified xsi:type="dcterms:W3CDTF">2011-12-03T19:33:00Z</dcterms:modified>
  <cp:revision>20</cp:revision>
  <dc:subject/>
  <dc:title>Сентябрь</dc:title>
</cp:coreProperties>
</file>