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Урок по информатике «Деловая графика в электронных таблицах»</w:t>
      </w:r>
    </w:p>
    <w:p>
      <w:pPr>
        <w:pStyle w:val="Heading1"/>
        <w:jc w:val="right"/>
        <w:rPr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Тютина Гульсина Гелусовна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учитель информатики, МОУ «</w:t>
      </w:r>
      <w:r>
        <w:rPr>
          <w:i/>
          <w:iCs/>
          <w:sz w:val="20"/>
          <w:szCs w:val="20"/>
        </w:rPr>
        <w:t xml:space="preserve">Средняя общеобразовательная школа </w:t>
      </w:r>
      <w:r>
        <w:rPr>
          <w:i/>
          <w:sz w:val="20"/>
          <w:szCs w:val="20"/>
        </w:rPr>
        <w:t xml:space="preserve">№6», г. Александровск, Пермский край, </w:t>
      </w:r>
      <w:r>
        <w:rPr>
          <w:i/>
          <w:sz w:val="20"/>
          <w:szCs w:val="20"/>
          <w:lang w:val="en-US"/>
        </w:rPr>
        <w:t>e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mail</w:t>
      </w:r>
      <w:r>
        <w:rPr>
          <w:i/>
          <w:sz w:val="20"/>
          <w:szCs w:val="20"/>
        </w:rPr>
        <w:t xml:space="preserve">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gtyutina</w:t>
        </w:r>
        <w:r>
          <w:rPr>
            <w:rStyle w:val="InternetLink"/>
            <w:i/>
            <w:sz w:val="20"/>
            <w:szCs w:val="20"/>
          </w:rPr>
          <w:t>@</w:t>
        </w:r>
        <w:r>
          <w:rPr>
            <w:rStyle w:val="InternetLink"/>
            <w:i/>
            <w:sz w:val="20"/>
            <w:szCs w:val="20"/>
            <w:lang w:val="en-US"/>
          </w:rPr>
          <w:t>yandex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</w:rPr>
        <w:t xml:space="preserve">, идентификатор автора:104-921-419 </w:t>
      </w:r>
    </w:p>
    <w:p>
      <w:pPr>
        <w:pStyle w:val="Style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ь урока:</w:t>
      </w:r>
      <w:r>
        <w:rPr>
          <w:rFonts w:cs="Arial" w:ascii="Arial" w:hAnsi="Arial"/>
          <w:sz w:val="20"/>
          <w:szCs w:val="20"/>
        </w:rPr>
        <w:t xml:space="preserve"> формирование ключевых  компетенций </w:t>
      </w:r>
    </w:p>
    <w:p>
      <w:pPr>
        <w:pStyle w:val="Heading1"/>
        <w:rPr/>
      </w:pPr>
      <w:r>
        <w:rPr>
          <w:sz w:val="20"/>
          <w:szCs w:val="20"/>
        </w:rPr>
        <w:t>Задачи урока: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разовательная:</w:t>
      </w:r>
      <w:r>
        <w:rPr>
          <w:rFonts w:cs="Arial" w:ascii="Arial" w:hAnsi="Arial"/>
          <w:sz w:val="20"/>
          <w:szCs w:val="20"/>
        </w:rPr>
        <w:t xml:space="preserve"> обобщить и систематизировать знания по теме “Электронные таблицы”</w:t>
      </w:r>
    </w:p>
    <w:p>
      <w:pPr>
        <w:pStyle w:val="TextBody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развивающая:</w:t>
      </w:r>
      <w:r>
        <w:rPr>
          <w:rFonts w:cs="Arial" w:ascii="Arial" w:hAnsi="Arial"/>
          <w:sz w:val="20"/>
          <w:szCs w:val="20"/>
        </w:rPr>
        <w:t xml:space="preserve"> развивать представления об электронных таблицах как инструменте для решения задач из разных сфер человеческой деятельности; развивать познавательный интерес, творческую активность учащихся;</w:t>
      </w:r>
    </w:p>
    <w:p>
      <w:pPr>
        <w:pStyle w:val="TextBody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воспитательная:</w:t>
      </w:r>
      <w:r>
        <w:rPr>
          <w:rFonts w:cs="Arial" w:ascii="Arial" w:hAnsi="Arial"/>
          <w:sz w:val="20"/>
          <w:szCs w:val="20"/>
        </w:rPr>
        <w:t xml:space="preserve"> помочь учащимся в формировании умения планировать текущую работу, нацеливать себя на выполнение поставленной задачи;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ы организации познавательной деятельности: </w:t>
      </w:r>
      <w:r>
        <w:rPr>
          <w:rFonts w:cs="Arial" w:ascii="Arial" w:hAnsi="Arial"/>
          <w:sz w:val="20"/>
          <w:szCs w:val="20"/>
        </w:rPr>
        <w:t>индивидуальная, групповая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1"/>
          <w:sz w:val="20"/>
          <w:szCs w:val="20"/>
        </w:rPr>
        <w:t>Метод обучения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ворческо-проблемный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Style w:val="1"/>
          <w:sz w:val="20"/>
          <w:szCs w:val="20"/>
        </w:rPr>
        <w:t>Оборудование урока:</w:t>
      </w:r>
      <w:r>
        <w:rPr>
          <w:rFonts w:cs="Arial" w:ascii="Arial" w:hAnsi="Arial"/>
          <w:sz w:val="20"/>
          <w:szCs w:val="20"/>
        </w:rPr>
        <w:t xml:space="preserve"> проектор, ПК, файл презентации, видеосюжеты на компьютере учителя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ка с данными об успеваемости класса на компьютере учащегося, карточки с номерами для скрытия информации об учащихся класса на общих диаграммах, конверт с одной стороны красного, с другой стороны серого цвета с зашифрованными данными индивидуально для каждого ученика.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План-конспект</w:t>
      </w:r>
    </w:p>
    <w:p>
      <w:pPr>
        <w:pStyle w:val="Heading2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Style w:val="3"/>
          <w:b/>
          <w:sz w:val="20"/>
          <w:szCs w:val="20"/>
        </w:rPr>
        <w:t>Организационный момент</w:t>
      </w:r>
      <w:r>
        <w:rPr>
          <w:sz w:val="20"/>
          <w:szCs w:val="20"/>
        </w:rPr>
        <w:t xml:space="preserve"> (1 мин)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Здравствуйте! Наш урок – это ёщё одна ступень в освоении электронных таблиц.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сть девизом нашего урока станут слова Альберта Эйнштейна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Благоприятная возможность скрывается среди трудностей и проблем».  </w:t>
      </w: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1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изучили большой блок «Электронные таблицы» и теперь нам остается провести два заключительных урока. Сегодня – проверка ваших практических знаний по данной теме и на следующем уроке – проверка теоретических знаний (тестирование)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мы обобщим большую тему «Электронные таблицы»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так, тема сегодняшнего занятия </w:t>
      </w:r>
      <w:r>
        <w:rPr>
          <w:rFonts w:cs="Arial" w:ascii="Arial" w:hAnsi="Arial"/>
          <w:b/>
          <w:sz w:val="20"/>
          <w:szCs w:val="20"/>
        </w:rPr>
        <w:t xml:space="preserve"> «Деловая графика в ЭТ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! Что вы ожидаете от данного урок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вас на парте лежат двухцветные конверты. Если вы приготовились к активной работе на уроке, настроились на хорошую работу на нашем занятии, то положите конвертик красной стороной вверх, если вы не настроены на работу и думаете «Опять эти электронные таблицы!», то поверните конверт серой стороной верх.</w:t>
      </w:r>
    </w:p>
    <w:p>
      <w:pPr>
        <w:pStyle w:val="Heading3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Мотивация (7 мин)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ществуют различные виды графики </w:t>
      </w:r>
      <w:r>
        <w:rPr>
          <w:rFonts w:cs="Arial" w:ascii="Arial" w:hAnsi="Arial"/>
          <w:sz w:val="20"/>
          <w:szCs w:val="20"/>
          <w:u w:val="single"/>
        </w:rPr>
        <w:t xml:space="preserve">Слайды 4-8  </w:t>
      </w:r>
      <w:r>
        <w:rPr>
          <w:rFonts w:cs="Arial" w:ascii="Arial" w:hAnsi="Arial"/>
          <w:sz w:val="20"/>
          <w:szCs w:val="20"/>
        </w:rPr>
        <w:t>Как вы понимаете термин «деловая графика»?</w:t>
      </w:r>
      <w:r>
        <w:rPr>
          <w:rFonts w:cs="Arial" w:ascii="Arial" w:hAnsi="Arial"/>
          <w:sz w:val="20"/>
          <w:szCs w:val="20"/>
          <w:u w:val="single"/>
        </w:rPr>
        <w:t xml:space="preserve"> Слайд 9 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бята! В этом году нашей школе исполняется 75 лет. И, как полагается, перед круглой датой подводятся итоги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ятиклассники мне представили информацию о медалистах школы в трех различных формах (текстовой, табличной, графической). </w:t>
      </w:r>
      <w:r>
        <w:rPr>
          <w:rFonts w:cs="Arial" w:ascii="Arial" w:hAnsi="Arial"/>
          <w:sz w:val="20"/>
          <w:szCs w:val="20"/>
          <w:u w:val="single"/>
        </w:rPr>
        <w:t xml:space="preserve">Слайды 12-14 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едставьте, что вы эксперты и вам необходимо провести статистический анализ данных о медалистах школы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аком случае лучше оценить информацию и почему? Какой вариант наиболее удачен и почему, где можно быстрее оценить информацию?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фическая информация усваивается лучше, благодаря наглядности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ловек, часто работающий с числовой информацией, часто стоит перед выбором правильного и наглядного представления информации. И тогда хорошим помощником человека становятся электронные таблицы. 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rStyle w:val="3"/>
          <w:b/>
          <w:sz w:val="20"/>
          <w:szCs w:val="20"/>
        </w:rPr>
        <w:t>Актуализация (6  мин.)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Слайд 15.</w:t>
      </w:r>
      <w:r>
        <w:rPr>
          <w:rFonts w:cs="Arial" w:ascii="Arial" w:hAnsi="Arial"/>
          <w:sz w:val="20"/>
          <w:szCs w:val="20"/>
        </w:rPr>
        <w:t xml:space="preserve"> Что вы знаете об ЭТ? Это нам покажет блиц-опрос.</w:t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0"/>
        </w:rPr>
        <w:t>Что такое Табличный процессор?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 называются столбцы В ЭТ( сколько их?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 называются строки в ЭТ? (Сколько их?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 образуется при пересечении строки и столбца?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ие данные можно записать в ячейки?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 помощью какого знака замораживается адрес ячейки?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колько ячеек в блоке А!1: В2 (4), в блоке В1:С4 (8)?</w:t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0"/>
        </w:rPr>
        <w:t>Какие статистиче</w:t>
      </w:r>
      <w:r>
        <w:rPr>
          <w:rFonts w:cs="Arial" w:ascii="Arial" w:hAnsi="Arial"/>
          <w:i/>
          <w:sz w:val="20"/>
          <w:szCs w:val="20"/>
          <w:lang w:val="en-US"/>
        </w:rPr>
        <w:t>c</w:t>
      </w:r>
      <w:r>
        <w:rPr>
          <w:rFonts w:cs="Arial" w:ascii="Arial" w:hAnsi="Arial"/>
          <w:i/>
          <w:sz w:val="20"/>
          <w:szCs w:val="20"/>
        </w:rPr>
        <w:t xml:space="preserve">кие, математические функции есть в </w:t>
      </w:r>
      <w:r>
        <w:rPr>
          <w:rFonts w:cs="Arial" w:ascii="Arial" w:hAnsi="Arial"/>
          <w:i/>
          <w:sz w:val="20"/>
          <w:szCs w:val="20"/>
          <w:lang w:val="en-US"/>
        </w:rPr>
        <w:t>Excel</w:t>
      </w:r>
      <w:r>
        <w:rPr>
          <w:rFonts w:cs="Arial" w:ascii="Arial" w:hAnsi="Arial"/>
          <w:i/>
          <w:sz w:val="20"/>
          <w:szCs w:val="20"/>
        </w:rPr>
        <w:t>?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Слайд 16.</w:t>
      </w:r>
      <w:r>
        <w:rPr>
          <w:rFonts w:cs="Arial" w:ascii="Arial" w:hAnsi="Arial"/>
          <w:sz w:val="20"/>
          <w:szCs w:val="20"/>
        </w:rPr>
        <w:t xml:space="preserve"> Какую команду необходимо применить для построения графика диаграммы?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вы станете мастерами диаграмм. Данные жетоны предназначены для оценивания вашей работы на уроке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>Слайд 17.</w:t>
      </w:r>
      <w:r>
        <w:rPr>
          <w:rFonts w:cs="Arial" w:ascii="Arial" w:hAnsi="Arial"/>
          <w:sz w:val="20"/>
          <w:szCs w:val="20"/>
        </w:rPr>
        <w:t xml:space="preserve"> Основные элементы диаграммы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построить диаграмму?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 xml:space="preserve">Слайд 18 </w:t>
      </w:r>
      <w:r>
        <w:rPr>
          <w:rFonts w:cs="Arial" w:ascii="Arial" w:hAnsi="Arial"/>
          <w:sz w:val="20"/>
          <w:szCs w:val="20"/>
        </w:rPr>
        <w:t>Алгоритм построения диаграммы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Слайд 19 </w:t>
      </w:r>
      <w:r>
        <w:rPr>
          <w:rFonts w:cs="Arial" w:ascii="Arial" w:hAnsi="Arial"/>
          <w:sz w:val="20"/>
          <w:szCs w:val="20"/>
        </w:rPr>
        <w:t xml:space="preserve">Все вы провели исследовательскую работу «Характеристика диаграмм», Олег сейчас представит, что у него получилось? 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2</w:t>
      </w:r>
      <w:r>
        <w:rPr>
          <w:rFonts w:cs="Arial" w:ascii="Arial" w:hAnsi="Arial"/>
          <w:sz w:val="20"/>
          <w:szCs w:val="20"/>
        </w:rPr>
        <w:t xml:space="preserve"> (выступление  учащегося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Слайд 20  </w:t>
      </w:r>
      <w:r>
        <w:rPr>
          <w:rFonts w:cs="Arial" w:ascii="Arial" w:hAnsi="Arial"/>
          <w:sz w:val="20"/>
          <w:szCs w:val="20"/>
        </w:rPr>
        <w:t>С чистовой информацией приходится работать людям разных профессий, но наиболее часто с числовой информацией сталкиваются учителя. Глядя на страницы школьного журнала, пестрящего цифрами, трудно увидеть общую картину «За деревьями не видеть леса». Посмотрите следующий видеосюжет внимательно. После просмотра я задам вам несколько вопросов.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Слайд 21  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3</w:t>
      </w:r>
      <w:r>
        <w:rPr>
          <w:rFonts w:cs="Arial" w:ascii="Arial" w:hAnsi="Arial"/>
          <w:sz w:val="20"/>
          <w:szCs w:val="20"/>
        </w:rPr>
        <w:t xml:space="preserve"> (видеозапись «Проблемы классного руководителя»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лассный руководитель рассказывает о рутинной работе с бумагами и желанием построить рейтинг учеников своего класса, но с помощью калькулятора данная работа занимает много времени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какой проблемой столкнулся классный руководитель? Какая проблема у классного руководителя? Как это можно решить? Какую реальную помощь, ребята, вы бы могли оказать классному руководителю?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ьте себя на месте классного руководителя. Классному руководителю необходимо представить информацию для родительского собрания. Мы с вами владеем знаниями о мощном инструменте «Электронные таблицы». Как бы поступили вы? Ваш совет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Сформулируем цель нашего урока.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оздать диаграммы успеваемости учащихся своего класса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Слайд 22  </w:t>
      </w:r>
      <w:r>
        <w:rPr>
          <w:rFonts w:cs="Arial" w:ascii="Arial" w:hAnsi="Arial"/>
          <w:sz w:val="20"/>
          <w:szCs w:val="20"/>
        </w:rPr>
        <w:t>Задачи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достижения данной цели нам необходимо решить следующие задачи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формить таблицы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оздать диаграммы успеваемости учащихся своего класса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овести анализ созданных диаграмм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 xml:space="preserve">Слайд 24  </w:t>
      </w:r>
      <w:r>
        <w:rPr/>
        <w:t>Критерии оценивания работ</w:t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730"/>
        <w:gridCol w:w="1879"/>
      </w:tblGrid>
      <w:tr>
        <w:trPr>
          <w:trHeight w:val="454" w:hRule="atLeast"/>
        </w:trPr>
        <w:tc>
          <w:tcPr>
            <w:tcW w:w="187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7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становка цели</w:t>
            </w:r>
          </w:p>
        </w:tc>
        <w:tc>
          <w:tcPr>
            <w:tcW w:w="187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187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3730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формление таблицы</w:t>
            </w:r>
          </w:p>
        </w:tc>
        <w:tc>
          <w:tcPr>
            <w:tcW w:w="187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187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7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строение диаграммы</w:t>
            </w:r>
          </w:p>
        </w:tc>
        <w:tc>
          <w:tcPr>
            <w:tcW w:w="187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187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3730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щита</w:t>
            </w:r>
          </w:p>
        </w:tc>
        <w:tc>
          <w:tcPr>
            <w:tcW w:w="187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1876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373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вод</w:t>
            </w:r>
          </w:p>
        </w:tc>
        <w:tc>
          <w:tcPr>
            <w:tcW w:w="187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балл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фамилии зашифрованы, код находится в вашем конверте.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актическая работа -10 мин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>Группа №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Познакомиться с содержанием папки №1 </w:t>
      </w: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 4</w:t>
      </w:r>
      <w:r>
        <w:rPr>
          <w:rFonts w:cs="Arial" w:ascii="Arial" w:hAnsi="Arial"/>
          <w:sz w:val="20"/>
          <w:szCs w:val="20"/>
        </w:rPr>
        <w:t xml:space="preserve">, рационально распределить работу в группе.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ьзуя таблицу, содержащую сведения об успеваемости учащихся, составить наглядные диаграммы, показывающие рейтинг учащихся по  среднему баллу по предметам в 9 классе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ить на флэшку, распечатать на принтере, записать работы на главный компьютер для демонстрации.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ить защиту созданной работы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>Группа №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Познакомиться с содержанием папки №2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 5</w:t>
      </w:r>
      <w:r>
        <w:rPr>
          <w:rFonts w:cs="Arial" w:ascii="Arial" w:hAnsi="Arial"/>
          <w:sz w:val="20"/>
          <w:szCs w:val="20"/>
        </w:rPr>
        <w:t xml:space="preserve">, рационально распределить работу в группе.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Используя таблицу, содержащую сведения об успеваемости учащихся, составить графики успеваемости учащихся класса по отдельным предметам с 3 по 8 класс.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ить на флэшку, распечатать на принтере, записать работы на главный компьютер для демонстрации.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ить защиту созданной работы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u w:val="single"/>
        </w:rPr>
        <w:t>Группа №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>Познакомиться с содержанием папки №3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 6</w:t>
      </w:r>
      <w:r>
        <w:rPr>
          <w:rFonts w:cs="Arial" w:ascii="Arial" w:hAnsi="Arial"/>
          <w:sz w:val="20"/>
          <w:szCs w:val="20"/>
        </w:rPr>
        <w:t xml:space="preserve"> , рационально распределить работу в группе.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Используя таблицу, содержащую сведения об успеваемости учащихся, составить наглядные диаграммы, показывающие изменение среднего балла по предметам с 3 по 8 класс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ить на флэшку, распечатать на принтере, записать работы на главный компьютер для демонстрации.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ить защиту созданной работы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печатка диаграмм. На доску магнитом закрепляется результат работы. 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Физкультминутка – 2  мин. </w:t>
      </w:r>
      <w:r>
        <w:rPr>
          <w:b w:val="false"/>
          <w:i w:val="false"/>
          <w:sz w:val="20"/>
          <w:szCs w:val="20"/>
          <w:u w:val="single"/>
        </w:rPr>
        <w:t>Слайды 25-32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ащита работ- 9 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анализируют полученные результаты, делают выводы. Учащиеся самостоятельно оценивают свою работу и берут жетон «Мастер диаграмм» соответствующего цвета: красный – выполнил задание отлично, синий – выполнил задание хорошо, серый – плохо справился с работой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итоге мы получаем  наглядную картину успеваемости в данном классе. 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омашнее задание – 1 мин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Ребята, мы сегодня с вами познакомились и использовали мастер функций и мастер диаграмм для решения задач из жизни. Убедились насколько быстро и красиво </w:t>
      </w:r>
      <w:r>
        <w:rPr>
          <w:rFonts w:cs="Arial" w:ascii="Arial" w:hAnsi="Arial"/>
          <w:sz w:val="20"/>
          <w:szCs w:val="20"/>
          <w:lang w:val="en-US"/>
        </w:rPr>
        <w:t>Excel</w:t>
      </w:r>
      <w:r>
        <w:rPr>
          <w:rFonts w:cs="Arial" w:ascii="Arial" w:hAnsi="Arial"/>
          <w:sz w:val="20"/>
          <w:szCs w:val="20"/>
        </w:rPr>
        <w:t xml:space="preserve"> вычисляет по формулам и строит графики. Вы показали хорошие практические знания, на следующем уроке проверим ваши теоретические знания с помощью теста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машнее задание Примеры практического применения электронных таблиц. Подготовиться к тестированию по теме «Электронные таблицы». 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ступление учащегося о значении ЭТ -3 мин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идеосюжет  (умение строить диаграммы является неотъемлемо частью любой профессиональной деятельности специалиста).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ефлексия – 3 мин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бята, мы с вами очень плодотворно поработали! Молодцы! Мне очень было приятно работать с вами! А вы не могли бы поделиться своими впечатлениями? </w:t>
      </w:r>
    </w:p>
    <w:p>
      <w:pPr>
        <w:pStyle w:val="2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Что мы сегодня сделали?</w:t>
      </w:r>
    </w:p>
    <w:p>
      <w:pPr>
        <w:pStyle w:val="2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Для чего мы делали эту работу?</w:t>
      </w:r>
    </w:p>
    <w:p>
      <w:pPr>
        <w:pStyle w:val="2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Что было сложнее всего?</w:t>
      </w:r>
    </w:p>
    <w:p>
      <w:pPr>
        <w:pStyle w:val="2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Что надо сделать, чтобы получилось лучше?</w:t>
      </w:r>
    </w:p>
    <w:p>
      <w:pPr>
        <w:pStyle w:val="2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Какие ощущения вы испытали?</w:t>
      </w:r>
    </w:p>
    <w:p>
      <w:pPr>
        <w:pStyle w:val="2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еперь поверните листочки красным цветом, если вы считаете, что урок удался, серым цветом, если урок не получился. Листочки оставьте на партах.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тог урока – 3 мин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Поднимите у кого мастер диаграмм красного цвета. Вы получаете за урок -5, синего цвета – 4, серого – 3. Надеюсь, что свое мастерство создания диаграмм вы будете в дальнейшем совершенствовать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формулируйте кратко достоинства ЭТ. Быстро. Удобно. Наглядно. Посмотрите - какой шаг сделало человечество от простых вычислительных устройств. Счеты, калькулятор (музей) и табличный процессор (экран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еюсь, для вас </w:t>
      </w:r>
      <w:r>
        <w:rPr>
          <w:rFonts w:cs="Arial" w:ascii="Arial" w:hAnsi="Arial"/>
          <w:sz w:val="20"/>
          <w:szCs w:val="20"/>
          <w:lang w:val="en-US"/>
        </w:rPr>
        <w:t>Excel</w:t>
      </w:r>
      <w:r>
        <w:rPr>
          <w:rFonts w:cs="Arial" w:ascii="Arial" w:hAnsi="Arial"/>
          <w:sz w:val="20"/>
          <w:szCs w:val="20"/>
        </w:rPr>
        <w:t xml:space="preserve">  как и для меня станет одной из любимейших программ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для вас - сюрприз (рэп в исполнении одноклассника) </w:t>
      </w:r>
      <w:r>
        <w:rPr>
          <w:rFonts w:cs="Arial" w:ascii="Arial" w:hAnsi="Arial"/>
          <w:color w:val="0000FF"/>
          <w:sz w:val="20"/>
          <w:szCs w:val="20"/>
          <w:u w:val="single"/>
        </w:rPr>
        <w:t>Приложение №7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  <w:szCs w:val="20"/>
        </w:rPr>
        <w:t>Всем спасибо. Урок окон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yut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26:00Z</dcterms:created>
  <dc:creator>Гульсина</dc:creator>
  <dc:description/>
  <cp:keywords/>
  <dc:language>en-US</dc:language>
  <cp:lastModifiedBy>Гульсина</cp:lastModifiedBy>
  <cp:lastPrinted>2009-10-27T06:17:00Z</cp:lastPrinted>
  <dcterms:modified xsi:type="dcterms:W3CDTF">2010-02-23T13:49:00Z</dcterms:modified>
  <cp:revision>14</cp:revision>
  <dc:subject/>
  <dc:title>План-конспект</dc:title>
</cp:coreProperties>
</file>