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Табличное вычит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спосо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Вычитаемое </w:t>
            </w:r>
            <w:r>
              <w:rPr>
                <w:sz w:val="40"/>
                <w:szCs w:val="40"/>
              </w:rPr>
              <w:t>заменю суммой удобных слагаем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217170</wp:posOffset>
                  </wp:positionV>
                  <wp:extent cx="4000500" cy="19342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40" t="2421" r="115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 способ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 xml:space="preserve">Уменьшаемое </w:t>
            </w:r>
            <w:r>
              <w:rPr>
                <w:sz w:val="40"/>
                <w:szCs w:val="40"/>
              </w:rPr>
              <w:t>заменю суммой удобных слагаемых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62560</wp:posOffset>
                  </wp:positionV>
                  <wp:extent cx="3886200" cy="24231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 способ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Уменьшаемое</w:t>
            </w:r>
            <w:r>
              <w:rPr>
                <w:sz w:val="40"/>
                <w:szCs w:val="40"/>
              </w:rPr>
              <w:t xml:space="preserve"> заменю суммой разрядных слагаемых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00660</wp:posOffset>
                  </wp:positionV>
                  <wp:extent cx="4340225" cy="20288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2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54:00Z</dcterms:created>
  <dc:creator>Центурион</dc:creator>
  <dc:description/>
  <cp:keywords/>
  <dc:language>en-US</dc:language>
  <cp:lastModifiedBy>Центурион</cp:lastModifiedBy>
  <cp:lastPrinted>2007-11-27T23:07:00Z</cp:lastPrinted>
  <dcterms:modified xsi:type="dcterms:W3CDTF">2007-11-27T18:08:00Z</dcterms:modified>
  <cp:revision>1</cp:revision>
  <dc:subject/>
  <dc:title>Табличное вычитание</dc:title>
</cp:coreProperties>
</file>