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8"/>
        <w:gridCol w:w="2295"/>
        <w:gridCol w:w="22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№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Содержани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Учите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Уче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Monotype Corsiva" w:hAnsi="Monotype Corsiva"/>
                <w:b/>
                <w:sz w:val="28"/>
                <w:szCs w:val="28"/>
                <w:u w:val="single"/>
              </w:rPr>
              <w:t>Организационный этап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приветствие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готовность к уроку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Разминка (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настрой на урок) Назовите числа, которые изображены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drawing>
                <wp:inline distT="0" distB="0" distL="0" distR="0">
                  <wp:extent cx="3432810" cy="1892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2810" cy="189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Уст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1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3.2.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Новый материал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32"/>
                <w:szCs w:val="32"/>
                <w:u w:val="single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u w:val="single"/>
              </w:rPr>
              <w:t xml:space="preserve">Сказка-урок : Про то, что такое дробь обыкновенная. 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тридесятом царстве, в тридесятом государстве жил был царь, и был у него сын Иван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арь прослышал, что за тридевять земель, в некотором царстве есть какие-то дроби обыкновенные. Позвал царь Ивана и сказал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Съездил бы ты, Иван–царевич, в некоторое царство, да привез бы тех дробей обыкновенных хоть дюжину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ал Иван в дорогу собираться, да раздумывать, что это за штука и такая – «дробь обыкновенная»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u w:val="single"/>
              </w:rPr>
            </w:pPr>
            <w:r>
              <w:rPr>
                <w:rFonts w:cs="Tahoma" w:ascii="Tahoma" w:hAnsi="Tahoma"/>
                <w:i/>
                <w:u w:val="single"/>
              </w:rPr>
              <w:t>(Мы с вами с Иваном и отправимся в путь)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u w:val="single"/>
              </w:rPr>
            </w:pPr>
            <w:r>
              <w:rPr>
                <w:rFonts w:cs="Tahoma" w:ascii="Tahoma" w:hAnsi="Tahoma"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Ехал он долго ли, коротко ли, да доехал до избушки. А в избушке Баба-Яга сидит и причитает: - Ох, сладенького хочется… Ох сил нет, как хочется!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ложился ей Иван-царевич о своём житье- бытье – о заботушке, как положено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-Ну дитя моё милое, до некоторого царства ты уже добрался. Моя избушка своим окошком как раз на него смотрит. А секреты обыкновенных дробей-то у моей внучки Елены Премудрой.   Не знаю, не знаю, разведаешь ли ты те секреты…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Ну, перво-наперво  ты ложись спать, а поутру ступай в некоторое царство, да принеси мне  торт заморский. Что-то мне сладенького хочется! Коли возвратишься, глядишь чего и придумаем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тал Иван-царевич поутру да отправился в некоторое царство, прямехонько в сладкую лавку со всякими товарами заморскими. Достал кошель с золотыми монетами, стал торт выбирать.  Смотрит – товару сладкого разложено видимо- невидимо, при  товаре картина висит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  <w:b/>
                <w:sz w:val="44"/>
                <w:szCs w:val="4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ahoma" w:cs="Tahoma" w:ascii="Tahoma" w:hAnsi="Tahoma"/>
                <w:b/>
                <w:sz w:val="44"/>
                <w:szCs w:val="44"/>
              </w:rPr>
              <w:t xml:space="preserve">                                               </w:t>
            </w:r>
            <w:r>
              <w:rPr>
                <w:rFonts w:cs="Tahoma" w:ascii="Tahoma" w:hAnsi="Tahoma"/>
                <w:b/>
                <w:sz w:val="40"/>
                <w:szCs w:val="4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3240" w:dyaOrig="28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8.85pt;margin-top:12.8pt;width:162.2pt;height:144.9pt;mso-wrap-distance-left:9.05pt;mso-wrap-distance-right:9.05pt;mso-position-horizontal-relative:text;mso-position-vertical-relative:text" filled="f" o:ole="">
                  <v:imagedata r:id="rId4" o:title=""/>
                  <w10:wrap type="square" side="right"/>
                </v:shape>
                <o:OLEObject Type="Embed" ProgID="" ShapeID="ole_rId3" DrawAspect="Content" ObjectID="_1227079633" r:id="rId3"/>
              </w:objec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  <m:oMath xmlns:m="http://schemas.openxmlformats.org/officeDocument/2006/math"/>
            <w:r>
              <w:rPr>
                <w:rFonts w:eastAsia="Tahoma" w:cs="Tahoma" w:ascii="Tahoma" w:hAnsi="Tahoma"/>
                <w:b/>
                <w:sz w:val="44"/>
                <w:szCs w:val="44"/>
              </w:rPr>
              <w:t xml:space="preserve">  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            </w:t>
            </w:r>
            <w:r>
              <w:rPr>
                <w:rFonts w:cs="Tahoma" w:ascii="Tahoma" w:hAnsi="Tahoma"/>
                <w:sz w:val="28"/>
                <w:szCs w:val="28"/>
              </w:rPr>
              <w:br w:type="textWrapping" w:clear="all"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object w:dxaOrig="3060" w:dyaOrig="27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-129.45pt;margin-top:-215.5pt;width:153.25pt;height:137.1pt;mso-wrap-distance-left:9.05pt;mso-wrap-distance-right:9.05pt;mso-position-horizontal-relative:text;mso-position-vertical-relative:text" filled="f" o:ole="">
                  <v:imagedata r:id="rId6" o:title=""/>
                  <w10:wrap type="square" side="right"/>
                </v:shape>
                <o:OLEObject Type="Embed" ProgID="" ShapeID="ole_rId5" DrawAspect="Content" ObjectID="_1841856174" r:id="rId5"/>
              </w:object>
            </w:r>
            <w:r>
              <w:rPr>
                <w:rFonts w:cs="Tahoma" w:ascii="Tahoma" w:hAnsi="Tahoma"/>
                <w:b/>
                <w:sz w:val="40"/>
                <w:szCs w:val="4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ahoma" w:cs="Tahoma" w:ascii="Tahoma" w:hAnsi="Tahoma"/>
                <w:b/>
                <w:sz w:val="40"/>
                <w:szCs w:val="40"/>
              </w:rPr>
              <w:t xml:space="preserve">  </w:t>
            </w:r>
            <w:r>
              <w:rPr>
                <w:rFonts w:cs="Tahoma" w:ascii="Tahoma" w:hAnsi="Tahoma"/>
                <w:b/>
              </w:rPr>
              <w:t xml:space="preserve">СТОИТ </w:t>
            </w:r>
            <w:r>
              <w:rPr>
                <w:rFonts w:cs="Tahoma" w:ascii="Tahoma" w:hAnsi="Tahoma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ahoma" w:ascii="Tahoma" w:hAnsi="Tahoma"/>
                <w:b/>
              </w:rPr>
              <w:t xml:space="preserve"> ДЕНЬГИ</w:t>
            </w:r>
            <w:r>
              <w:rPr>
                <w:rFonts w:cs="Tahoma" w:ascii="Tahoma" w:hAnsi="Tahoma"/>
                <w:b/>
                <w:sz w:val="40"/>
                <w:szCs w:val="40"/>
              </w:rPr>
              <w:br w:type="textWrapping" w:clear="all"/>
            </w:r>
            <w:r>
              <w:rPr>
                <w:rFonts w:cs="Tahoma" w:ascii="Tahoma" w:hAnsi="Tahoma"/>
                <w:b/>
                <w:sz w:val="40"/>
                <w:szCs w:val="40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800860" cy="8229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860" cy="822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40"/>
                                            <w:szCs w:val="4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40"/>
                                            <w:szCs w:val="4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44"/>
                                            <w:szCs w:val="4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44"/>
                                            <w:szCs w:val="4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1.8pt;height:64.8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pict>
                  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                  <v:stroke joinstyle="miter"/>
                                        <v:formulas>
                                          <v:f eqn="val 9722"/>
                                          <v:f eqn="val 5372"/>
                                          <v:f eqn="val 11612"/>
                                          <v:f eqn="val 14640"/>
                                          <v:f eqn="val 1887"/>
                                          <v:f eqn="val 6382"/>
                                          <v:f eqn="val 12877"/>
                                          <v:f eqn="val 19712"/>
                                          <v:f eqn="val 18842"/>
                                          <v:f eqn="val 15935"/>
                                          <v:f eqn="val 6645"/>
                                        </v:formulas>
                                        <v:path gradientshapeok="t" o:connecttype="rect" textboxrect="@1,@5,@3,@9"/>
                                      </v:shapetype>
                                      <v:shape id="shape_0" fillcolor="white" stroked="t" o:allowincell="t" style="position:absolute;margin-left:12.6pt;margin-top:6.7pt;width:44.8pt;height:17.65pt;mso-wrap-style:none;v-text-anchor:middle" type="_x0000_t7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9.4pt;margin-top:6.95pt;width:44.8pt;height:17.65pt;mso-wrap-style:none;v-text-anchor:middle" type="_x0000_t7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pict>
                                      <v:group id="shape_0" style="position:absolute;margin-left:0pt;margin-top:0pt;width:54pt;height:36pt" coordorigin="0,0" coordsize="1080,720">
                                        <v:rect id="shape_0" stroked="f" o:allowincell="t" style="position:absolute;left:0;top:0;width:1079;height:719;mso-wrap-style:none;v-text-anchor:middle;mso-position-horizontal-relative:char"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rect>
                                        <v:shape id="shape_0" fillcolor="white" stroked="t" o:allowincell="t" style="position:absolute;left:0;top:0;width:896;height:353;mso-wrap-style:none;v-text-anchor:middle;mso-position-horizontal-relative:char" type="_x0000_t72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pict>
                                      <v:group id="shape_0" style="position:absolute;margin-left:0pt;margin-top:0pt;width:54pt;height:36pt" coordorigin="0,0" coordsize="1080,720">
                                        <v:rect id="shape_0" stroked="f" o:allowincell="t" style="position:absolute;left:0;top:0;width:1079;height:719;mso-wrap-style:none;v-text-anchor:middle;mso-position-horizontal-relative:char"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rect>
                                        <v:shape id="shape_0" fillcolor="white" stroked="t" o:allowincell="t" style="position:absolute;left:180;top:180;width:896;height:353;mso-wrap-style:none;v-text-anchor:middle;mso-position-horizontal-relative:char" type="_x0000_t72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</v:group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5090</wp:posOffset>
                      </wp:positionV>
                      <wp:extent cx="569595" cy="224790"/>
                      <wp:effectExtent l="24130" t="8890" r="1270" b="82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22464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6pt;margin-top:6.7pt;width:44.8pt;height:17.65pt;mso-wrap-style:none;v-text-anchor:middle" type="_x0000_t7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88265</wp:posOffset>
                      </wp:positionV>
                      <wp:extent cx="569595" cy="224790"/>
                      <wp:effectExtent l="24130" t="8890" r="1270" b="825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22464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4pt;margin-top:6.95pt;width:44.8pt;height:17.65pt;mso-wrap-style:none;v-text-anchor:middle" type="_x0000_t7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685800" cy="4572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69520" cy="224640"/>
                                </a:xfrm>
                                <a:prstGeom prst="irregularSeal2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36pt" coordorigin="0,0" coordsize="1080,720">
                      <v:rect id="shape_0" stroked="f" o:allowincell="t" style="position:absolute;left:0;top:0;width:107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0;width:896;height:353;mso-wrap-style:none;v-text-anchor:middle;mso-position-horizontal-relative:char" type="_x0000_t7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685800" cy="4572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569520" cy="224640"/>
                                </a:xfrm>
                                <a:prstGeom prst="irregularSeal2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36pt" coordorigin="0,0" coordsize="1080,720">
                      <v:rect id="shape_0" stroked="f" o:allowincell="t" style="position:absolute;left:0;top:0;width:107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80;top:180;width:896;height:353;mso-wrap-style:none;v-text-anchor:middle;mso-position-horizontal-relative:char" type="_x0000_t7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окупателей тоже много, да речи всё ведут диковинные.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>
                <w:rFonts w:cs="Tahoma" w:ascii="Tahoma" w:hAnsi="Tahoma"/>
                <w:b/>
              </w:rPr>
              <w:t xml:space="preserve">Первый, по виду – писарь, просит </w:t>
            </w:r>
            <w:r>
              <w:rPr>
                <w:rFonts w:cs="Tahoma" w:ascii="Tahoma" w:hAnsi="Tahoma"/>
                <w:b/>
                <w:i/>
                <w:sz w:val="28"/>
                <w:szCs w:val="28"/>
                <w:u w:val="single"/>
              </w:rPr>
              <w:t>одну четверть торта</w:t>
            </w:r>
            <w:r>
              <w:rPr>
                <w:rFonts w:cs="Tahoma" w:ascii="Tahoma" w:hAnsi="Tahoma"/>
                <w:b/>
              </w:rPr>
              <w:t>. Ему подают, что просит: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8270</wp:posOffset>
                      </wp:positionV>
                      <wp:extent cx="452120" cy="374015"/>
                      <wp:effectExtent l="16510" t="14605" r="17145" b="120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74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3.55pt;margin-top:10.1pt;width:35.55pt;height:29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28905</wp:posOffset>
                      </wp:positionV>
                      <wp:extent cx="452120" cy="374015"/>
                      <wp:effectExtent l="16510" t="14605" r="17145" b="120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74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5pt;margin-top:10.15pt;width:35.55pt;height:29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096010" cy="2339340"/>
                      <wp:effectExtent l="0" t="0" r="0" b="0"/>
                      <wp:wrapSquare wrapText="bothSides"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6010" cy="2339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1"/>
                                    <w:gridCol w:w="12"/>
                                    <w:gridCol w:w="839"/>
                                    <w:gridCol w:w="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eastAsia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2" w:hRule="atLeast"/>
                                    </w:trPr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7" w:hRule="atLeast"/>
                                    </w:trPr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3pt;height:184.2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2"/>
                              <w:gridCol w:w="839"/>
                              <w:gridCol w:w="24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0pt;margin-top:25.35pt;width:35.55pt;height:29.4pt;mso-wrap-style:none;v-text-anchor:middle" type="_x0000_t1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white" stroked="t" o:allowincell="t" style="position:absolute;margin-left:36pt;margin-top:25.35pt;width:35.55pt;height:29.4pt;mso-wrap-style:none;v-text-anchor:middle" type="_x0000_t1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-1.35pt;margin-top:0.7pt;width:35.55pt;height:29.4pt;mso-wrap-style:none;v-text-anchor:middle" type="_x0000_t1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-3.75pt;margin-top:11.95pt;width:35.55pt;height:29.4pt;mso-wrap-style:none;v-text-anchor:middle" type="_x0000_t1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1.35pt;margin-top:32pt;width:35.55pt;height:29.4pt;mso-wrap-style:none;v-text-anchor:middle" type="_x0000_t1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21945</wp:posOffset>
                      </wp:positionV>
                      <wp:extent cx="452120" cy="374015"/>
                      <wp:effectExtent l="16510" t="14605" r="17145" b="120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74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25.35pt;width:35.55pt;height:29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21945</wp:posOffset>
                      </wp:positionV>
                      <wp:extent cx="452120" cy="374015"/>
                      <wp:effectExtent l="16510" t="14605" r="17145" b="120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74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pt;margin-top:25.35pt;width:35.55pt;height:29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8890</wp:posOffset>
                      </wp:positionV>
                      <wp:extent cx="452120" cy="374015"/>
                      <wp:effectExtent l="16510" t="14605" r="17145" b="120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74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35pt;margin-top:0.7pt;width:35.55pt;height:29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51765</wp:posOffset>
                      </wp:positionV>
                      <wp:extent cx="452120" cy="374015"/>
                      <wp:effectExtent l="16510" t="14605" r="17145" b="1206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74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75pt;margin-top:11.95pt;width:35.55pt;height:29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06400</wp:posOffset>
                      </wp:positionV>
                      <wp:extent cx="452120" cy="374015"/>
                      <wp:effectExtent l="16510" t="14605" r="17145" b="1206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74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5pt;margin-top:32pt;width:35.55pt;height:29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476375</wp:posOffset>
                      </wp:positionH>
                      <wp:positionV relativeFrom="paragraph">
                        <wp:posOffset>-239395</wp:posOffset>
                      </wp:positionV>
                      <wp:extent cx="452120" cy="374015"/>
                      <wp:effectExtent l="16510" t="13970" r="17145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74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25pt;margin-top:-18.85pt;width:35.55pt;height:29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</w:rPr>
              <w:br w:type="textWrapping" w:clear="all"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>
                <w:rFonts w:cs="Tahoma" w:ascii="Tahoma" w:hAnsi="Tahoma"/>
                <w:b/>
              </w:rPr>
              <w:t xml:space="preserve">Другой мужик просит </w:t>
            </w:r>
            <w:r>
              <w:rPr>
                <w:rFonts w:cs="Tahoma" w:ascii="Tahoma" w:hAnsi="Tahoma"/>
                <w:b/>
                <w:i/>
                <w:sz w:val="28"/>
                <w:szCs w:val="28"/>
                <w:u w:val="single"/>
              </w:rPr>
              <w:t>восемь четвертых торта</w:t>
            </w:r>
            <w:r>
              <w:rPr>
                <w:rFonts w:cs="Tahoma" w:ascii="Tahoma" w:hAnsi="Tahoma"/>
                <w:b/>
              </w:rPr>
              <w:t>. Ему выкладывают: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080770" cy="1982470"/>
                      <wp:effectExtent l="0" t="0" r="0" b="0"/>
                      <wp:wrapSquare wrapText="bothSides"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770" cy="1982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1"/>
                                    <w:gridCol w:w="8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eastAsia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5.1pt;height:156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type id="_x0000_t187" coordsize="21600,21600" o:spt="187" adj="2700" path="m,10800l@4@6l10800,l@5@6l21600,10800l@5@7l10800,21600l@4@7xe">
                                        <v:stroke joinstyle="miter"/>
                                        <v:formulas>
                                          <v:f eqn="val #0"/>
                                          <v:f eqn="sumangle 0 45 0"/>
                                          <v:f eqn="cos @0 @1"/>
                                          <v:f eqn="sin @0 @1"/>
                                          <v:f eqn="sum 10800 0 @2"/>
                                          <v:f eqn="sum 10800 @2 0"/>
                                          <v:f eqn="sum 10800 0 @3"/>
                                          <v:f eqn="sum 10800 @3 0"/>
                                          <v:f eqn="sum 10800 0 @0"/>
                                        </v:formulas>
                                        <v:path gradientshapeok="t" o:connecttype="rect" textboxrect="@4,@6,@5,@7"/>
                                        <v:handles>
                                          <v:h position="10800,@8"/>
                                        </v:handles>
                                      </v:shapetype>
                                      <v:shape id="shape_0" fillcolor="white" stroked="t" o:allowincell="t" style="position:absolute;margin-left:9pt;margin-top:6.9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2.45pt;margin-top:6.9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9pt;margin-top:28.4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2.45pt;margin-top:42.9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group id="shape_0" style="position:absolute;margin-left:0pt;margin-top:0pt;width:27pt;height:18pt" coordorigin="0,0" coordsize="540,360">
                                        <v:rect id="shape_0" stroked="f" o:allowincell="t" style="position:absolute;left:0;top:0;width:539;height:359;mso-wrap-style:none;v-text-anchor:middle;mso-position-horizontal-relative:char"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rect>
                                        <v:shape id="shape_0" fillcolor="white" stroked="t" o:allowincell="t" style="position:absolute;left:180;top:180;width:359;height:179;mso-wrap-style:none;v-text-anchor:middle;mso-position-horizontal-relative:char" type="_x0000_t187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</v:group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7.85pt;margin-top:8.4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5.4pt;margin-top:44.4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7.85pt;margin-top:44.4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8265</wp:posOffset>
                      </wp:positionV>
                      <wp:extent cx="228600" cy="114300"/>
                      <wp:effectExtent l="635" t="12065" r="1270" b="133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6.9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88265</wp:posOffset>
                      </wp:positionV>
                      <wp:extent cx="228600" cy="114300"/>
                      <wp:effectExtent l="635" t="12065" r="1270" b="133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45pt;margin-top:6.9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61315</wp:posOffset>
                      </wp:positionV>
                      <wp:extent cx="228600" cy="114300"/>
                      <wp:effectExtent l="635" t="12065" r="1270" b="133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28.4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45465</wp:posOffset>
                      </wp:positionV>
                      <wp:extent cx="228600" cy="114300"/>
                      <wp:effectExtent l="635" t="12065" r="1270" b="133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45pt;margin-top:42.9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228600" cy="114480"/>
                                </a:xfrm>
                                <a:custGeom>
                                  <a:avLst/>
                                  <a:gdLst>
                                    <a:gd name="textAreaLeft" fmla="*/ 53280 w 129600"/>
                                    <a:gd name="textAreaRight" fmla="*/ 76320 w 129600"/>
                                    <a:gd name="textAreaTop" fmla="*/ 26640 h 64800"/>
                                    <a:gd name="textAreaBottom" fmla="*/ 381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80;top:180;width:359;height:179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07315</wp:posOffset>
                      </wp:positionV>
                      <wp:extent cx="228600" cy="114300"/>
                      <wp:effectExtent l="635" t="12065" r="1270" b="133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85pt;margin-top:8.4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564515</wp:posOffset>
                      </wp:positionV>
                      <wp:extent cx="228600" cy="114300"/>
                      <wp:effectExtent l="635" t="12065" r="1270" b="133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4pt;margin-top:44.4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564515</wp:posOffset>
                      </wp:positionV>
                      <wp:extent cx="228600" cy="114300"/>
                      <wp:effectExtent l="635" t="12065" r="1270" b="133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85pt;margin-top:44.4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>
                <w:rFonts w:cs="Tahoma" w:ascii="Tahoma" w:hAnsi="Tahoma"/>
                <w:b/>
              </w:rPr>
              <w:t xml:space="preserve">Третий требует </w:t>
            </w:r>
            <w:r>
              <w:rPr>
                <w:rFonts w:cs="Tahoma" w:ascii="Tahoma" w:hAnsi="Tahoma"/>
                <w:b/>
                <w:i/>
                <w:sz w:val="28"/>
                <w:szCs w:val="28"/>
                <w:u w:val="single"/>
              </w:rPr>
              <w:t>шесть четвертых торта</w:t>
            </w:r>
            <w:r>
              <w:rPr>
                <w:rFonts w:cs="Tahoma" w:ascii="Tahoma" w:hAnsi="Tahoma"/>
                <w:b/>
              </w:rPr>
              <w:t xml:space="preserve"> и получает: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080770" cy="2245995"/>
                      <wp:effectExtent l="0" t="0" r="0" b="0"/>
                      <wp:wrapSquare wrapText="bothSides"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770" cy="2245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1"/>
                                    <w:gridCol w:w="8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eastAsia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5.1pt;height:176.8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9pt;margin-top:6.9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2.45pt;margin-top:6.9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9pt;margin-top:28.4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2.45pt;margin-top:42.9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group id="shape_0" style="position:absolute;margin-left:0pt;margin-top:0pt;width:27pt;height:18pt" coordorigin="0,0" coordsize="540,360">
                                        <v:rect id="shape_0" stroked="f" o:allowincell="t" style="position:absolute;left:0;top:0;width:539;height:359;mso-wrap-style:none;v-text-anchor:middle;mso-position-horizontal-relative:char"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rect>
                                        <v:shape id="shape_0" fillcolor="white" stroked="t" o:allowincell="t" style="position:absolute;left:180;top:180;width:359;height:179;mso-wrap-style:none;v-text-anchor:middle;mso-position-horizontal-relative:char" type="_x0000_t187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</v:group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7.85pt;margin-top:8.4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5.4pt;margin-top:44.4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7.85pt;margin-top:44.4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8265</wp:posOffset>
                      </wp:positionV>
                      <wp:extent cx="228600" cy="114300"/>
                      <wp:effectExtent l="635" t="12065" r="1270" b="133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6.9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88265</wp:posOffset>
                      </wp:positionV>
                      <wp:extent cx="228600" cy="114300"/>
                      <wp:effectExtent l="635" t="12065" r="1270" b="133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45pt;margin-top:6.9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61315</wp:posOffset>
                      </wp:positionV>
                      <wp:extent cx="228600" cy="114300"/>
                      <wp:effectExtent l="635" t="12065" r="1270" b="133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28.4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45465</wp:posOffset>
                      </wp:positionV>
                      <wp:extent cx="228600" cy="114300"/>
                      <wp:effectExtent l="635" t="12065" r="1270" b="133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45pt;margin-top:42.9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228600" cy="114480"/>
                                </a:xfrm>
                                <a:custGeom>
                                  <a:avLst/>
                                  <a:gdLst>
                                    <a:gd name="textAreaLeft" fmla="*/ 53280 w 129600"/>
                                    <a:gd name="textAreaRight" fmla="*/ 76320 w 129600"/>
                                    <a:gd name="textAreaTop" fmla="*/ 26640 h 64800"/>
                                    <a:gd name="textAreaBottom" fmla="*/ 381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80;top:180;width:359;height:179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07315</wp:posOffset>
                      </wp:positionV>
                      <wp:extent cx="228600" cy="114300"/>
                      <wp:effectExtent l="635" t="12065" r="1270" b="133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85pt;margin-top:8.4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564515</wp:posOffset>
                      </wp:positionV>
                      <wp:extent cx="228600" cy="114300"/>
                      <wp:effectExtent l="635" t="12065" r="1270" b="133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4pt;margin-top:44.4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564515</wp:posOffset>
                      </wp:positionV>
                      <wp:extent cx="228600" cy="114300"/>
                      <wp:effectExtent l="635" t="12065" r="1270" b="133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85pt;margin-top:44.4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Эх, попробую и я ! – насмелился Иван-царевич. – пожалуйте мне целый торт! Один торт, то есть. 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 лавочник-то не понимает! Написал тогда Иван-царевич грамотку, а в ней цифру 1. Один торт, значит. А лавочник опять не понимает.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серчал Иван-царевич, схватил торт сам. Вот, мол, что мне требуется. Понял лавочник Ивана и улыбнулся.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i/>
                <w:i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b/>
                <w:u w:val="single"/>
              </w:rPr>
              <w:t>Четыре четвертых торта</w:t>
            </w:r>
            <w:r>
              <w:rPr>
                <w:rFonts w:cs="Tahoma" w:ascii="Tahoma" w:hAnsi="Tahoma"/>
              </w:rPr>
              <w:t xml:space="preserve">,- говорит и на грамотке пишет:     </w:t>
            </w:r>
            <w:r>
              <w:rPr>
                <w:rFonts w:cs="Tahoma" w:ascii="Tahoma" w:hAnsi="Tahoma"/>
                <w:i/>
                <w:sz w:val="28"/>
                <w:szCs w:val="28"/>
              </w:rPr>
              <w:t xml:space="preserve">  </w:t>
            </w:r>
            <w:r>
              <w:rPr>
                <w:rFonts w:cs="Tahoma" w:ascii="Tahoma" w:hAnsi="Tahoma"/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i/>
                <w:i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ожил Иван-царевич торт в коробку. Вышел из лавки и думает: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Что за странность такая? Покупатели, да лавочник все два числа называют – одно над другим пишут!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чень любил Иван-царевич всякие забавы с числами, вот и решил он с места не сойти, а в этой странности разобраться.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  <w:i/>
                <w:i/>
                <w:u w:val="single"/>
              </w:rPr>
            </w:pPr>
            <w:r>
              <w:rPr>
                <w:rFonts w:cs="Tahoma" w:ascii="Tahoma" w:hAnsi="Tahoma"/>
                <w:b/>
                <w:i/>
                <w:u w:val="single"/>
              </w:rPr>
              <w:t>Давайте вместе с Иваном будем разбираться.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  <w:i/>
                <w:i/>
                <w:u w:val="single"/>
              </w:rPr>
            </w:pPr>
            <w:r>
              <w:rPr>
                <w:rFonts w:cs="Tahoma" w:ascii="Tahoma" w:hAnsi="Tahoma"/>
                <w:b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  <w:i/>
                <w:i/>
                <w:u w:val="single"/>
              </w:rPr>
            </w:pPr>
            <w:r>
              <w:rPr>
                <w:rFonts w:cs="Tahoma" w:ascii="Tahoma" w:hAnsi="Tahoma"/>
                <w:b/>
                <w:i/>
                <w:u w:val="single"/>
              </w:rPr>
              <w:t>Давайте вспомним, какие покупки при нём делались: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  <w:i/>
                <w:i/>
                <w:u w:val="single"/>
              </w:rPr>
            </w:pPr>
            <w:r>
              <w:rPr>
                <w:rFonts w:cs="Tahoma" w:ascii="Tahoma" w:hAnsi="Tahoma"/>
                <w:b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eastAsia="Tahoma" w:cs="Tahoma" w:ascii="Tahoma" w:hAnsi="Tahoma"/>
                <w:sz w:val="40"/>
                <w:szCs w:val="40"/>
              </w:rPr>
              <w:t xml:space="preserve">               </w:t>
            </w:r>
            <w:r>
              <w:rPr>
                <w:rFonts w:cs="Tahoma" w:ascii="Tahoma" w:hAnsi="Tahoma"/>
                <w:sz w:val="40"/>
                <w:szCs w:val="4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5">
                      <wp:simplePos x="0" y="0"/>
                      <wp:positionH relativeFrom="page">
                        <wp:posOffset>2103755</wp:posOffset>
                      </wp:positionH>
                      <wp:positionV relativeFrom="paragraph">
                        <wp:posOffset>-6350</wp:posOffset>
                      </wp:positionV>
                      <wp:extent cx="1080770" cy="1167765"/>
                      <wp:effectExtent l="0" t="0" r="0" b="0"/>
                      <wp:wrapSquare wrapText="bothSides"/>
                      <wp:docPr id="5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770" cy="1167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1"/>
                                    <w:gridCol w:w="8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5.1pt;height:91.95pt;mso-wrap-distance-left:9pt;mso-wrap-distance-right:9pt;mso-wrap-distance-top:0pt;mso-wrap-distance-bottom:0pt;margin-top:-0.5pt;mso-position-vertical-relative:text;margin-left:165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-3.75pt;margin-top:11.95pt;width:35.55pt;height:29.4pt;mso-wrap-style:none;v-text-anchor:middle" type="_x0000_t1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-1.15pt;margin-top:23.05pt;width:35.55pt;height:29.4pt;mso-wrap-style:none;v-text-anchor:middle" type="_x0000_t1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white" stroked="t" o:allowincell="t" style="position:absolute;margin-left:-0.75pt;margin-top:-0.55pt;width:35.55pt;height:29.4pt;mso-wrap-style:none;v-text-anchor:middle" type="_x0000_t1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51765</wp:posOffset>
                      </wp:positionV>
                      <wp:extent cx="452120" cy="374015"/>
                      <wp:effectExtent l="16510" t="14605" r="17145" b="1206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74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75pt;margin-top:11.95pt;width:35.55pt;height:29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292735</wp:posOffset>
                      </wp:positionV>
                      <wp:extent cx="452120" cy="374015"/>
                      <wp:effectExtent l="16510" t="14605" r="17145" b="1206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74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15pt;margin-top:23.05pt;width:35.55pt;height:29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985</wp:posOffset>
                      </wp:positionV>
                      <wp:extent cx="452120" cy="374015"/>
                      <wp:effectExtent l="16510" t="14605" r="17145" b="1206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74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75pt;margin-top:-0.55pt;width:35.55pt;height:29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106295</wp:posOffset>
                      </wp:positionH>
                      <wp:positionV relativeFrom="paragraph">
                        <wp:posOffset>-1085215</wp:posOffset>
                      </wp:positionV>
                      <wp:extent cx="452120" cy="374015"/>
                      <wp:effectExtent l="16510" t="13970" r="17145" b="127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74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.85pt;margin-top:-85.45pt;width:35.55pt;height:29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i/>
                <w:u w:val="single"/>
              </w:rPr>
              <w:t xml:space="preserve">Почему это у них один торт прозывается четыре четвёртых?   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i/>
                <w:i/>
                <w:sz w:val="40"/>
                <w:szCs w:val="40"/>
                <w:u w:val="single"/>
              </w:rPr>
            </w:pPr>
            <w:r>
              <w:rPr>
                <w:rFonts w:cs="Tahoma" w:ascii="Tahoma" w:hAnsi="Tahoma"/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торт разделили на 4 равные части – 4 доли – разделён , каждый покупает тех долей-частей четвёртых сколько кому любо.)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>
                <w:rFonts w:eastAsia="Tahoma" w:cs="Tahoma" w:ascii="Tahoma" w:hAnsi="Tahoma"/>
                <w:b/>
                <w:i/>
              </w:rPr>
              <w:t xml:space="preserve">                                                                             </w:t>
            </w:r>
            <w:r>
              <w:rPr>
                <w:rFonts w:cs="Tahoma" w:ascii="Tahoma" w:hAnsi="Tahoma"/>
                <w:b/>
                <w:i/>
              </w:rPr>
              <w:t>число частей равных взято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4988" w:leader="none"/>
                <w:tab w:val="left" w:pos="6000" w:leader="none"/>
              </w:tabs>
              <w:rPr>
                <w:rFonts w:ascii="Tahoma" w:hAnsi="Tahoma" w:cs="Tahoma"/>
                <w:b/>
                <w:b/>
                <w:sz w:val="56"/>
                <w:szCs w:val="56"/>
                <w:u w:val="single"/>
              </w:rPr>
            </w:pPr>
            <w:r>
              <w:rPr>
                <w:rFonts w:cs="Tahoma" w:ascii="Tahoma" w:hAnsi="Tahoma"/>
                <w:b/>
                <w:i/>
                <w:sz w:val="56"/>
                <w:szCs w:val="56"/>
              </w:rPr>
              <w:tab/>
              <w:t xml:space="preserve">        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116840</wp:posOffset>
                      </wp:positionV>
                      <wp:extent cx="5715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9.2pt" to="296.95pt,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b/>
                <w:i/>
                <w:sz w:val="56"/>
                <w:szCs w:val="5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ahoma" w:ascii="Tahoma" w:hAnsi="Tahoma"/>
                <w:b/>
                <w:i/>
                <w:sz w:val="56"/>
                <w:szCs w:val="56"/>
              </w:rPr>
              <w:t xml:space="preserve">         </w:t>
            </w: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числитель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-635</wp:posOffset>
                      </wp:positionV>
                      <wp:extent cx="1028700" cy="114300"/>
                      <wp:effectExtent l="0" t="5080" r="635" b="298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85pt,-0.05pt" to="237.8pt,8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i/>
              </w:rPr>
              <w:t xml:space="preserve">     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eastAsia="Tahoma" w:cs="Tahoma" w:ascii="Tahoma" w:hAnsi="Tahoma"/>
                <w:b/>
                <w:i/>
              </w:rPr>
              <w:t xml:space="preserve">                          </w:t>
            </w:r>
            <w:r>
              <w:rPr>
                <w:rFonts w:cs="Tahoma" w:ascii="Tahoma" w:hAnsi="Tahoma"/>
                <w:b/>
                <w:i/>
              </w:rPr>
              <w:t>на сколько частей разделили торт</w:t>
            </w:r>
          </w:p>
          <w:p>
            <w:pPr>
              <w:pStyle w:val="Normal"/>
              <w:tabs>
                <w:tab w:val="clear" w:pos="708"/>
                <w:tab w:val="left" w:pos="4300" w:leader="none"/>
              </w:tabs>
              <w:rPr>
                <w:rFonts w:ascii="Tahoma" w:hAnsi="Tahoma" w:cs="Tahoma"/>
                <w:sz w:val="28"/>
                <w:szCs w:val="28"/>
                <w:u w:val="single"/>
              </w:rPr>
            </w:pPr>
            <w:r>
              <w:rPr>
                <w:rFonts w:eastAsia="Tahoma" w:cs="Tahoma" w:ascii="Tahoma" w:hAnsi="Tahoma"/>
                <w:b/>
                <w:i/>
              </w:rPr>
              <w:t xml:space="preserve">                                    </w:t>
            </w:r>
            <w:r>
              <w:rPr>
                <w:rFonts w:cs="Tahoma" w:ascii="Tahoma" w:hAnsi="Tahoma"/>
                <w:sz w:val="28"/>
                <w:szCs w:val="28"/>
                <w:u w:val="single"/>
              </w:rPr>
              <w:t>знаменатель</w:t>
            </w:r>
          </w:p>
          <w:p>
            <w:pPr>
              <w:pStyle w:val="Normal"/>
              <w:tabs>
                <w:tab w:val="clear" w:pos="708"/>
                <w:tab w:val="left" w:pos="4300" w:leader="none"/>
              </w:tabs>
              <w:rPr>
                <w:rFonts w:ascii="Tahoma" w:hAnsi="Tahoma" w:cs="Tahoma"/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rFonts w:cs="Tahoma" w:ascii="Tahoma" w:hAnsi="Tahoma"/>
                <w:b/>
                <w:i/>
                <w:sz w:val="56"/>
                <w:szCs w:val="5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4300" w:leader="none"/>
              </w:tabs>
              <w:rPr>
                <w:rFonts w:ascii="Tahoma" w:hAnsi="Tahoma" w:cs="Tahoma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ahoma" w:ascii="Tahoma" w:hAnsi="Tahoma"/>
                <w:b/>
                <w:i/>
                <w:sz w:val="56"/>
                <w:szCs w:val="56"/>
              </w:rPr>
              <w:tab/>
            </w:r>
            <w:r>
              <w:rPr>
                <w:rFonts w:cs="Tahoma" w:ascii="Tahoma" w:hAnsi="Tahoma"/>
                <w:b/>
                <w:i/>
                <w:sz w:val="56"/>
                <w:szCs w:val="5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766570" cy="1429385"/>
                      <wp:effectExtent l="0" t="0" r="0" b="0"/>
                      <wp:wrapSquare wrapText="bothSides"/>
                      <wp:docPr id="6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6570" cy="142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83"/>
                                    <w:gridCol w:w="1399"/>
                                  </w:tblGrid>
                                  <w:tr>
                                    <w:trPr>
                                      <w:trHeight w:val="703" w:hRule="atLeast"/>
                                    </w:trPr>
                                    <w:tc>
                                      <w:tcPr>
                                        <w:tcW w:w="1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25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40"/>
                                            <w:szCs w:val="40"/>
                                          </w:rPr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40"/>
                                            <w:szCs w:val="4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7" w:hRule="atLeast"/>
                                    </w:trPr>
                                    <w:tc>
                                      <w:tcPr>
                                        <w:tcW w:w="1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44"/>
                                            <w:szCs w:val="4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40"/>
                                            <w:szCs w:val="4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1pt;height:112.5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3"/>
                              <w:gridCol w:w="1399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pict>
                                      <v:shape id="shape_0" fillcolor="white" stroked="t" o:allowincell="t" style="position:absolute;margin-left:12.6pt;margin-top:5.55pt;width:44.8pt;height:17.65pt;mso-wrap-style:none;v-text-anchor:middle" type="_x0000_t7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5.25pt;margin-top:8.7pt;width:44.8pt;height:26.65pt;mso-wrap-style:none;v-text-anchor:middle" type="_x0000_t7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pict>
                                      <v:shape id="shape_0" fillcolor="white" stroked="t" o:allowincell="t" style="position:absolute;margin-left:6.95pt;margin-top:49.65pt;width:44.8pt;height:26.65pt;mso-wrap-style:none;v-text-anchor:middle" type="_x0000_t7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pict>
                                      <v:group id="shape_0" style="position:absolute;margin-left:0pt;margin-top:0pt;width:54pt;height:36pt" coordorigin="0,0" coordsize="1080,720">
                                        <v:rect id="shape_0" stroked="f" o:allowincell="t" style="position:absolute;left:0;top:0;width:1079;height:719;mso-wrap-style:none;v-text-anchor:middle;mso-position-horizontal-relative:char"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rect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9.8pt;margin-top:49.65pt;width:44.8pt;height:26.65pt;mso-wrap-style:none;v-text-anchor:middle" type="_x0000_t7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0485</wp:posOffset>
                      </wp:positionV>
                      <wp:extent cx="569595" cy="224790"/>
                      <wp:effectExtent l="24130" t="8890" r="1270" b="82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22464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6pt;margin-top:5.55pt;width:44.8pt;height:17.65pt;mso-wrap-style:none;v-text-anchor:middle" type="_x0000_t7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10490</wp:posOffset>
                      </wp:positionV>
                      <wp:extent cx="569595" cy="339090"/>
                      <wp:effectExtent l="16510" t="10795" r="27305" b="1016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33912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25pt;margin-top:8.7pt;width:44.8pt;height:26.65pt;mso-wrap-style:none;v-text-anchor:middle" type="_x0000_t7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630555</wp:posOffset>
                      </wp:positionV>
                      <wp:extent cx="569595" cy="339090"/>
                      <wp:effectExtent l="16510" t="10795" r="27305" b="1016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33912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95pt;margin-top:49.65pt;width:44.8pt;height:26.65pt;mso-wrap-style:none;v-text-anchor:middle" type="_x0000_t7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685800" cy="457200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36pt" coordorigin="0,0" coordsize="1080,720">
                      <v:rect id="shape_0" stroked="f" o:allowincell="t" style="position:absolute;left:0;top:0;width:107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630555</wp:posOffset>
                      </wp:positionV>
                      <wp:extent cx="569595" cy="339090"/>
                      <wp:effectExtent l="16510" t="10795" r="27305" b="1016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33912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8pt;margin-top:49.65pt;width:44.8pt;height:26.65pt;mso-wrap-style:none;v-text-anchor:middle" type="_x0000_t7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4300" w:leader="none"/>
              </w:tabs>
              <w:rPr>
                <w:rFonts w:ascii="Tahoma" w:hAnsi="Tahoma" w:cs="Tahoma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ahoma" w:ascii="Tahoma" w:hAnsi="Tahoma"/>
                <w:b/>
                <w:i/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4300" w:leader="none"/>
              </w:tabs>
              <w:rPr>
                <w:rFonts w:ascii="Tahoma" w:hAnsi="Tahoma" w:cs="Tahoma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ahoma" w:ascii="Tahoma" w:hAnsi="Tahoma"/>
                <w:b/>
                <w:i/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4300" w:leader="none"/>
              </w:tabs>
              <w:rPr>
                <w:rFonts w:ascii="Tahoma" w:hAnsi="Tahoma" w:cs="Tahoma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ahoma" w:ascii="Tahoma" w:hAnsi="Tahoma"/>
                <w:b/>
                <w:i/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</w:t>
            </w:r>
            <w:r>
              <w:rPr>
                <w:rFonts w:cs="Tahoma" w:ascii="Tahoma" w:hAnsi="Tahom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Tahoma" w:cs="Tahoma" w:ascii="Tahoma" w:hAnsi="Tahoma"/>
                <w:b/>
              </w:rPr>
              <w:t xml:space="preserve">           </w:t>
            </w:r>
            <w:r>
              <w:rPr>
                <w:rFonts w:cs="Tahoma" w:ascii="Tahoma" w:hAnsi="Tahoma"/>
                <w:b/>
              </w:rPr>
              <w:t>8:4=2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080770" cy="2222500"/>
                      <wp:effectExtent l="0" t="0" r="0" b="0"/>
                      <wp:wrapSquare wrapText="bothSides"/>
                      <wp:docPr id="8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770" cy="2222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1"/>
                                    <w:gridCol w:w="8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eastAsia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5.1pt;height:17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9pt;margin-top:6.9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2.45pt;margin-top:6.9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9pt;margin-top:28.4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2.45pt;margin-top:42.9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group id="shape_0" style="position:absolute;margin-left:0pt;margin-top:0pt;width:27pt;height:18pt" coordorigin="0,0" coordsize="540,360">
                                        <v:rect id="shape_0" stroked="f" o:allowincell="t" style="position:absolute;left:0;top:0;width:539;height:359;mso-wrap-style:none;v-text-anchor:middle;mso-position-horizontal-relative:char"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rect>
                                        <v:shape id="shape_0" fillcolor="white" stroked="t" o:allowincell="t" style="position:absolute;left:180;top:180;width:359;height:179;mso-wrap-style:none;v-text-anchor:middle;mso-position-horizontal-relative:char" type="_x0000_t187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</v:group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7.85pt;margin-top:8.4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5.4pt;margin-top:44.4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7.85pt;margin-top:44.4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8265</wp:posOffset>
                      </wp:positionV>
                      <wp:extent cx="228600" cy="114300"/>
                      <wp:effectExtent l="635" t="12065" r="1270" b="1333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6.9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88265</wp:posOffset>
                      </wp:positionV>
                      <wp:extent cx="228600" cy="114300"/>
                      <wp:effectExtent l="635" t="12065" r="1270" b="1333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45pt;margin-top:6.9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61315</wp:posOffset>
                      </wp:positionV>
                      <wp:extent cx="228600" cy="114300"/>
                      <wp:effectExtent l="635" t="12065" r="1270" b="1333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28.4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45465</wp:posOffset>
                      </wp:positionV>
                      <wp:extent cx="228600" cy="114300"/>
                      <wp:effectExtent l="635" t="12065" r="1270" b="1333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45pt;margin-top:42.9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228600" cy="114480"/>
                                </a:xfrm>
                                <a:custGeom>
                                  <a:avLst/>
                                  <a:gdLst>
                                    <a:gd name="textAreaLeft" fmla="*/ 53280 w 129600"/>
                                    <a:gd name="textAreaRight" fmla="*/ 76320 w 129600"/>
                                    <a:gd name="textAreaTop" fmla="*/ 26640 h 64800"/>
                                    <a:gd name="textAreaBottom" fmla="*/ 381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80;top:180;width:359;height:179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07315</wp:posOffset>
                      </wp:positionV>
                      <wp:extent cx="228600" cy="114300"/>
                      <wp:effectExtent l="635" t="12065" r="1270" b="1333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85pt;margin-top:8.4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564515</wp:posOffset>
                      </wp:positionV>
                      <wp:extent cx="228600" cy="114300"/>
                      <wp:effectExtent l="635" t="12065" r="1270" b="1333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4pt;margin-top:44.4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564515</wp:posOffset>
                      </wp:positionV>
                      <wp:extent cx="228600" cy="114300"/>
                      <wp:effectExtent l="635" t="12065" r="1270" b="1333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85pt;margin-top:44.4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7315</wp:posOffset>
                      </wp:positionV>
                      <wp:extent cx="1080770" cy="2138680"/>
                      <wp:effectExtent l="0" t="0" r="0" b="0"/>
                      <wp:wrapSquare wrapText="bothSides"/>
                      <wp:docPr id="9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770" cy="2138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1"/>
                                    <w:gridCol w:w="8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eastAsia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5.1pt;height:168.4pt;mso-wrap-distance-left:0pt;mso-wrap-distance-right:9pt;mso-wrap-distance-top:0pt;mso-wrap-distance-bottom:0pt;margin-top:-8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9pt;margin-top:6.9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2.45pt;margin-top:6.9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</w:rPr>
                                    <w:pict>
                                      <v:shape id="shape_0" fillcolor="white" stroked="t" o:allowincell="t" style="position:absolute;margin-left:9pt;margin-top:36.3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2.45pt;margin-top:36.3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group id="shape_0" style="position:absolute;margin-left:0pt;margin-top:0pt;width:27pt;height:18pt" coordorigin="0,0" coordsize="540,360">
                                        <v:rect id="shape_0" stroked="f" o:allowincell="t" style="position:absolute;left:0;top:0;width:539;height:359;mso-wrap-style:none;v-text-anchor:middle;mso-position-horizontal-relative:char"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rect>
                                        <v:shape id="shape_0" fillcolor="white" stroked="t" o:allowincell="t" style="position:absolute;left:180;top:180;width:359;height:179;mso-wrap-style:none;v-text-anchor:middle;mso-position-horizontal-relative:char" type="_x0000_t187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</v:group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5.4pt;margin-top:44.4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11.25pt;margin-top:8.7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white" stroked="t" o:allowincell="t" style="position:absolute;margin-left:7.85pt;margin-top:8.8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white" stroked="t" o:allowincell="t" style="position:absolute;margin-left:10.9pt;margin-top:40.6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8265</wp:posOffset>
                      </wp:positionV>
                      <wp:extent cx="228600" cy="114300"/>
                      <wp:effectExtent l="635" t="12065" r="1270" b="1333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6.9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88265</wp:posOffset>
                      </wp:positionV>
                      <wp:extent cx="228600" cy="114300"/>
                      <wp:effectExtent l="635" t="12065" r="1270" b="1333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45pt;margin-top:6.9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61645</wp:posOffset>
                      </wp:positionV>
                      <wp:extent cx="228600" cy="114300"/>
                      <wp:effectExtent l="635" t="12065" r="1270" b="1333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36.3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461645</wp:posOffset>
                      </wp:positionV>
                      <wp:extent cx="228600" cy="114300"/>
                      <wp:effectExtent l="635" t="12065" r="1270" b="1333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45pt;margin-top:36.3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228600" cy="114480"/>
                                </a:xfrm>
                                <a:custGeom>
                                  <a:avLst/>
                                  <a:gdLst>
                                    <a:gd name="textAreaLeft" fmla="*/ 53280 w 129600"/>
                                    <a:gd name="textAreaRight" fmla="*/ 76320 w 129600"/>
                                    <a:gd name="textAreaTop" fmla="*/ 26640 h 64800"/>
                                    <a:gd name="textAreaBottom" fmla="*/ 381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80;top:180;width:359;height:179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564515</wp:posOffset>
                      </wp:positionV>
                      <wp:extent cx="228600" cy="114300"/>
                      <wp:effectExtent l="635" t="12065" r="1270" b="1333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4pt;margin-top:44.4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10490</wp:posOffset>
                      </wp:positionV>
                      <wp:extent cx="228600" cy="114300"/>
                      <wp:effectExtent l="635" t="12065" r="1270" b="1333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25pt;margin-top:8.7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12395</wp:posOffset>
                      </wp:positionV>
                      <wp:extent cx="228600" cy="114300"/>
                      <wp:effectExtent l="635" t="12065" r="1270" b="1333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85pt;margin-top:8.8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516255</wp:posOffset>
                      </wp:positionV>
                      <wp:extent cx="228600" cy="114300"/>
                      <wp:effectExtent l="635" t="12065" r="1270" b="1333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9pt;margin-top:40.6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</w:t>
            </w:r>
            <w:r>
              <w:rPr>
                <w:rFonts w:cs="Tahoma" w:ascii="Tahoma" w:hAnsi="Tahoma"/>
                <w:b/>
              </w:rPr>
            </w:r>
            <m:oMath xmlns:m="http://schemas.openxmlformats.org/officeDocument/2006/math">
              <m:f>
                <m:num/>
                <m:den/>
              </m:f>
            </m:oMath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4300" w:leader="none"/>
              </w:tabs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  <w:sz w:val="56"/>
                <w:szCs w:val="56"/>
              </w:rPr>
              <w:tab/>
            </w:r>
            <w:r>
              <w:rPr>
                <w:rFonts w:cs="Tahoma" w:ascii="Tahoma" w:hAnsi="Tahoma"/>
                <w:b/>
                <w:i/>
                <w:sz w:val="56"/>
                <w:szCs w:val="5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ahoma" w:ascii="Tahoma" w:hAnsi="Tahoma"/>
                <w:b/>
                <w:i/>
                <w:sz w:val="56"/>
                <w:szCs w:val="56"/>
              </w:rPr>
              <w:t xml:space="preserve"> </w:t>
            </w:r>
            <w:r>
              <w:rPr>
                <w:rFonts w:cs="Tahoma" w:ascii="Tahoma" w:hAnsi="Tahoma"/>
                <w:b/>
                <w:i/>
              </w:rPr>
              <w:t>(один торт + половин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page">
                        <wp:posOffset>2103755</wp:posOffset>
                      </wp:positionH>
                      <wp:positionV relativeFrom="paragraph">
                        <wp:posOffset>-18415</wp:posOffset>
                      </wp:positionV>
                      <wp:extent cx="1080770" cy="1122680"/>
                      <wp:effectExtent l="0" t="0" r="0" b="0"/>
                      <wp:wrapSquare wrapText="bothSides"/>
                      <wp:docPr id="1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770" cy="1122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1"/>
                                    <w:gridCol w:w="8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5.1pt;height:88.4pt;mso-wrap-distance-left:9pt;mso-wrap-distance-right:9pt;mso-wrap-distance-top:0pt;mso-wrap-distance-bottom:0pt;margin-top:-1.45pt;mso-position-vertical-relative:text;margin-left:165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group id="shape_0" style="position:absolute;margin-left:0pt;margin-top:0pt;width:27pt;height:18pt" coordorigin="0,0" coordsize="540,360">
                                        <v:rect id="shape_0" stroked="f" o:allowincell="t" style="position:absolute;left:0;top:0;width:539;height:359;mso-wrap-style:none;v-text-anchor:middle;mso-position-horizontal-relative:char"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rect>
                                      </v:group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8.45pt;margin-top:43.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white" stroked="t" o:allowincell="t" style="position:absolute;margin-left:8.8pt;margin-top:4.0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2.25pt;margin-top:11.5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white" stroked="t" o:allowincell="t" style="position:absolute;margin-left:7.85pt;margin-top:8.8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white" stroked="t" o:allowincell="t" style="position:absolute;margin-left:10.9pt;margin-top:43.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552450</wp:posOffset>
                      </wp:positionV>
                      <wp:extent cx="228600" cy="114300"/>
                      <wp:effectExtent l="635" t="12065" r="1270" b="1333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45pt;margin-top:43.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51435</wp:posOffset>
                      </wp:positionV>
                      <wp:extent cx="228600" cy="114300"/>
                      <wp:effectExtent l="635" t="12065" r="1270" b="1333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8pt;margin-top:4.0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46685</wp:posOffset>
                      </wp:positionV>
                      <wp:extent cx="228600" cy="114300"/>
                      <wp:effectExtent l="635" t="12065" r="1270" b="1333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5pt;margin-top:11.5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12395</wp:posOffset>
                      </wp:positionV>
                      <wp:extent cx="228600" cy="114300"/>
                      <wp:effectExtent l="635" t="12065" r="1270" b="1333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85pt;margin-top:8.8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552450</wp:posOffset>
                      </wp:positionV>
                      <wp:extent cx="228600" cy="114300"/>
                      <wp:effectExtent l="635" t="12065" r="1270" b="1333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9pt;margin-top:43.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rFonts w:ascii="Tahoma" w:hAnsi="Tahoma" w:eastAsia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 w:eastAsia="en-US"/>
              </w:rPr>
              <w:object w:dxaOrig="3240" w:dyaOrig="289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21.85pt;margin-top:0.75pt;width:162.2pt;height:144.9pt;mso-wrap-distance-left:9.05pt;mso-wrap-distance-right:9.05pt;mso-position-horizontal-relative:text;mso-position-vertical-relative:text" filled="f" o:ole="">
                  <v:imagedata r:id="rId8" o:title=""/>
                  <w10:wrap type="square" side="right"/>
                </v:shape>
                <o:OLEObject Type="Embed" ProgID="" ShapeID="ole_rId7" DrawAspect="Content" ObjectID="_1897120438" r:id="rId7"/>
              </w:objec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или  </w:t>
            </w:r>
            <w:r>
              <w:rPr>
                <w:rFonts w:cs="Tahoma" w:ascii="Tahoma" w:hAnsi="Tahoma"/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ahoma" w:ascii="Tahoma" w:hAnsi="Tahoma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Назовите какую часть составляет самый большой кусок торта?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(удивительные дроби один кусок торта,  можно назвать по разному почему?)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rFonts w:cs="Tahoma" w:ascii="Tahoma" w:hAnsi="Tahoma"/>
                <w:b/>
                <w:i/>
                <w:u w:val="single"/>
              </w:rPr>
              <w:t xml:space="preserve">Работаем с тренажёрами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  <w:b/>
                <w:b/>
                <w:i/>
                <w:i/>
                <w:u w:val="single"/>
              </w:rPr>
            </w:pPr>
            <w:r>
              <w:rPr>
                <w:rFonts w:cs="Tahoma" w:ascii="Tahoma" w:hAnsi="Tahoma"/>
                <w:b/>
                <w:i/>
                <w:u w:val="single"/>
              </w:rPr>
              <w:t>«Мы с вами отправляемся в сладкую лавку!».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rFonts w:cs="Tahoma" w:ascii="Tahoma" w:hAnsi="Tahoma"/>
              </w:rPr>
              <w:t>(Потренируемся, как мы должны общаться с продавцом)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  <w:i/>
                <w:i/>
                <w:u w:val="single"/>
              </w:rPr>
            </w:pPr>
            <w:r>
              <w:rPr>
                <w:rFonts w:cs="Tahoma" w:ascii="Tahoma" w:hAnsi="Tahoma"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ind w:left="288" w:hanging="0"/>
              <w:rPr/>
            </w:pPr>
            <w:r>
              <w:rPr>
                <w:rFonts w:cs="Tahoma" w:ascii="Tahoma" w:hAnsi="Tahoma"/>
                <w:b/>
              </w:rPr>
              <w:t>1.</w:t>
            </w:r>
            <w:r>
              <w:rPr>
                <w:rFonts w:cs="Tahoma" w:ascii="Tahoma" w:hAnsi="Tahoma"/>
              </w:rPr>
              <w:t xml:space="preserve"> круг из картона разделён на 8 частей, на 6, на 3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оберите торт состоящий из 8 частей (покажите мне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ahoma" w:ascii="Tahoma" w:hAnsi="Tahoma"/>
              </w:rPr>
              <w:t>;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ahoma" w:ascii="Tahoma" w:hAnsi="Taho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йдём торт, который разделили на 6 равных частей               (покажите мне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ahoma" w:ascii="Tahoma" w:hAnsi="Tahoma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Иду  к продавцу  и покупают половинку хлеба, а  он меня не понимает?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ind w:left="28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  <w:b/>
                <w:b/>
                <w:i/>
                <w:i/>
                <w:u w:val="single"/>
              </w:rPr>
            </w:pPr>
            <w:r>
              <w:rPr>
                <w:rFonts w:cs="Tahoma" w:ascii="Tahoma" w:hAnsi="Tahoma"/>
                <w:b/>
                <w:i/>
                <w:u w:val="single"/>
              </w:rPr>
              <w:t xml:space="preserve">Работаем с папкой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1. Стр.1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записываем в тетрадь результата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разбираем вслух)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ка мы с вами работали с тренажёрами, Иван-царевич отправился  в другую лавку, чтобы купить Елене Премудрой пояс в подарок.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Входит и видит мерную выставку?! Каждая линейка  на части поделена.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мотрит Иван – возле метки каждой чего-то понаписано – опять пара чисел, одно над чертой, другое под чертой помещается.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rFonts w:ascii="Monotype Corsiva" w:hAnsi="Monotype Corsiva" w:cs="Tahoma"/>
                <w:sz w:val="28"/>
                <w:szCs w:val="28"/>
              </w:rPr>
            </w:pPr>
            <w:r>
              <w:rPr>
                <w:rFonts w:cs="Tahoma" w:ascii="Monotype Corsiva" w:hAnsi="Monotype Corsiva"/>
                <w:sz w:val="28"/>
                <w:szCs w:val="28"/>
              </w:rPr>
              <w:t>Мерная выставка (1 метр)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20" w:leader="none"/>
              </w:tabs>
              <w:rPr>
                <w:rFonts w:ascii="Tahoma" w:hAnsi="Tahoma" w:cs="Tahoma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40335</wp:posOffset>
                      </wp:positionV>
                      <wp:extent cx="5417820" cy="0"/>
                      <wp:effectExtent l="0" t="5080" r="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1.05pt" to="448.15pt,1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86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680" w:leader="none"/>
              </w:tabs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ahoma" w:ascii="Tahoma" w:hAnsi="Tahoma"/>
              </w:rPr>
              <w:tab/>
              <w:t xml:space="preserve">   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9782" w:leader="none"/>
              </w:tabs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970</wp:posOffset>
                      </wp:positionV>
                      <wp:extent cx="5473700" cy="35560"/>
                      <wp:effectExtent l="635" t="5080" r="635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38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.1pt" to="443.55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13970</wp:posOffset>
                      </wp:positionV>
                      <wp:extent cx="114300" cy="0"/>
                      <wp:effectExtent l="0" t="5080" r="635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.1pt" to="228.55pt,1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9782" w:leader="none"/>
              </w:tabs>
              <w:rPr>
                <w:rFonts w:ascii="Monotype Corsiva" w:hAnsi="Monotype Corsiva" w:eastAsia="Monotype Corsiva" w:cs="Monotype Corsiva"/>
                <w:b/>
                <w:b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</w:tabs>
              <w:rPr/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  <m:oMath xmlns:m="http://schemas.openxmlformats.org/officeDocument/2006/math"/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ab/>
              <w:t xml:space="preserve">    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9782" w:leader="none"/>
              </w:tabs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13030</wp:posOffset>
                      </wp:positionV>
                      <wp:extent cx="0" cy="0"/>
                      <wp:effectExtent l="5080" t="5080" r="508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8.9pt" to="126pt,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 xmlns:m="http://schemas.openxmlformats.org/officeDocument/2006/math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03505</wp:posOffset>
                      </wp:positionV>
                      <wp:extent cx="5597525" cy="635"/>
                      <wp:effectExtent l="635" t="5080" r="635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97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8.15pt" to="453.55pt,8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Давайте разберёмся, что показывают эти мерные линейк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 сколько частей разделили метр на 2 линейки ?    (2 части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</w:rPr>
              <w:t xml:space="preserve">Чему будет равна в см.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ahoma" w:ascii="Tahoma" w:hAnsi="Tahoma"/>
              </w:rPr>
              <w:t xml:space="preserve"> часть метра.     ( 50 см.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</w:rPr>
              <w:t>На сколько разделили равных частей разделили третью  линейку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Чему будет равна в см.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ahoma" w:ascii="Tahoma" w:hAnsi="Tahoma"/>
              </w:rPr>
              <w:t xml:space="preserve"> часть метра  (25 см.)     </w:t>
            </w:r>
            <w:r>
              <w:rPr>
                <w:rFonts w:cs="Tahoma" w:ascii="Tahoma" w:hAnsi="Tahoma"/>
                <w:b/>
              </w:rPr>
              <w:t>25 см. =</w:t>
            </w:r>
            <w:r>
              <w:rPr>
                <w:rFonts w:cs="Tahoma" w:ascii="Tahoma" w:hAnsi="Tahom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ahoma" w:ascii="Tahoma" w:hAnsi="Tahoma"/>
                <w:b/>
              </w:rPr>
              <w:t xml:space="preserve"> м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ahoma" w:ascii="Tahoma" w:hAnsi="Tahom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ahoma"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</w:rPr>
              <w:t xml:space="preserve">часть местра (50 см.)    </w:t>
            </w:r>
            <w:r>
              <w:rPr>
                <w:rFonts w:cs="Tahoma" w:ascii="Tahoma" w:hAnsi="Tahoma"/>
                <w:b/>
              </w:rPr>
              <w:t>50 см. =</w:t>
            </w:r>
            <w:r>
              <w:rPr>
                <w:rFonts w:cs="Tahoma" w:ascii="Tahoma" w:hAnsi="Tahom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ahoma" w:ascii="Tahoma" w:hAnsi="Tahoma"/>
                <w:b/>
              </w:rPr>
              <w:t xml:space="preserve"> м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У</w:t>
            </w:r>
            <w:r>
              <w:rPr>
                <w:rFonts w:cs="Tahoma" w:ascii="Tahoma" w:hAnsi="Tahoma"/>
              </w:rPr>
              <w:t xml:space="preserve">. Начертите прямую  АВ = 12 см.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 xml:space="preserve">разделите её на 6 равных частей  подпишите эти части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Найдите  длину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ahoma" w:ascii="Tahoma" w:hAnsi="Tahoma"/>
              </w:rPr>
              <w:t xml:space="preserve">  прямой АВ                  (</w:t>
            </w:r>
            <w:r>
              <w:rPr>
                <w:rFonts w:cs="Tahoma" w:ascii="Tahoma" w:hAnsi="Tahoma"/>
                <w:b/>
              </w:rPr>
              <w:t>8 см.)   8 см. =</w:t>
            </w:r>
            <w:r>
              <w:rPr>
                <w:rFonts w:cs="Tahoma" w:ascii="Tahoma" w:hAnsi="Tahom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ahoma" w:ascii="Tahoma" w:hAnsi="Tahoma"/>
                <w:b/>
              </w:rPr>
              <w:t xml:space="preserve"> АВ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</w:rPr>
              <w:t xml:space="preserve">Найдите длину 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ahoma" w:ascii="Tahoma" w:hAnsi="Tahoma"/>
              </w:rPr>
              <w:t xml:space="preserve"> прямой АВ                    (</w:t>
            </w:r>
            <w:r>
              <w:rPr>
                <w:rFonts w:cs="Tahoma" w:ascii="Tahoma" w:hAnsi="Tahoma"/>
                <w:b/>
              </w:rPr>
              <w:t xml:space="preserve">10см.)   10 см. = </w:t>
            </w:r>
            <w:r>
              <w:rPr>
                <w:rFonts w:cs="Tahoma" w:ascii="Tahoma" w:hAnsi="Tahom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ahoma" w:ascii="Tahoma" w:hAnsi="Tahoma"/>
                <w:b/>
              </w:rPr>
              <w:t xml:space="preserve"> АВ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зовите одну сотую часть метра?     (1 см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зовите одну шестидесятую часа?    (1 минута)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Tahoma"/>
                <w:b/>
                <w:b/>
                <w:sz w:val="32"/>
                <w:szCs w:val="32"/>
                <w:u w:val="single"/>
              </w:rPr>
            </w:pPr>
            <w:r>
              <w:rPr>
                <w:rFonts w:cs="Tahoma" w:ascii="Monotype Corsiva" w:hAnsi="Monotype Corsiva"/>
                <w:b/>
                <w:sz w:val="32"/>
                <w:szCs w:val="32"/>
                <w:u w:val="single"/>
              </w:rPr>
              <w:t>Закрепление новой темы. Выводы урока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32"/>
                <w:szCs w:val="32"/>
                <w:u w:val="single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  <w:t>1.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 xml:space="preserve"> Сегодня  на уроке,   мы с помощью сказки проходили  тему : «Обыкновенные дроби» </w:t>
            </w:r>
          </w:p>
          <w:p>
            <w:pPr>
              <w:pStyle w:val="Normal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i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с этими дробями вы первые познакомились  ещё в начальной школе.</w:t>
            </w:r>
          </w:p>
          <w:p>
            <w:pPr>
              <w:pStyle w:val="Normal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Давайте вспомним весь наш урок- сказку и подведём небольшие итоги. Что мы узнали…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i/>
                <w:i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i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Monotype Corsiva" w:cs="Monotype Corsiva" w:ascii="Monotype Corsiva" w:hAnsi="Monotype Corsiva"/>
                <w:i/>
                <w:sz w:val="28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Дроби записываются  с помощью двух   цифр и черты, которая обозначает деление.</w:t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i/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Что показывает знаменатель? Что показывает числитель?</w:t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onotype Corsiva" w:cs="Monotype Corsiva" w:ascii="Monotype Corsiva" w:hAnsi="Monotype Corsiva"/>
                <w:i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  <w:u w:val="single"/>
              </w:rPr>
              <w:t>Числитель (показывает сколько равных долей взяли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981" w:leader="none"/>
                <w:tab w:val="left" w:pos="7455" w:leader="none"/>
              </w:tabs>
              <w:ind w:left="360" w:hanging="0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ab/>
            </w:r>
            <w:r>
              <w:rPr>
                <w:rFonts w:cs="Monotype Corsiva" w:ascii="Monotype Corsiva" w:hAnsi="Monotype Corsiva"/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 xml:space="preserve">      = 1 :5</w:t>
              <w:tab/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знаменатель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(он показывает на сколько равных частей разделили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tbl>
            <w:tblPr>
              <w:tblW w:w="958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7"/>
              <w:gridCol w:w="1598"/>
              <w:gridCol w:w="1598"/>
              <w:gridCol w:w="1598"/>
              <w:gridCol w:w="1598"/>
              <w:gridCol w:w="1598"/>
            </w:tblGrid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частное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делимое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делитель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дробь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числитель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знаменатель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b/>
                      <w:sz w:val="28"/>
                      <w:szCs w:val="28"/>
                    </w:rPr>
                    <w:t>1:5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b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i/>
                      <w:sz w:val="28"/>
                      <w:szCs w:val="28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b/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b/>
                      <w:sz w:val="28"/>
                      <w:szCs w:val="28"/>
                    </w:rPr>
                    <w:t>2:3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onotype Corsiva" w:hAnsi="Monotype Corsiva" w:cs="Monotype Corsiv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onotype Corsiva" w:hAnsi="Monotype Corsiva" w:cs="Monotype Corsiv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onotype Corsiva" w:hAnsi="Monotype Corsiva" w:cs="Monotype Corsiva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onotype Corsiva" w:hAnsi="Monotype Corsiva" w:cs="Monotype Corsiva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onotype Corsiva" w:hAnsi="Monotype Corsiva" w:cs="Monotype Corsiv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атуральное число можно записать виде обыкновенной дроби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Например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: (вспомним,  что покупал Иван?)</w:t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                             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= 1;                           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= 2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Какие ещё можно придумать примеры?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 xml:space="preserve">Разные в записи обыкновенных  дробей </w:t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то показывает дробь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;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ридумайте свои дроби и объясните, что они показывают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Итак, дроби могут появиться при делении единицы на равные части, при измерении, при делении натуральных чисел.</w:t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Tahoma" w:ascii="Tahoma" w:hAnsi="Tahoma"/>
                <w:b/>
              </w:rPr>
              <w:t>25 см. =</w:t>
            </w:r>
            <w:r>
              <w:rPr>
                <w:rFonts w:cs="Tahoma" w:ascii="Tahoma" w:hAnsi="Tahom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ahoma" w:ascii="Tahoma" w:hAnsi="Tahoma"/>
                <w:b/>
              </w:rPr>
              <w:t xml:space="preserve"> м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  <w:r>
              <w:rPr>
                <w:rFonts w:cs="Tahoma" w:ascii="Tahoma" w:hAnsi="Tahoma"/>
                <w:b/>
              </w:rPr>
              <w:t>50 см. =</w:t>
            </w:r>
            <w:r>
              <w:rPr>
                <w:rFonts w:cs="Tahoma" w:ascii="Tahoma" w:hAnsi="Tahom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ahoma" w:ascii="Tahoma" w:hAnsi="Tahoma"/>
                <w:b/>
              </w:rPr>
              <w:t xml:space="preserve"> м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u w:val="single"/>
              </w:rPr>
              <w:t xml:space="preserve">Работа с учебником </w:t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Стр. 159 №541 (1-2) Устно</w:t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  <w:t xml:space="preserve">3. Резерв   Тренажёр № 2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  <w:t>4.Д/З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стр.158-159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      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№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547-548-Устно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      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№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560; 556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Рассказывает и вступает в диалог с учениками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(на доске плакат из сказки)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а доске все торты изображены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Диалог-беседа с учениками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Задаёт вопросы?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что показывает знаменатель?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что показывает числитель?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Диалог-беседа с учениками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Диалог-беседа с учениками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а доске мерные линейки написаны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роговариваем вслух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Записываю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лушают 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Запись в справочник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слух проговаривают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Запись в справочник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Устно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Устно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 справочник записывают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 справочник записывают 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Устно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720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oleObject" Target="embeddings/oleObject3.bin"/><Relationship Id="rId8" Type="http://schemas.openxmlformats.org/officeDocument/2006/relationships/image" Target="media/image2.bmp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1:53:00Z</dcterms:created>
  <dc:creator>марина</dc:creator>
  <dc:description/>
  <dc:language>en-US</dc:language>
  <cp:lastModifiedBy>марина</cp:lastModifiedBy>
  <cp:lastPrinted>2006-02-15T18:59:00Z</cp:lastPrinted>
  <dcterms:modified xsi:type="dcterms:W3CDTF">2006-03-16T20:28:00Z</dcterms:modified>
  <cp:revision>8</cp:revision>
  <dc:subject/>
  <dc:title/>
</cp:coreProperties>
</file>