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читель биологии и химии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БОУ «Гатчинская школа-интернат СОО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Н.С.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просу формирования потребности сохранения здоровья в интегрированном курсе « Человек, его здоровье и окружающая сре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обществом встала одна из важнейших проблем -сохранение здоровья детей, поскольку количество учащихся с различного рода заболеваниями увеличивается. По данным медицинских учреждений на сегодняшний день приблизительно 93% школьников имеют хронические заболевания. Поэтому педагоги, общающиеся с детьми в отличие от врачей ежедневно, не могут оставаться в стороне, когда идет речь о здоровье учащихся. Именно это определило попытку разработать для учащихся школ курс « Человек, его здоровье и окружающая среда», который предусматривает интеграцию знаний по анатомии, физиологии, основам медицины, гигиены и экологии человека. Основной целью программы является формирование потребности в сохранение здоровья школьников. В ходе изучения данного курса учащихся получают знания о факторах   обуславливающих здоровье, способов его сохранения и укрепления, приобретают практические навыки оказания первой медицинской помощи, знакомятся с правилами личной гигиены, изучают строение человека и причины нарушения деятельности функциональных систем под воздействием неблагоприятных факторов окружающей среды ( избыток шума, повышенная концентрация выхлопных газов в атмосфере и т.д.) и социальных факторов ( взаимоотношения между людьми, благосостояния и др.). Большое внимание уделяется вопросам рационального питания как основного условия здоровья, так как неправильное питание ведет к возникновению нарушений различных функциональных систем. Так , на сегодняшний день примерно 13 млн .детей подвержены опасности необратимого повреждения глаз, что связано с недостатком витамина А. Участились случаи осложнений после таких болезней, как корь, респираторные инфекции. Не исключается возможность ожирения ,способная провоцировать ра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и факты во многом повлияли на содержание предлагаемой программы. Данная программа предусматривает не пассивное участие школьников в ее усвоении, а наоборот их активное участие через работу с  библиографией, конференции, диспуты, экскурсии. Мы полагаем, что эти условия способствуют формированию потребности в сохранени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« Человек ,его здоровье и окружающая среда» помимо теоретического материала предусматривает обязательное проведение лабораторных и практических работ, которые активизируют деятельность учащихся на уроках и способствуют развитию познавательного интереса. Программа курса, направленная на валеологизацию знаний, поможет учащимся достичь научного понимания сущности здоровья и выработать индивидуальный способ его сохранения, даст возможность управлять состоянием собственно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ЗАЙЦЕВА</dc:creator>
  <dc:description/>
  <dc:language>en-US</dc:language>
  <cp:lastModifiedBy>ЗАЙЦЕВА </cp:lastModifiedBy>
  <dcterms:modified xsi:type="dcterms:W3CDTF">2011-12-04T17:06:00Z</dcterms:modified>
  <cp:revision>1</cp:revision>
  <dc:subject/>
  <dc:title/>
</cp:coreProperties>
</file>