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056"/>
        <w:jc w:val="center"/>
        <w:rPr>
          <w:sz w:val="28"/>
          <w:szCs w:val="28"/>
        </w:rPr>
      </w:pPr>
      <w:r>
        <w:rPr>
          <w:sz w:val="28"/>
          <w:szCs w:val="28"/>
        </w:rPr>
        <w:t>«Дорога в город»</w:t>
      </w:r>
    </w:p>
    <w:p>
      <w:pPr>
        <w:pStyle w:val="Normal"/>
        <w:ind w:left="1416" w:hanging="1056"/>
        <w:jc w:val="center"/>
        <w:rPr>
          <w:sz w:val="28"/>
          <w:szCs w:val="28"/>
        </w:rPr>
      </w:pPr>
      <w:r>
        <w:rPr>
          <w:sz w:val="28"/>
          <w:szCs w:val="28"/>
        </w:rPr>
        <w:t>(занятие по правилам дорожного движения в средней группе)</w:t>
      </w:r>
    </w:p>
    <w:p>
      <w:pPr>
        <w:pStyle w:val="Normal"/>
        <w:ind w:left="1416" w:hanging="10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Задачи: Уточнить и закрепить знания детей об элементарных правилах дорожного движения; о правилах поведения в общественном транспорте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наблюдательность и бдительное восприятие окружающей обстановки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желание использовать ранее полученные знания и делиться ими с другими людьми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 Целенаправленные прогулки: «Знакомство с улицей», «Наблюдение за транспортом»; рассматривание плакатов «Дети, помните правила эти!», «Дорожная азбука»; беседа «Познакомьтесь: Светофор!»; чтение рассказа А. Крутовой  «Неразлучные друзья», стих-ия В.Лиходеда «Уроки светофора»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и материалы: Игровой модуль – «Автобус», «Автобусная остановка»; дорожные знаки; пешеходный переход – зебра; картины с изображением пешеходного перехода; шапочки – машины; модели сигналов светофора.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«Дорога в город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(Дети входят в зал и садятся на места. Появляется Леший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 слышите, кто-то в гости к вам идё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ший: Здравствуйте дети! Я – Леший. Знаете, куда я отправляюсь? В город.</w:t>
      </w:r>
    </w:p>
    <w:p>
      <w:pPr>
        <w:pStyle w:val="Normal"/>
        <w:ind w:lef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Всю зиму меня мой приятель домовой в гости звал. А я только сейчас собрался. Домовой вместе с хозяевами в город перебрался. А до города, ох как далеко! Боязно мне, лесному жителю, одному в город ехать. Подошёл я к шоссе, а там машин… Да все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ущий: Да не волнуйся ты так, Леший. Дети тебе сейчас объяснят какие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шины как едут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Физминутка «Машины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сфальту шуршат шины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ут разные маш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машины легковы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змерам небольш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нь быстро они мчатся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птицы не угнаться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т этот грузов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могуч, силён, как бы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го огромный ку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 для огромных груз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щь скорая», как птиц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шоссе к больному мчи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ассе медленно ползё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ёлый бензово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для машин бензин везё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мерный шум колёс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зящие движения ладонями друг о друга со звуком ш-ш-ш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носоч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ускоре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полуприсе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: Смотрите, Леший, вот и автобус. Он довезет тебя до гор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ший: Автобус – транспорт видный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ерьёзный и солидный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вот беда, не знаю я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можно сесть в автоб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:</w:t>
        <w:tab/>
        <w:t>На остан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ий: У дороги, милый Леш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мечает павиль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Без дверей, зато есть крыша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т дождя спасает 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Это место – останов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Люди здесь автобус ж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когда придёт автобу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становится он ту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ший: И действительно, остановился автобус. Но я боюсь в него входи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: Не бой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лавное, Леший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ы не толкайся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дверей не оставайся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зевай, иди вперёд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загораживай прохо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имание! Наш автобус отправляется с остановки «Лесная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: В автобусе всегда покупают бил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ший: А если я не куплю?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Ведущий: Тогда ты будешь «зайцем» - безбилетным пассажиром, а «зайцев»     всегда высаживают или просят заплатить штраф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Леший: А уши у безбилетного пассажира, как у настоящего зайца не вырастут?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Ведущий: Нет, такого не случится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Леший: Ну, хоть это хорошо. Но что же мне делать? У нас в лесу денег нет, они нам не к чему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Ведущий: Не печалься, Леший! Наш автобус необычный. В нём, чтобы проехать до следующей остановки, нужно выполнить какое-нибудь задание. До города три остановки. Выполнишь три задания – значит доедешь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Леший: Дети, вы мне поможете?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Ведущий: Ну что ж, тогда в путь! Внимание! Задание первое. Назови правила поведения в общественном транспорте, которые ты знаешь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Леший: Да какие тут могут быть правила? Я и так всё сделал как вы мне сказали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е толкался,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дверей не задержался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иденье сел я с краю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кому тут не мешаю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жу вот, семечки щелкаю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Ведущий: Правильно поступает Леший?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1 Ребёнок: Семечки щелкать в автобусе запрещается,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ому что мусор от них разлетается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ружающим людям это не нравится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Леший: Не могу я сидеть без движения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лезу-ка я на сиденье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Ведущий: Правильно поступает Леший?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2 Ребёнок: Нельзя вставать ногами на сиденье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ь ты не знаешь, какое на улице движенье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бус вдруг затормозит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кто с сиденья полетит?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Леший: Как кто? Упаду, конечно я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омню это я, друзья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е что-то жарко стало вдруг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Я высунусь в окошко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ё лучше разгляжу вокруг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подышу немножко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Ведущий: Правильно поступает Леший?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Ребёнок: Высовываться из окна нельзя - 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асно для здоровья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тречный транспорт может задеть тебя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ди лучше спокойно!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Ведущий: Правила, эти помни всегда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не случилась с тобою беда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мы и доехали до первой остановки. «Светофор». А теперь задание второе. Необычное, чудное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Светофор: Стоп, машина, стоп мотор!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рмози скорей, шофёр!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асный глаз горит в упор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я – сам Светофор!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я грозный напускаю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Ехать дальше запрещаю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Есть сигналы светофора – 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чиняйся им без спора!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1 Ребёнок: Хоть у вас терпенья нет,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ождите – красный свет!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2 Ребёнок: Жёлтый свет на пути: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готовьтесь в путь идти!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Ребёнок: Свет зелёный впереди – 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т теперь переходи!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Игра: «Красный, жёлтый, зелёный»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Ведущий показывает сигналы светофора. Дети выполняют соответствующие движения: (на красный – замирают; на жёлтый – хлопают в ладоши; на зелёный – идут по кругу)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Ведущий: Готовы ехать дальше? Тогда в путь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Песня: «Светофор»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Ведущий: Внимание, мы подъезжаем к следующей остановке «Дорожные знаки». И тебе, Леший, последний вопрос. Подумай и скажи: для чего нужны дорожные знаки?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Леший: По правде говоря, я совершенно не знаю, что такое дорожные знаки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Ведущий: Дети, придётся нам придти Лешему на выручку. Давайте мы его познакомим с некоторыми дорожными знаками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Сценка «Дорожные знаки»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Ведущий: Вот – знаки дорожные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омнить несложно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каждый из них говорит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1-ый знак: «Пешеходный переход»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приятель пешеходу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водителям гроза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 стою у перехода – 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жимай на тормоза!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шеход! Решил дорогу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езопасно перейти – 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м я тебе подмога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пеши меня найти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Леший: (думает)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Дети: «Пешеходный переход»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2-ой знак: Круглый знак, а в нём окошко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пеши тут сгоряча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А подумай-ка немножко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десь?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Леший: Свалка кирпича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Дети: «Въезд запрещён»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3-ий знак: Я знаток дорожных правил,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машину здесь поставил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а стоянку у ограды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дыхать ей тоже надо!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Леший: Гараж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Дети: «Место стоянки»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4-ый знак: Если доктор нужен Вале,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Или ждёт к обеду Галя,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ль связаться надо с другом – 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готов к твоим услугам!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Леший: (чешет затылок)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Дети: «Телефон»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Ведущий: Вот мы и доехали до города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Леший: Ой, как в городе страшно. Машины снуют туда-сюда! Как же мне дорогу перейти? Дом Домового как раз на той стороне улицы?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рогу как переходить,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 транспорт чтоб не угодить?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не вижу светофора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Ребёнок: Через улицу, дружок,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беги наискосок,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без риска и хлопот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Шествуй там, где переход!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Ребёнок: Ты налево посмотри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направо посмотри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нет нигде машин – 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 смелей переходи!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ети с Лешим переходят через дорогу по «зебре»)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Леший: Спасибо вам, ребята. Вы очень помогли мне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Ведущая: А сможешь ли ты один, без нас вернуться назад к себе в лес? Дети, давайте ещё раз напомним Лешему основные правила дорожного движения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Леший: Нужно слушать без спор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ия светофора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рез дорогу не бежать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рожные все знаки знать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се правила движенья,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ять без возраженья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ругом, домовым, на диване посижу, ему про правила движенья всё расскажу. До свидания. И вы правила обязательно соблюдайте.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Ведущий: Счастливого тебе пути, Леший!</w:t>
      </w:r>
    </w:p>
    <w:p>
      <w:pPr>
        <w:pStyle w:val="Normal"/>
        <w:ind w:left="1416" w:hanging="1056"/>
        <w:jc w:val="both"/>
        <w:rPr>
          <w:sz w:val="28"/>
          <w:szCs w:val="28"/>
        </w:rPr>
      </w:pPr>
      <w:r>
        <w:rPr>
          <w:sz w:val="28"/>
          <w:szCs w:val="28"/>
        </w:rPr>
        <w:t>Дети: До сви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Comic Sans MS" w:hAnsi="Comic Sans MS" w:cs="Comic Sans MS"/>
      <w:color w:val="BD4B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Dlg">
    <w:name w:val="dlg"/>
    <w:basedOn w:val="Normal"/>
    <w:qFormat/>
    <w:pPr>
      <w:spacing w:lineRule="auto" w:line="360"/>
      <w:ind w:left="180" w:right="180" w:hanging="0"/>
    </w:pPr>
    <w:rPr>
      <w:sz w:val="18"/>
      <w:szCs w:val="18"/>
    </w:rPr>
  </w:style>
  <w:style w:type="paragraph" w:styleId="Stx">
    <w:name w:val="stx"/>
    <w:basedOn w:val="Normal"/>
    <w:qFormat/>
    <w:pPr>
      <w:spacing w:lineRule="auto" w:line="360"/>
      <w:ind w:left="600" w:right="600" w:hanging="0"/>
    </w:pPr>
    <w:rPr>
      <w:rFonts w:ascii="Arial" w:hAnsi="Arial" w:cs="Arial"/>
      <w:sz w:val="18"/>
      <w:szCs w:val="18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color w:val="464646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12:00Z</dcterms:created>
  <dc:creator>user</dc:creator>
  <dc:description/>
  <cp:keywords/>
  <dc:language>en-US</dc:language>
  <cp:lastModifiedBy>Sergey</cp:lastModifiedBy>
  <cp:lastPrinted>2011-12-03T23:47:00Z</cp:lastPrinted>
  <dcterms:modified xsi:type="dcterms:W3CDTF">2011-12-04T19:11:00Z</dcterms:modified>
  <cp:revision>9</cp:revision>
  <dc:subject/>
  <dc:title>Доклад на тему «Организация занятий</dc:title>
</cp:coreProperties>
</file>