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ая справка «Использование ИКТ в учебно-воспитательном процесс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ила Смирнова Т.В., учитель 4б/5б/6б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спользование ИКТ   в учебно-воспитательном процессе позволяет мне </w:t>
      </w:r>
      <w:r>
        <w:rPr>
          <w:bCs/>
          <w:iCs/>
        </w:rPr>
        <w:t>повысить эффективность преподавания</w:t>
      </w:r>
      <w:r>
        <w:rPr/>
        <w:t xml:space="preserve">,  более </w:t>
      </w:r>
      <w:r>
        <w:rPr>
          <w:bCs/>
          <w:iCs/>
        </w:rPr>
        <w:t>рационально и экономно использовать собственное время и силы</w:t>
      </w:r>
      <w:r>
        <w:rPr/>
        <w:t>.</w:t>
      </w:r>
    </w:p>
    <w:p>
      <w:pPr>
        <w:pStyle w:val="Normal"/>
        <w:rPr/>
      </w:pPr>
      <w:r>
        <w:rPr/>
        <w:t>ИКТ помогают мне в решении следующих вопро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/>
        <w:t xml:space="preserve">Подбор иллюстративного материала к уроку, оформления стендов, класса (сканирование, Интернет; принтер, презентаци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/>
        <w:t xml:space="preserve">Подбор дополнительного познавательного материала к урокам , воспитательным мероприятиям (Интернет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/>
        <w:t xml:space="preserve">Обмен опытом, знакомство с периодикой, наработками других педагогов (в том числе размещение собственных учебных материалов в электронных СМ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/>
        <w:t xml:space="preserve">Оформление классной документации, отчетов. Компьютер позволяет не писать отчеты и анализы каждый раз, а достаточно набрать один раз схему и в дальнейшем только вносить необходимые измен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57" w:hanging="357"/>
        <w:rPr/>
      </w:pPr>
      <w:r>
        <w:rPr/>
        <w:t xml:space="preserve">Использование презентаций в программе Рower Рoint  на уроках, внеклассных мероприятиях, здоровьесбережении.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Использования мультимедийных презентаций на уроках позволяет решать следующие задач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/>
      </w:pPr>
      <w:r>
        <w:rPr/>
        <w:t>Создать мотивацию учения (пробудить интерес к изучаемому материал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/>
      </w:pPr>
      <w:r>
        <w:rPr/>
        <w:t>Привлечь и удерживать внимание детей на протяжении всего уро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/>
      </w:pPr>
      <w:r>
        <w:rPr/>
        <w:t>Активизировать мыслительные процессы у де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/>
      </w:pPr>
      <w:r>
        <w:rPr/>
        <w:t>Дать возможность каждому ученику работать на уроке (в том числе и неговорящи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/>
      </w:pPr>
      <w:r>
        <w:rPr/>
        <w:t>Обеспечить двигательную активность в течение всего уро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/>
      </w:pPr>
      <w:r>
        <w:rPr/>
        <w:t>Коррекция речевой деятельности (повторяют за дикторо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/>
      </w:pPr>
      <w:r>
        <w:rPr/>
        <w:t>Коррекция мелкой моторики и координации дви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/>
      </w:pPr>
      <w:r>
        <w:rPr/>
        <w:t>Создание на уроке ситуации успе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используемые презентации я условно распределила на груп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монстрационные</w:t>
      </w:r>
      <w:r>
        <w:rPr/>
        <w:t xml:space="preserve"> (окружающий мир, рисование, ручной труд). Статичные и анимированные, озвученные и подписанные. Помогают дать представление об окружающих объектах, явлениях, свойствах. Визуализировать инструкции к выполнению заданий. Дети подражают звукам, повторяет слова за диктором, тем самым развивают свою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Интерактивные</w:t>
      </w:r>
      <w:r>
        <w:rPr/>
        <w:t xml:space="preserve"> (математика, письмо, чтение, окружающий мир, рисование). Позволяют детям сразу увидеть результат своей работы. На математике – решить примеры и проверить ответ; на окружающем мире – классифицировать предметы, объединить в группы, найти «лишний». На чтении – прочитать за диктором текст, ответить на вопросы, выбрать ответ. Используя «Пропись», научиться правильному начертанию букв. На рисовании – подобрать предметы заданного цвета,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азвивающие</w:t>
      </w:r>
      <w:r>
        <w:rPr/>
        <w:t xml:space="preserve"> (логика, физпаузы). Логические задания типа «Найди недостающий фрагмент», «Пазлы», «Найди такой же». Физпаузы: динамические (анимированные и озвученные презентации; </w:t>
      </w:r>
      <w:r>
        <w:rPr>
          <w:lang w:val="en-US"/>
        </w:rPr>
        <w:t>CD</w:t>
      </w:r>
      <w:r>
        <w:rPr/>
        <w:t>: логоритмика, гимнастика для малышей); гимнастика для глаз (по Аветисов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спитательные.</w:t>
      </w:r>
      <w:r>
        <w:rPr/>
        <w:t xml:space="preserve"> Презентации по правилам пожарной безопасности, правилам дорожного движения, правилам поведения и гигиены. Подготовлены и активно используются презентации к важным государственным и местным да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ры презентаций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u w:val="single"/>
        </w:rPr>
        <w:t>Математика</w:t>
      </w:r>
      <w:r>
        <w:rPr/>
        <w:t>: «Заинька», «Найди цифры», «Устный счет»</w:t>
      </w:r>
    </w:p>
    <w:p>
      <w:pPr>
        <w:pStyle w:val="Normal"/>
        <w:spacing w:lineRule="auto" w:line="360"/>
        <w:rPr/>
      </w:pPr>
      <w:r>
        <w:rPr>
          <w:u w:val="single"/>
        </w:rPr>
        <w:t>Чтение, письмо</w:t>
      </w:r>
      <w:r>
        <w:rPr/>
        <w:t>: «Слоги», «100 слов», «Рассказы из букваря»,  «Прописи»</w:t>
      </w:r>
    </w:p>
    <w:p>
      <w:pPr>
        <w:pStyle w:val="Normal"/>
        <w:spacing w:lineRule="auto" w:line="360"/>
        <w:rPr/>
      </w:pPr>
      <w:r>
        <w:rPr>
          <w:u w:val="single"/>
        </w:rPr>
        <w:t>Окружающий мир</w:t>
      </w:r>
      <w:r>
        <w:rPr/>
        <w:t>: «Календарь природы» (аудиоэнциклопедия), «Мебель», «Поваренок», «Чей звук»</w:t>
      </w:r>
    </w:p>
    <w:p>
      <w:pPr>
        <w:pStyle w:val="Normal"/>
        <w:spacing w:lineRule="auto" w:line="360"/>
        <w:rPr/>
      </w:pPr>
      <w:r>
        <w:rPr>
          <w:u w:val="single"/>
        </w:rPr>
        <w:t>Рисование</w:t>
      </w:r>
      <w:r>
        <w:rPr/>
        <w:t>: «Игра-цвета», «Цвета»</w:t>
      </w:r>
    </w:p>
    <w:p>
      <w:pPr>
        <w:pStyle w:val="Normal"/>
        <w:spacing w:lineRule="auto" w:line="360"/>
        <w:rPr/>
      </w:pPr>
      <w:r>
        <w:rPr>
          <w:u w:val="single"/>
        </w:rPr>
        <w:t>Труд</w:t>
      </w:r>
      <w:r>
        <w:rPr/>
        <w:t>: «Скамейка», «Снегирь»</w:t>
      </w:r>
    </w:p>
    <w:p>
      <w:pPr>
        <w:pStyle w:val="Normal"/>
        <w:spacing w:lineRule="auto" w:line="360"/>
        <w:rPr/>
      </w:pPr>
      <w:r>
        <w:rPr>
          <w:u w:val="single"/>
        </w:rPr>
        <w:t>Воспитательная работа</w:t>
      </w:r>
      <w:r>
        <w:rPr/>
        <w:t>: «Правила пож.безопасности», «20 января»(моя), «Волшебные слова»</w:t>
      </w:r>
    </w:p>
    <w:p>
      <w:pPr>
        <w:pStyle w:val="Normal"/>
        <w:spacing w:lineRule="auto" w:line="360"/>
        <w:rPr/>
      </w:pPr>
      <w:r>
        <w:rPr>
          <w:u w:val="single"/>
        </w:rPr>
        <w:t>Физпаузы</w:t>
      </w:r>
      <w:r>
        <w:rPr/>
        <w:t>: «Зрительная гимнастика по Аветисову», «Физминутка Космос»,  «Цыплятки»</w:t>
      </w:r>
    </w:p>
    <w:p>
      <w:pPr>
        <w:pStyle w:val="Normal"/>
        <w:spacing w:lineRule="auto" w:line="360"/>
        <w:rPr/>
      </w:pPr>
      <w:r>
        <w:rPr>
          <w:u w:val="single"/>
        </w:rPr>
        <w:t>Логические</w:t>
      </w:r>
      <w:r>
        <w:rPr/>
        <w:t>: «Логика», «Пазлы», «Найди такой ж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айты в помощь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</w:rPr>
          <w:t>www.viki.rdf.ru</w:t>
        </w:r>
      </w:hyperlink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</w:t>
      </w:r>
      <w:hyperlink r:id="rId3" w:tgtFrame="_blank">
        <w:r>
          <w:rPr>
            <w:rStyle w:val="InternetLink"/>
            <w:sz w:val="28"/>
            <w:szCs w:val="28"/>
            <w:lang w:val="en-US"/>
          </w:rPr>
          <w:t>tvoyrebenok.ru</w:t>
        </w:r>
      </w:hyperlink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ww. </w:t>
      </w:r>
      <w:hyperlink r:id="rId4" w:tgtFrame="_blank">
        <w:r>
          <w:rPr>
            <w:rStyle w:val="InternetLink"/>
            <w:sz w:val="28"/>
            <w:szCs w:val="28"/>
            <w:lang w:val="en-US"/>
          </w:rPr>
          <w:t>900igr.net</w:t>
        </w:r>
      </w:hyperlink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7ya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5"/>
      <w:type w:val="nextPage"/>
      <w:pgSz w:w="11906" w:h="16838"/>
      <w:pgMar w:left="1080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06.12.2011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ki.rdf.ru/" TargetMode="External"/><Relationship Id="rId3" Type="http://schemas.openxmlformats.org/officeDocument/2006/relationships/hyperlink" Target="http://www.tvoyrebenok.ru/" TargetMode="External"/><Relationship Id="rId4" Type="http://schemas.openxmlformats.org/officeDocument/2006/relationships/hyperlink" Target="http://900igr.ne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18:00Z</dcterms:created>
  <dc:creator>ouruser</dc:creator>
  <dc:description/>
  <cp:keywords/>
  <dc:language>en-US</dc:language>
  <cp:lastModifiedBy>ouruser</cp:lastModifiedBy>
  <cp:lastPrinted>2011-12-05T22:48:00Z</cp:lastPrinted>
  <dcterms:modified xsi:type="dcterms:W3CDTF">2011-12-05T18:49:00Z</dcterms:modified>
  <cp:revision>13</cp:revision>
  <dc:subject/>
  <dc:title>Аналитическая справка «Использование ИКТ в учебно-воспитательном процессе»</dc:title>
</cp:coreProperties>
</file>