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mesnewroman"/>
        <w:spacing w:before="0" w:after="28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Ни у кого не вызывает сомнений, что прогресс цивилизации во многом зависит от исключительно одаренных людей. Проблема одаренности постоянно привлекает внимание психологов и педагогов. Многие из них основной задачей считают выявление одаренного ребенка и развитие его способностей. Актуальность данной темы заключается в том, что мировое сообщество и развитие государства как целого ставит вопрос о новом поколении высококвалифицированных работников, «формирование творческих способностей которых должно быть начато еще в раннем детстве». Основная нагрузка в этом нелегком деле ложится на родителей и учителей. Очевидно, что чаще всего именно родители первыми замечают одаренность ребенка. Для того чтобы талантливый человек «состоялся», необходимо наличие не только природных качеств, но и достойного образования, и соответствующей социальной среды. Человек, в данном случае ребенок, должен быть уверен, что его способности будут востребованы обществом». Талантливый ребенок учится, занимается наукой, творчеством не за оценку, не за вознаграждение, а потому, что ему нравится учиться, потому, что он находит удовольствие в творчестве».Таким образом, любой талантливый ребенок обязательно является мотивированным к познавательной деятельности.В статье хотелось бы рассмотреть наиболее перспективные и современные методы работы с одаренными детьми. Главной целью данной статьи является раскрытие сущности понятия одаренности и основных направлений работы с одаренными детьми.</w:t>
      </w:r>
    </w:p>
    <w:p>
      <w:pPr>
        <w:pStyle w:val="Timesnewroman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Теоретические вопросы детской одаренности в психолого-педагогической литературе</w:t>
      </w:r>
    </w:p>
    <w:p>
      <w:pPr>
        <w:pStyle w:val="Timesnewroman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Одаренность можно рассматривать с различных позиций. Если придерживаться психофизиологической точки зрения, то надо признать относительную редкость этого явления. С другой стороны, исходя из гуманности педагогики, мы обязаны признать потенциальную одаренность каждого ребенка. В основе педагогической проблемы одаренности лежит познавательная деятельность ребенка. Одаренные дети отличаются широтой восприятия мира, острым ощущением того, что происходит вокруг, мозг одаренных детей находится в постоянной работе, у них хорошо развита речь, они так же обладают огромным словарным запасом, они с удовольствием занимаются решением сложных задач, не терпят вмешательства и навязывания им готового ответа. Многие одаренные дети имеют математический склад мышления, они могут длительное время концентрировать внимание на одной проблеме или задаче, умеют учиться, обладают учебными навыками и учебными умениями, таким образом, одаренные дети осознают все этапы учебно-познавательной деятельности. У одаренных детей повышена склонность к умственной деятельности, такие дети много читают, им присуща высокая организованность и, как следствие организованности, самоуверенность. В результате одаренные дети наталкиваются на отчуждение, неприятие». Торренс, создатель системы измерения творческих способностей, сообщает, что «наследственный потенциал не является важнейшим показателем будущей творческой продуктивности» [13; 16]. Это зависит и от семьи, социальной среды, куда попадает человек. Многие творчески одаренные, талантливые люди, немало сделавшие для науки и искусства, увлекались своей очень узкой сферой познания или творчества и вряд ли могли быть названы разносторонними личностями. Главными задачами преподавателя являются выявление талантливых детей, создание условий для их деятельности, устранив причины, препятствующие творческому росту. Творческие способности могут заглушаться, когда: отсутствуют четко определенные цели; имеется подмена целей; проявляется боязнь поражения; появляется страх перед успехом; существует боязнь перемен; ярко выражено стремление к безопасности и др.Следует помнить, что творческие, талантливые личности обладают рядом особенностей, которые несвойственны обычному человеку: такие люди склонны в отношениях к игре и импровизации, остроумны, действуют всегда не по правилам, ориентированы на новые впечатления, спонтанны в своем поведении и независимы в суждениях. Они испытывают трудности в делах, требующих точности и пунктуальности. Им характерно эстетическое восприятие окружающего мира. Они энтузиасты, часто склонны к идеализации. Такие люди могут видеть в событиях и предметах то, что не замечают другие. Это далеко не исчерпывающая характеристика людей творческих, однако, ее нельзя рассматривать как бесспорную.</w:t>
      </w:r>
    </w:p>
    <w:p>
      <w:pPr>
        <w:pStyle w:val="Timesnewroman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2. Основные направления работы с одаренными детьми</w:t>
      </w:r>
    </w:p>
    <w:p>
      <w:pPr>
        <w:pStyle w:val="Timesnewroman"/>
        <w:rPr/>
      </w:pPr>
      <w:r>
        <w:rPr>
          <w:rFonts w:cs="Times New Roman" w:ascii="Times New Roman" w:hAnsi="Times New Roman"/>
          <w:b w:val="false"/>
        </w:rPr>
        <w:t>Самая сильная потребность одаренных детей – накопление и усвоение знаний. Основная цель работы с одаренными детьми – формирование зрелой потребности и способности для реализации их повышенных возможностей в творческой деятельности. Практика показала, что для обучения одаренных детей необходим особый метод, учитывающий их специфические особенности. При разработке подобного метода необходимо учитывать и специфическую ситуацию развития одаренных детей, которая характеризуется, с одной стороны, развивающим комфортом. Хотелось бы обратить внимание на то, что в психолого-педагогической литературе существует множество определений одаренности. В заключении хотелось бы дать несколько универсальных советов учителям для работы с одаренными детьми. Несомненно, основное требование к учителям одаренного ребенка – безусловное понимание и уважение к его личности. Главная задача педагога привить ребенку вкус к серьезной творческой работе. Учителю всегда следует помнить, одаренные дети очень самолюбивы, легко ранимы. Поэтому от учителя больше всего требуются качества личностные, душевные, а не только интеллектуальный и методический «багаж». Необходимо чтобы в процессе воспитания и обучения присутствовало сотворчество учителя и ученика.</w:t>
      </w:r>
    </w:p>
    <w:p>
      <w:pPr>
        <w:pStyle w:val="Timesnewroman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 </w:t>
      </w:r>
    </w:p>
    <w:p>
      <w:pPr>
        <w:pStyle w:val="Timesnewroman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imesnewroman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Список использованных источников</w:t>
      </w:r>
    </w:p>
    <w:p>
      <w:pPr>
        <w:pStyle w:val="Timesnewroman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1.   Гильбух Ю.З. – Внимание: одаренные дети. – М., 1991, 78 с.</w:t>
      </w:r>
    </w:p>
    <w:p>
      <w:pPr>
        <w:pStyle w:val="Timesnewroman"/>
        <w:rPr/>
      </w:pPr>
      <w:r>
        <w:rPr>
          <w:rFonts w:cs="Times New Roman" w:ascii="Times New Roman" w:hAnsi="Times New Roman"/>
          <w:b w:val="false"/>
        </w:rPr>
        <w:t>2.  Лейтес Н.С. – Способность и одаренность в детские годы. – М., 1984, с. 17–29.</w:t>
      </w:r>
    </w:p>
    <w:p>
      <w:pPr>
        <w:pStyle w:val="Timesnewroman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3. Митин А. Управленческие взаимоотношения с талантливыми детьми. – Управление персоналом. – 2000, с. 15–19</w:t>
      </w:r>
    </w:p>
    <w:p>
      <w:pPr>
        <w:pStyle w:val="Timesnewroman"/>
        <w:rPr/>
      </w:pPr>
      <w:r>
        <w:rPr>
          <w:rFonts w:cs="Times New Roman" w:ascii="Times New Roman" w:hAnsi="Times New Roman"/>
          <w:b w:val="false"/>
          <w:lang w:val="en-US"/>
        </w:rPr>
        <w:t xml:space="preserve">4. </w:t>
      </w:r>
      <w:r>
        <w:rPr>
          <w:rFonts w:cs="Times New Roman" w:ascii="Times New Roman" w:hAnsi="Times New Roman"/>
          <w:b w:val="false"/>
        </w:rPr>
        <w:t>Т</w:t>
      </w:r>
      <w:r>
        <w:rPr>
          <w:rFonts w:cs="Times New Roman" w:ascii="Times New Roman" w:hAnsi="Times New Roman"/>
          <w:b w:val="false"/>
          <w:lang w:val="en-US"/>
        </w:rPr>
        <w:t xml:space="preserve">orrance </w:t>
      </w:r>
      <w:r>
        <w:rPr>
          <w:rFonts w:cs="Times New Roman" w:ascii="Times New Roman" w:hAnsi="Times New Roman"/>
          <w:b w:val="false"/>
        </w:rPr>
        <w:t>Е</w:t>
      </w:r>
      <w:r>
        <w:rPr>
          <w:rFonts w:cs="Times New Roman" w:ascii="Times New Roman" w:hAnsi="Times New Roman"/>
          <w:b w:val="false"/>
          <w:lang w:val="en-US"/>
        </w:rPr>
        <w:t>. P. Th</w:t>
      </w:r>
      <w:r>
        <w:rPr>
          <w:rFonts w:cs="Times New Roman" w:ascii="Times New Roman" w:hAnsi="Times New Roman"/>
          <w:b w:val="false"/>
        </w:rPr>
        <w:t>е</w:t>
      </w:r>
      <w:r>
        <w:rPr>
          <w:rFonts w:cs="Times New Roman" w:ascii="Times New Roman" w:hAnsi="Times New Roman"/>
          <w:b w:val="false"/>
          <w:lang w:val="en-US"/>
        </w:rPr>
        <w:t xml:space="preserve"> search for satori and creativity. Great Neck, New</w:t>
      </w:r>
    </w:p>
    <w:p>
      <w:pPr>
        <w:pStyle w:val="Timesnewroman"/>
        <w:spacing w:before="280" w:after="280"/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rFonts w:cs="Times New Roman" w:ascii="Times New Roman" w:hAnsi="Times New Roman"/>
          <w:b w:val="false"/>
          <w:lang w:val="en-US"/>
        </w:rPr>
        <w:t>York: Greativi Synergetic Associates. – 1979. p. 77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ind w:firstLine="300"/>
    </w:pPr>
    <w:rPr/>
  </w:style>
  <w:style w:type="paragraph" w:styleId="Timesnewroman">
    <w:name w:val="times new roman"/>
    <w:basedOn w:val="Style15"/>
    <w:qFormat/>
    <w:pPr>
      <w:ind w:left="75" w:right="75" w:firstLine="300"/>
      <w:jc w:val="both"/>
    </w:pPr>
    <w:rPr>
      <w:rFonts w:ascii="Courier New" w:hAnsi="Courier New" w:cs="Courier New"/>
      <w:b/>
      <w:bCs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09:45:00Z</dcterms:created>
  <dc:creator>Ольга</dc:creator>
  <dc:description/>
  <cp:keywords/>
  <dc:language>en-US</dc:language>
  <cp:lastModifiedBy>Ольга</cp:lastModifiedBy>
  <dcterms:modified xsi:type="dcterms:W3CDTF">2011-12-05T09:45:00Z</dcterms:modified>
  <cp:revision>2</cp:revision>
  <dc:subject/>
  <dc:title>Введение</dc:title>
</cp:coreProperties>
</file>