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4500" w:hanging="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Доклад  на тему: </w:t>
      </w:r>
    </w:p>
    <w:p>
      <w:pPr>
        <w:pStyle w:val="Normal"/>
        <w:ind w:left="450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450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Оздоровительное плавание в условиях «Школы надомного обучения № 367»»</w:t>
      </w:r>
    </w:p>
    <w:p>
      <w:pPr>
        <w:pStyle w:val="Normal"/>
        <w:ind w:left="450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450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4500" w:hanging="0"/>
        <w:jc w:val="both"/>
        <w:rPr/>
      </w:pPr>
      <w:r>
        <w:rPr>
          <w:sz w:val="40"/>
          <w:szCs w:val="40"/>
        </w:rPr>
        <w:t>Докладчик: учитель физической культуры ГОУ СОШ «Школа надомного обучения» № 367</w:t>
      </w:r>
    </w:p>
    <w:p>
      <w:pPr>
        <w:pStyle w:val="Normal"/>
        <w:ind w:left="4500" w:hanging="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Шиличева Елена Анатольевна </w:t>
      </w:r>
    </w:p>
    <w:p>
      <w:pPr>
        <w:pStyle w:val="Normal"/>
        <w:ind w:left="450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450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450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450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450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450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450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450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450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450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450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450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450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Содержани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ведение……………………………………………………………………………….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Лечебная гимнастика в воде……………………………………………………….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Упражнения, рекомендуемые при занятиях лечебным плаванием……………..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Игры при лечебном плавании………………………………………………………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Лечебная гимнастика в бассейне при заболеваниях дыхательной системы…...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Комплекс упражнений в воде при остеопорозе…………………………………..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лавание при заболеваниях опорно-двигательного аппарата……………………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Урок – основная форма занятий по оздоровительному плаванию. Проба Мартине…………………………………………………………………………………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Облегченные и неспортивные способы плавания……………………………….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Базовые упражнения аква-аэробикой при занятиях в бассейне……………….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Заключение………………………………………………………………………..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Список используемой литературы………………………………………………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numPr>
          <w:ilvl w:val="0"/>
          <w:numId w:val="3"/>
        </w:numPr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Введение.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шу «Школу надомного обучения» № 367  – школу будущего –– мы все хотим видеть большим, светлым  и радостным домом. Сейчас в ней идут сложные процессы обновления методики и технологии обучения, введена новая структура учебных дисциплин, а также дисциплин в системе дополнительного образования. Занятия по лечебному и оздоровительному плаванию являются одной из таких методик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ются различные образовательные модели (программы) занятий по плаванию, стимулирующих работу сердечно-сосудистой, дыхательной и мышечной систем организма, улучшающих осанку и фигуру. Разнообразие тренировочных средств и упражнений, игровые, танцевальные и соревновательные формы занятий делают их увлекательными для широкого круга учащихся с разными физическими возможностями и заболеваниями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включает в себя обязательный минимум информации, позволяющий существенно расширить знания, умения и навыки в области физической культуры, а занятия строятся на сотрудничестве педагога и ученика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ктуальной проблемой в настоящее время является сохранение, укрепление здоровья учащихся как базовой ценности, а также формирование мотивации к занятиям по лечебному и оздоровительному плава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Практическая значимость программы состоит в систематическом применении продолжительных, умеренных по интенсивности упражнений с регулируемой физической нагрузкой, способствующей укреплению и восстановлению здоровья учащихся специальных медицинских групп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роки оздоровительного плавания ориентированы на то, чтобы заложить в учащихся СМГ стремление к самоанализу, самооценке, самосовершенствованию. Движение в этом направлении сделает занятия по лечебному и оздоровительному плаванию средством непрерывного совершенствования личности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В настоящее время плавание считается одним из основных средств лечебной физической культуры: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крепления и развития сердечно-сосудистой деятельности.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и заболеваниях дыхательной системы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sz w:val="28"/>
          <w:szCs w:val="28"/>
        </w:rPr>
        <w:t>Для профилактики нарушений осанки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ля профилактики и лечения остеопороза у детей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Лечебная гимнастика в воде.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вание и другие физические упражнения в воде оказывают не только общеукрепляющее, но и мощное лечебное воздействие. Механизм этого воздействия обусловлен многими особенностями водной среды. В частности, условия пребывания в воде похожи на условия невесомости: сила земного притяжения значительно уменьшается, и активное движение может быть выполнено при минимальном мышечном усилии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  <w:u w:val="single"/>
        </w:rPr>
        <w:t>Показаниями к лечебной гимнастике в воде являются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ышечная слабость и прогрессирующая мышечная дистрофия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ражения периферических нервов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оспалительные заболевания суставов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стояние после травм и хирургических операций на опорно–двигательном аппарате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жирение</w:t>
      </w:r>
      <w:r>
        <w:rPr>
          <w:sz w:val="28"/>
          <w:szCs w:val="28"/>
          <w:lang w:val="en-US"/>
        </w:rPr>
        <w:t xml:space="preserve"> I – II </w:t>
      </w:r>
      <w:r>
        <w:rPr>
          <w:sz w:val="28"/>
          <w:szCs w:val="28"/>
        </w:rPr>
        <w:t>степени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еврозы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>заболевания органов дыхания и т.д.</w:t>
      </w:r>
    </w:p>
    <w:p>
      <w:pPr>
        <w:pStyle w:val="Normal"/>
        <w:spacing w:lineRule="auto" w:line="276"/>
        <w:ind w:left="54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ечебная гимнастика в воде противопаказана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и выраженной сердечно-сосудистой недостаточности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и инфекционных заболеваниях в острый период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и бронхиальной астме с частыми приступами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и эпилепсии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и гнойничковых поражениях кожи, инфицированных ранах, экземах и т.п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Упражнения, рекомендуемые при занятиях лечебным плаванием.</w:t>
      </w:r>
    </w:p>
    <w:p>
      <w:pPr>
        <w:pStyle w:val="Normal"/>
        <w:spacing w:lineRule="auto" w:line="276"/>
        <w:ind w:left="54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оизвольно передвигаться по басейну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Ходить по бассейну, загребая воду руками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егать по бассейну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ыполнять приседания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sz w:val="28"/>
          <w:szCs w:val="28"/>
        </w:rPr>
        <w:t>Ходить по бассейну в положении глубокого приседа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Ходить широким шагом, поднимая голень из воды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ыгать на месте, держа руки на поясе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sz w:val="28"/>
          <w:szCs w:val="28"/>
        </w:rPr>
        <w:t>Прыгать с продвижением вперед, держа руки на поясе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sz w:val="28"/>
          <w:szCs w:val="28"/>
        </w:rPr>
        <w:t>Стоя сделать вдох, присесть – сделать выдох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тать у бортика и, держась руками за поручень, делать ногами движения, как при плавании кролем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грузиться в воду с головой, открыть глаза и достать со дна предмет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стать спиной к бортику бассейна, ногами упереться в стенку бассейна, поднять руки над головой, соединив ладони. Сделать глубокий вдох, лечь грудья на воду, оттолкнуться от стенки и, выдыхая, скользить по бассейну до полной остановки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П: то же. Скользить по воде на произвольном дыхании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П: на спине. Скользить по воде на произвольном дыхании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торить предыдущее упражнение, но во время скольжения перевернуться на бок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стать, наклонившись вперед и держа руки в упоре на коленях, опустить голову щекой на воду (вдох), повернуть голову в ИП (выдох). Повторить то же в другую сторону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вторить предыдущее упражнение, продвигаясь вперед по бассейну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тоя у бортика, выполнять ногами движения, как при плавании кролем, в согласовании с дыханием (на выдохе и на задержке дыхания после выдоха). Упражнение выполнять на груди и на спине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ользить в воде на груди с выдохами в воду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кользить на груди с последующей работой ног, как при плавании кролем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sz w:val="28"/>
          <w:szCs w:val="28"/>
        </w:rPr>
        <w:t>Скользить на спине с последующей работой ног, как при плавании кролем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тоя в наклоне вперед, делать движения руками, как при плавании кролем, попеременно: на задержке дыхания и на выдохе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ставаясь в том же положении, делать движения руками, согласованные с дыханием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одвигаясь по бассейну, выполнять движения руками, как при плавании кролем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одвигаясь по бассейну, делать выдохи в воду: на два шага – вдох, на четыре – выдох, при этом лицо погружается в воду.</w:t>
      </w:r>
    </w:p>
    <w:p>
      <w:pPr>
        <w:pStyle w:val="Normal"/>
        <w:spacing w:lineRule="auto" w:line="276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Игры при лечебном плавании.</w:t>
      </w:r>
    </w:p>
    <w:p>
      <w:pPr>
        <w:pStyle w:val="Normal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>
          <w:sz w:val="28"/>
          <w:szCs w:val="28"/>
        </w:rPr>
        <w:t>Игра «Мяч по кругу». Играющие стоят в кругу и перебрасывают мяч по кругу.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>
          <w:sz w:val="28"/>
          <w:szCs w:val="28"/>
        </w:rPr>
        <w:t>Игра «Кто быстрее». Играющие бегут по дну бассейна, делая гребки руками, до условленной черты.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>
          <w:sz w:val="28"/>
          <w:szCs w:val="28"/>
        </w:rPr>
        <w:t>Игра «Кто дальше». Играющие выстраиваются в шеренгу и по сигналу преподавателя начинают скользить по воде сначала без помощи ног, затем двигая ногами, как при плавании кролем. Выигрывает тот, кто проскользит дальше.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гра в пятнашки.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Поплавок». Сделать вдох, обхватить руками колени, погрузиться в воду – сделать выдох и всплыть на поверхность воды.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>
          <w:sz w:val="28"/>
          <w:szCs w:val="28"/>
        </w:rPr>
        <w:t>«Медуза». Сделать глубокий вдох, присесть, погрузившись с головой в воду. Наклониться вперед и «всплыть»; при этом голова остается под водой; руки и ноги свободно «висят». Задержать дыхание, считая про себя до пяти–семи. Затем сделать выдох в воду через полусомкнутые губы. Вернуться в И.П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Лечебная гимнастика в бассейне при заболеваниях дыхательной системы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ечебная физкультура в бассейне очень полезна при обструктивных заболеваниях легких (хроническом обструктивном бронхите, бронхиальной астме в период ремиссии). Упражнения в теплой воде уменьшают бронхоспазм за счет расслабления гладкой мускулатуры бронхов. Находясь в воде в горизонтальном положении, учащийся СМГ вдыхает теплый и влажный воздух, что улучшает дренаж бронхов. Давление воды на живот – и соответственно органы брюшной полости – способствует движениям диафрагмы, благодаря чему осуществляется более полный выдох и затем более свободный вдох. Кроме того, при выполнении упражнений в теплой воде уменьшается застой крови в периферических венах, но сердце при этом не перегружается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всех упражнений обязательно надо сообщить учащимся СМГ вдох выполняется на счет 1 – 2, выдох – на счет 3 – 4 – 5; дыхательная пауза составляет 1 – 2 секунды (если не указана другая продолжительность)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>
          <w:sz w:val="28"/>
          <w:szCs w:val="28"/>
        </w:rPr>
        <w:t>ИП: стоя в воде, вода доходит до подмышек. Выполнить круговые движения прямыми руками вперед 5 раз. Затем сделать вдох, погрузить лицо в воду и выдохнуть. Вернуться в ИП. После дыхательной паузы выполнить еще один выдох в воду. Снова сделать 5 круговых движений руками на этот раз назад и повторить 2 выдоха в воду с дыхательной паузой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П: держась руками за поручень бассейна, лечь на воду на живот. Диафрагмальное дыхание в течение 1,5 минут, что бы удержаться на воде в горизонтальном положении, можно выполнять движения ногами, как при плавании кролем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П: стоя в воде. Выполнить 1 раз упражнение «поплавок»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>
          <w:sz w:val="28"/>
          <w:szCs w:val="28"/>
        </w:rPr>
        <w:t>ИП: стоя в воде. В течение 2 – 3  минут ходить по дну бассейна, высоко поднимая бедра. На счет 1 – 2 – вдох, на счет 3 – 4 – 5 – выдох, 6 – 7 – 8 – пауза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П: стоя в воде, желательно у стенки бассейна. Сделать вдох, присесть и медленно выдыхать в воду через полусомкнутые губы. Вернуться в ИП и сделать паузу. Повторить 5 – 7 раз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П: стоя в воде спиной к стенке бассейна. Сделать вдох, оттолкнуться ступнями от стенки, руки вытянуть вдоль туловища и скользить по поверхности воды на животе, направляясь к противоположной стенке бассейна. Движения ногами – как при плавании кролем и брассом; голова погружена в воду; медленно выдыхать воду через полусомкнутые губы. Повторить 4 – 5 раз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П: стоять в воде спиной к стене бассейна. Лечь в воду на живот, ногами зацепиться за поручни бортика бассейна. Руки вытянуты вперед, голова строго между руками. Движения руками – как при плаваниии брассом: на счет 1 – 2 ладони развернуть наружу и медленно развести руки в стороны до уровня плечь (вдох). На счет 3 – 4 соединить руки у груди и резко вытянуть их вперед, выпрямляя (выдох в воду). Повторить 5 – 6 раз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П: стоя в воде. Выполнить 1 раз упражнение «медуза»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>
          <w:sz w:val="28"/>
          <w:szCs w:val="28"/>
        </w:rPr>
        <w:t>ИП: стоя в воде, вода доходит примерно до уровня колен. Выпрыгивать из воды. Дыхание произвольное. Повторить 4 – 5 раз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течение 3 – 5 минут плавать с доской в руках. Движения ногами – как при плавании брассом. 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>
          <w:sz w:val="28"/>
          <w:szCs w:val="28"/>
        </w:rPr>
        <w:t>ИП: стоя в воде, вода доходит до шеи (в глубокой части бассейна). Погрузить голову в воду (наклонившись или присев) и сделать выдох. Пауза и свободное дыхание в течение 3 – 4 секунд. Повторить 5 раз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П: стоя в воде лицом к стенке бассейна. Упереться стопами в стенку, вдохнуть, прижать колени к груди и оттолкнуться ногами от стенки; руки вдоль туловища. Скользить по воде на спине к противоположной стенке бассейна. В это время делать выдох. Выполнить 1 раз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П: стоя в воде, ноги на ширине плеч. Выполнять движения руками, как при плавании брассом (см. Упражнение № 7). Дыхание произвольное. Повторить 5 – 7 раз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ыполнить 5 – 7 раз выдох в воду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вобродно плавать в бассейн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Комплекс упражнений в воде при остеопорозе.</w:t>
      </w:r>
    </w:p>
    <w:p>
      <w:pPr>
        <w:pStyle w:val="Normal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П: стоя в воде, держаться за бортик или за поручни. В небольшом прыжке развести обе ноги в стороны, сжать вместе. Повторить 8 – 10 раз.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П: то же. Отвести в сторону правую ногу, затем левую. Повторить то же 8 – 10 раз каждой ногой.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П: то же. Отвести правую ногу вперед, назад, затем левую. Повторить 8 – 10 раз каждой ногой.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П: стоять, плечи в воде. Развести руки в стороны и прижать к бокам. Повторить 8 – 10 раз.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П: то же. Выполнять движения руками вперед – назад через стороны (то есть паралельно поверхности воды). Повторить 8 – 10 раз.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П: то же. Развести руки в стороны и выполнять круговые движения вперед и назад. Повторить 8 – 10 раз.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П: лежа на спине, голова и руки на опоре. Выполнять ногами движения, имитирующие езду на велосипеде.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П: то же. Выполнять упражнение «велосипед» с поворотом ног и туловища на правый или на левый бок.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П: лежа на животе, руки на опоре. В течение 30 – 60 сек. учащиеся СМГ должны выполнять ногами движения как при плавании кролем.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П: то же. Развести обе ноги в стороны. Повторить 4 – 6 раз.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П: то же. Учащиеся СМГ должны выполнять ногами движения как при плавании кролем, одновременно сгибая и разгибая руки («приплыть» к опоре, «отплыть»).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П: стоя, плечи в воде, руки с плавательной доской вытянуты вперед, доска лежит на воде. Учащиеся СМГ должны 10 – 20 раз согнуть и разогнуть руки в локтях.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П: стоя, плечи в воде, доска в выпрямленных руках на уровне воды. Приподнимая правый край доски, учащиеся СМГ должны отвести руки вправо, приподнимая левый край – влево. Повторить 10 – 20 раз.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П: в полуприседе, держась руками за опору впереди, доска зажата между ногами. Поворачивать нижнюю часть туловища вправо и влево, переставляя стопы. Учащиеся СМГ могут повторять до 20 раз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Плавание при заболеваниях опорно-двигательного аппарата.</w:t>
      </w:r>
    </w:p>
    <w:p>
      <w:pPr>
        <w:pStyle w:val="Normal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 w:before="75" w:after="75"/>
        <w:ind w:left="75" w:right="75" w:firstLine="465"/>
        <w:jc w:val="both"/>
        <w:rPr/>
      </w:pPr>
      <w:r>
        <w:rPr>
          <w:color w:val="000000"/>
          <w:sz w:val="28"/>
          <w:szCs w:val="28"/>
        </w:rPr>
        <w:t xml:space="preserve">Плавание является универсальным средством разностороннего воздействия на организм человека. Оно способствует укреплению здоровья: значительно улучшает функцию сердечно-сосудистой и дыхательной систем, показатели физического развития, способствует привитию прикладных навыков, закаливанию организма и одновременно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одно из эффективных средств в комплексном консервативно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лечении больных сколиозом</w:t>
        </w:r>
      </w:hyperlink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Уже давно для людей страдающих сколиозом, в бассейне проводится лечебное плавание, накоплен опыт и изучена его эффективность.</w:t>
      </w:r>
    </w:p>
    <w:p>
      <w:pPr>
        <w:pStyle w:val="Normal"/>
        <w:spacing w:lineRule="auto" w:line="276" w:before="75" w:after="75"/>
        <w:ind w:left="75" w:right="75" w:firstLine="465"/>
        <w:jc w:val="both"/>
        <w:rPr/>
      </w:pPr>
      <w:r>
        <w:rPr>
          <w:color w:val="000000"/>
          <w:sz w:val="28"/>
          <w:szCs w:val="28"/>
        </w:rPr>
        <w:t xml:space="preserve">При плавании происходит разгрузка позвоночника, значительно уменьшается вес тела, снижается асимметричная работа паравертебральных мышц за счет их расслабления в теплой воде, что создает благоприятные условия для выполнения движений, снижает давление на эпифизарные зоны роста тел позвонков, улучшает кровоснабжение костных структур и мягких тканей. Необходимость преодоления сопротивления воды при движении во время выполнения плавательных упражнений является средством укрепления и развития паравертебральных мышц и всего опорно-двигательного аппарата ребенка, совершенствования координации движений, воспитания ощущения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равильной осанки</w:t>
        </w:r>
      </w:hyperlink>
      <w:r>
        <w:rPr>
          <w:sz w:val="28"/>
          <w:szCs w:val="28"/>
        </w:rPr>
        <w:t xml:space="preserve"> т</w:t>
      </w:r>
      <w:r>
        <w:rPr>
          <w:color w:val="000000"/>
          <w:sz w:val="28"/>
          <w:szCs w:val="28"/>
        </w:rPr>
        <w:t>ела. Горизонтальное положение тела в воде во время плавания, равномерное давление воды на кожу, ее массирующее действие вызывает (повышенный обмен веществ, активизирует жизненные функции организма, увеличивает частоту сердечных сокращений и улучшает легочную вентиляцию. Лечебное плавание рекомендуется всем детям, страдающим сколиотической болезнью, кроме тех, у которых имеются обычные противопоказания по соматическим заболеваниям.</w:t>
      </w:r>
    </w:p>
    <w:p>
      <w:pPr>
        <w:pStyle w:val="Normal"/>
        <w:spacing w:lineRule="auto" w:line="276" w:before="75" w:after="75"/>
        <w:ind w:left="75" w:right="75" w:firstLine="46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В </w:t>
      </w:r>
      <w:hyperlink r:id="rId4">
        <w:r>
          <w:rPr>
            <w:rStyle w:val="InternetLink"/>
            <w:color w:val="000000"/>
            <w:sz w:val="28"/>
            <w:szCs w:val="28"/>
          </w:rPr>
          <w:t>лечении сколиоза плаванием</w:t>
        </w:r>
      </w:hyperlink>
      <w:r>
        <w:rPr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</w:rPr>
        <w:t>основными задачами являются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7"/>
        </w:numPr>
        <w:spacing w:lineRule="auto" w:line="276" w:before="75" w:after="75"/>
        <w:ind w:left="900" w:right="7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питание и закрепление навыков правильной осанки; </w:t>
      </w:r>
    </w:p>
    <w:p>
      <w:pPr>
        <w:pStyle w:val="Normal"/>
        <w:numPr>
          <w:ilvl w:val="0"/>
          <w:numId w:val="17"/>
        </w:numPr>
        <w:spacing w:lineRule="auto" w:line="276" w:before="75" w:after="75"/>
        <w:ind w:left="900" w:right="7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здание физиологических предпосылок для восстановления правильного положения тела; </w:t>
      </w:r>
    </w:p>
    <w:p>
      <w:pPr>
        <w:pStyle w:val="Normal"/>
        <w:numPr>
          <w:ilvl w:val="0"/>
          <w:numId w:val="17"/>
        </w:numPr>
        <w:spacing w:lineRule="auto" w:line="276" w:before="75" w:after="75"/>
        <w:ind w:left="900" w:right="7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зможной коррекции начальной деформации позвоночника; </w:t>
      </w:r>
    </w:p>
    <w:p>
      <w:pPr>
        <w:pStyle w:val="Normal"/>
        <w:numPr>
          <w:ilvl w:val="0"/>
          <w:numId w:val="17"/>
        </w:numPr>
        <w:spacing w:lineRule="auto" w:line="276" w:before="75" w:after="75"/>
        <w:ind w:left="900" w:right="7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лучшение координации движений; </w:t>
      </w:r>
    </w:p>
    <w:p>
      <w:pPr>
        <w:pStyle w:val="Normal"/>
        <w:numPr>
          <w:ilvl w:val="0"/>
          <w:numId w:val="17"/>
        </w:numPr>
        <w:spacing w:lineRule="auto" w:line="276" w:before="75" w:after="75"/>
        <w:ind w:left="900" w:right="7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ние мышечного корсета; </w:t>
      </w:r>
    </w:p>
    <w:p>
      <w:pPr>
        <w:pStyle w:val="Normal"/>
        <w:numPr>
          <w:ilvl w:val="0"/>
          <w:numId w:val="17"/>
        </w:numPr>
        <w:spacing w:lineRule="auto" w:line="276" w:before="75" w:after="75"/>
        <w:ind w:left="900" w:right="7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лизация физиологии сердечно-сосудистой и дыхательной систем;</w:t>
      </w:r>
    </w:p>
    <w:p>
      <w:pPr>
        <w:pStyle w:val="Normal"/>
        <w:numPr>
          <w:ilvl w:val="0"/>
          <w:numId w:val="17"/>
        </w:numPr>
        <w:spacing w:lineRule="auto" w:line="276" w:before="75" w:after="75"/>
        <w:ind w:left="900" w:right="7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бретение навыков плавания; </w:t>
      </w:r>
    </w:p>
    <w:p>
      <w:pPr>
        <w:pStyle w:val="Normal"/>
        <w:numPr>
          <w:ilvl w:val="0"/>
          <w:numId w:val="17"/>
        </w:numPr>
        <w:spacing w:lineRule="auto" w:line="276" w:before="75" w:after="75"/>
        <w:ind w:left="900" w:right="7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учение правильному дыханию; </w:t>
      </w:r>
    </w:p>
    <w:p>
      <w:pPr>
        <w:pStyle w:val="Normal"/>
        <w:numPr>
          <w:ilvl w:val="0"/>
          <w:numId w:val="17"/>
        </w:numPr>
        <w:spacing w:lineRule="auto" w:line="276" w:before="75" w:after="75"/>
        <w:ind w:left="900" w:right="7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ррекция плоскостопия; </w:t>
      </w:r>
    </w:p>
    <w:p>
      <w:pPr>
        <w:pStyle w:val="Normal"/>
        <w:numPr>
          <w:ilvl w:val="0"/>
          <w:numId w:val="17"/>
        </w:numPr>
        <w:spacing w:lineRule="auto" w:line="276" w:before="75" w:after="75"/>
        <w:ind w:left="900" w:right="75" w:hanging="360"/>
        <w:jc w:val="both"/>
        <w:rPr/>
      </w:pPr>
      <w:r>
        <w:rPr>
          <w:color w:val="000000"/>
          <w:sz w:val="28"/>
          <w:szCs w:val="28"/>
        </w:rPr>
        <w:t xml:space="preserve">закаливание, в конечном итоге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стабилизация динамики патологического процесса. </w:t>
      </w:r>
    </w:p>
    <w:p>
      <w:pPr>
        <w:pStyle w:val="Normal"/>
        <w:spacing w:lineRule="auto" w:line="276" w:before="75" w:after="75"/>
        <w:ind w:left="75" w:right="75" w:firstLine="46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вательная нагрузка дозируется строго индивидуально в зависимости от возраста тяжести сколиоза, степени тренированности мышечной системы, выносливости. При этом должен соблюдаться принцип этапности постепенного повышения нагрузок на организм ребенка.</w:t>
      </w:r>
    </w:p>
    <w:p>
      <w:pPr>
        <w:pStyle w:val="Normal"/>
        <w:spacing w:lineRule="auto" w:line="276" w:before="75" w:after="75"/>
        <w:ind w:left="75" w:right="75" w:firstLine="465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Лечебное дозированное плавание включает разнообразные комплексы специальных физических и плавательных упражнений, использование различных стилей плавания и их элементов. Применение асимметричного стиля плавания в ластах (в зависимости от неодинаковой длины конечностей с различной длиной ласта), плавание со специальными лопаточками на кистях и т.д. Особое внимание придается сохранению позы коррекции при выполнении всех упражнений. Для увеличения экскурсии грудной клетки, диафрагмы, функционального совершенствования основной и вспомогательной дыхательной мускулатуры применяются разнообразные дыхательные упражнения в воде. В программу дозированного плавания также включается проплывание отрезков с повышенной скоростью и ныряние в длину. Занятия по лечебному плаванию часто проводятся в виде игр, что придает им эмоциональную окраску. Методика проведения лечебного плавания подробно описана в книге Г.В.Полеся и Г.Т.Петренко. </w:t>
      </w:r>
      <w:hyperlink r:id="rId5">
        <w:r>
          <w:rPr>
            <w:rStyle w:val="InternetLink"/>
            <w:color w:val="000000"/>
            <w:sz w:val="28"/>
            <w:szCs w:val="28"/>
          </w:rPr>
          <w:t>Лечебное плавание при нарушении осанки и сколиозе</w:t>
        </w:r>
      </w:hyperlink>
      <w:r>
        <w:rPr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</w:rPr>
        <w:t>у детей и принято за основу на заня</w:t>
      </w:r>
      <w:r>
        <w:rPr>
          <w:sz w:val="28"/>
          <w:szCs w:val="28"/>
          <w:u w:val="single"/>
        </w:rPr>
        <w:t>за</w:t>
      </w:r>
      <w:r>
        <w:rPr>
          <w:color w:val="000000"/>
          <w:sz w:val="28"/>
          <w:szCs w:val="28"/>
          <w:u w:val="single"/>
        </w:rPr>
        <w:t>тиях лечебным плаванием в школе № 367.</w:t>
      </w:r>
    </w:p>
    <w:p>
      <w:pPr>
        <w:pStyle w:val="Normal"/>
        <w:spacing w:lineRule="auto" w:line="276" w:before="75" w:after="75"/>
        <w:ind w:left="75" w:right="75" w:firstLine="465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рригирующие упражнения.</w:t>
      </w:r>
    </w:p>
    <w:p>
      <w:pPr>
        <w:pStyle w:val="Normal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е указания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сновным стилем плавания для лечения сколиоза является «брасс  на груди» с удлиненной паузой скольжения, во время которой происходит максимальное вытяжение позвоночника и максимальное напряжение мышц, а возможность увеличения подвижности и вращательных движений корпуса и таза минимальна. Плечевой пояс расположен параллельно поверхности воды и перпендикулярно направлению движения, движения рук и ног симметричны, выполняются в одной плоскост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Плавание стилем «кроль» и «дельфин»  в чистом виде для сколиоза применяться не может. Но могут применяться элементы этих стиле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u w:val="single"/>
        </w:rPr>
        <w:t>При  круглой спине (кифозе)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>Стойка ноги врозь, ладони на лопатки,  локти вверх – наружу. Руки в стороны до соединения лопаток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>Стоя в воде, руки в стороны. Медленные напряженные повороты рук ладонями вперед – вверх – назад и обратно (движение начинается от плеч)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тоя, ноги врозь. Руки за спину: правую сверху над лопатками, левую снизу под лопатками, кисти соединить. То же, поменяв положение рук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>Стоя в воде. Напряженные медленные наклоны назад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тоя лицом к лестнице бассейна, держась руками за рейку. Медленные наклоны вперед, прогнувшись в грудном отделе позвоночника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>Лежание на спине («звездочка»)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>Плавание на спине «брассом» при помощи движений ногами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>Плавание на спине «брассом» при помощи движений рук и ног. Руки выполняют одновременные симметричные движения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>Плавание на спине. Руки работают «брассом», а ноги кролем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лавание кролем на спине в полной координации.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/>
      </w:pPr>
      <w:r>
        <w:rPr>
          <w:sz w:val="28"/>
          <w:szCs w:val="28"/>
          <w:u w:val="single"/>
        </w:rPr>
        <w:t>При сколиозе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Лежа на груди, руки вытянуты, ноги работают «брассом». Корпус следует держать горизонтально. Толчок ногами выполнять в ускоренном темпе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о же упражнение из ИП – лежа на спине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 w:val="28"/>
          <w:szCs w:val="28"/>
        </w:rPr>
        <w:t>Лежа на груди, руки работают «брасс», ноги – «кроль»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Лежа на груди. Выполняется «брасс» с удлиненной паузой скольжения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о же упражнение выполняется из ИП – лежа на спине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Лежа на груди с доской в ногах. Руки работают «брассом»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о же упражнение из ИП – лежа на спине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Лежа на груди с доской в ногах. Руки работают «кролем». Вдох делается под руку со стороны выпуклой дуги искривления, таз не поднимается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оже упражнение выполняется из ИП – лежа на спине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Лежа на груди. Выполнять «брасс» в полной координации.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 плоской спине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плоской спине уменьшен угол таза, поэтому необходимо укрепить мышцы спины и передней поверхности бедер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Лежа на животе, держась руками за бортик. Сведение и разведение прямых ног в стороны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Держась за рейку лестницы бассейна, присесть на корточки, встать на одной ноге, другую держать выпрямленной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Стоя спиной к бортику и держась двумя руками за опору. Поднимание прямых ног с отягощением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Бросание мяча от груди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8"/>
          <w:szCs w:val="28"/>
        </w:rPr>
        <w:t>5.Лежание на воде в группировке (поплавок)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8. </w:t>
      </w:r>
      <w:r>
        <w:rPr>
          <w:sz w:val="40"/>
          <w:szCs w:val="40"/>
          <w:u w:val="single"/>
        </w:rPr>
        <w:t>Урок – основная форма занятий по оздоровительному плаванию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й формой занятий по плаванию является урок, который состоит из 3-х частей – подготовительной, основний и заключительной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ечебное плавание в системе дополнительного образования, как урок, проводится на суше и в воде. Первая и последняя части урока проводятся обычно на суше, основная его часть – в воде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хнику  каждого способа никогда не изучают сразу в целом виде. Так делается для того, чтобы облегчить усвоение техники и избежать излишних ошибок при плавании. Для того чтобы учащиеся перешли к более полному выполнению техники данного способа, они должны уметь лежать на воде, дышать и освоить движения ног и рук изучаемого способа плав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аждое упражнение выполняется в следующей последовательности: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sz w:val="28"/>
          <w:szCs w:val="28"/>
        </w:rPr>
        <w:t>На суше в порядке ознакомления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воде с опорой на месте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воде с опорой в движении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лавание в полной координаци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рушение этого правила является нарушением качества обуч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тупая к обучению плавания способом кроль, необходимо сначала на суше объяснить и показать технику. Затем, если это возможно, продемонстрировать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щеразвивающие и специальные физические упражнения</w:t>
      </w:r>
    </w:p>
    <w:p>
      <w:pPr>
        <w:pStyle w:val="Normal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пешное обучение плаванию невозможно без ОРУ и специальных физических упражнений на суше. Выполнение этих упражнений содействует общему и физическому развитию учащихся СМГ, образованию «мышечного корсета» и выработке необходимых для успешного обучения плаванию двигательных качеств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ьные физические упражнения по характеру движений более близки к технике плавания. 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ычно, из общеразвивающих и специальных упражнений составляют комплекс, содержание которого целиком зависит от учебного материала, выполняемого в этот период времени в воде. Выпоняют этот комплекс на суше в подготовительной части урока. В комплекс входят 10 – 12 упражнений. Рекомендуется заканчивать комплекс специальными упражнениями и упражнениями, имитирующими плавани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пражнения для освоения в воде.</w:t>
      </w:r>
    </w:p>
    <w:p>
      <w:pPr>
        <w:pStyle w:val="Normal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десь изучаются простейшие элементы техники плавания. Такие упражнения, как скольжения, выдохи в воду. Для освоения с водой предлагается ходьба, бег, передвижения на руках, игры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пражнения для формирования умений смотреть в воду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Собирать игрушки, расположенные на дне бассейна, погружаясь в воду с головой и разыскивая их глазами, но не на ощупь. Игра «Достань клад»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пражнения для ознакомления с сопротивлением воды.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Кто выше выпрыгнет из воды».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Полоскание белья».</w:t>
      </w:r>
    </w:p>
    <w:p>
      <w:pPr>
        <w:pStyle w:val="Normal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гружение в воду.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гружение с головой в воду.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есть на бортик, по команде спрыгнуть в воду вниз ногами и погрузиться с головой в воду.</w:t>
      </w:r>
    </w:p>
    <w:p>
      <w:pPr>
        <w:pStyle w:val="Normal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сплывание и лежание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Поплавок»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Медуза».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пражнения для изучения техники плавани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Занятия на суше складываются из изучения движений ног, рук, и ознакомления с дыханием. В начале движения выполняются раздельно каждой рукой. Учащиеся, наклонив туловище вперед, упираются одной рукой в колено, а другой имитируют движение, как при плавании кролем. Движение каждой рукой повторяется 10 – 15 раз. Затем руки совместно с дыханием. Вдох делается при движении по воздуху левой или правой руки. Для вдоха голову поворачивают в сторону, для выдоха опускают в ИП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  <w:u w:val="single"/>
        </w:rPr>
        <w:t>Занятия в воде начинают с выполнения упражнений: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sz w:val="28"/>
          <w:szCs w:val="28"/>
        </w:rPr>
        <w:t>работа ног на мелком месте с опорой руками о дно;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бота в скольжении  на груди и на спине;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бота ног при плавании с доской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тем изучают работу рук с той же последовательностью: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>
          <w:sz w:val="28"/>
          <w:szCs w:val="28"/>
        </w:rPr>
        <w:t>Стоя, нагнувшись вперед, руки работают попеременно и непрерывно: когда одна рука заканчивает грести, другая начинает гребок;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ребок выполняется согнутой в локте рукой в направлении назад;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едплечье и кисть для более эффективного гребка следует держать перпендикулярно к поверхности воды;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ервым после гребка из воды выходит  локоть, предплечье и кисть. Вдох делается в конце гребка одной из рук (для вдоха голову поворачивают в сторону, для выдоха – опускают вниз).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обившись правильной работы рук при выполнении упражнения, стоя на месте, следует перейти к ходьбе по дну короткими шагами, сочетая при этом движения рук с дыханием. Затем переходят к плаванию с помощью одних рук.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сле освоения элементов техники плавания  учащиеся приступают к плаванию кролем сначала с задержкой дыхания, но согласовывая движения рук и ног, а затем и дыханием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ая часть урока продолжается от 10 до 15 минут. Она включает рапорт, перекличку, разъяснение задач и содержания урока, ознакомление учащихся на суше с упражнениями, которые они будут выполнять в воде. В подготовительной части внимание детей должно быть обращено на выполнение задач урока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а основной части урока – освоение и изучение техники плавания. Продолжительность основной части урока зависит от подготовленности учащихся специальных медицинских групп (СМГ)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а заключительной части урока – постепенное снижение нагрузки. В этой части урока обычно проводятся игры и развлечения на воде, свободное плавание. Продолжительность заключительной части 5 – 10 минут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анчивается урок построением, подведением итогов занятий. Подводя итоги, преподаватель должен отметить успехи отдельных учащихс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 этом педагог наблюдает за учащимися СМГ, контролирует их функциональное состояние по внешним признакам и выборочным показаниям частоты сердечных сокращений. Так, в соответствии с рекомендациями С.В. Хрущева для учащихся СМГ тренировочный режим нагрузки колеблется в среднем от 140 до 150 уд. в мин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ба Мартине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 xml:space="preserve">По окончании основной части урока, учитель может проконтролировать интегральную физическую нагрузку, т.е. нагрузку, которую оказал урок плавания в целом на организм учащегося. Для этой цели рекомендуется использовать </w:t>
      </w:r>
      <w:r>
        <w:rPr>
          <w:sz w:val="28"/>
          <w:szCs w:val="28"/>
          <w:u w:val="single"/>
        </w:rPr>
        <w:t>пробу Мартине</w:t>
      </w:r>
      <w:r>
        <w:rPr>
          <w:sz w:val="28"/>
          <w:szCs w:val="28"/>
        </w:rPr>
        <w:t>, которая проводится следующим образом: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sz w:val="28"/>
          <w:szCs w:val="28"/>
        </w:rPr>
        <w:t>После небольшого отдыха (1–2 мин.) у  школьника в положении сидя подсчитывается пульс (частота сердечных сокращений) за 15 сек. и полученный результат приводится к одной минуте (например, 20 ударов х 4 = 80 уд. в мин.)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sz w:val="28"/>
          <w:szCs w:val="28"/>
        </w:rPr>
        <w:t>Затем ученику предлагается выполнить 20 приседаний в спокойном темпе (например, за 30 сек.) с вынесением прямых рук вперед при каждом приседании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sz w:val="28"/>
          <w:szCs w:val="28"/>
        </w:rPr>
        <w:t>После выполнения пробы в течение 15 сек. вновь подсчитывается пульс, и полученная величина приводится к одной минуте. Если величина частоты сердечных сокращений находится в диапазоне от 20 до 30% от исходной, то интегральная нагрузка является оптимальной, ниже 20% – малоэффективной, от 31 до 50% – высокой, от 51 до 75% – чрезмерной и свыше 75% – запредельной.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ыборочное проведение подобных процедур является необходимым условием для внесения изменений в содержание основной и заключительной части последующих уроко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sz w:val="40"/>
          <w:szCs w:val="40"/>
          <w:u w:val="single"/>
        </w:rPr>
      </w:pPr>
      <w:r>
        <w:rPr>
          <w:sz w:val="40"/>
          <w:szCs w:val="40"/>
        </w:rPr>
        <w:t>9.</w:t>
      </w:r>
      <w:r>
        <w:rPr>
          <w:sz w:val="40"/>
          <w:szCs w:val="40"/>
          <w:u w:val="single"/>
        </w:rPr>
        <w:t xml:space="preserve"> Облегченные и неспортивные способы плавания.</w:t>
      </w:r>
    </w:p>
    <w:p>
      <w:pPr>
        <w:pStyle w:val="Normal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обучить детей жизненно необходимым прикладным навыкам плавания, чтобы в дальнейшем помочь в освоении спортивных способов плавания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дачи: 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  </w:t>
      </w:r>
      <w:r>
        <w:rPr>
          <w:sz w:val="28"/>
          <w:szCs w:val="28"/>
        </w:rPr>
        <w:t>сформировать у детей прочные прикладные навыки плавания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учить использовать приобретенные навыки в обучении и совершенствовании техники плавания спортивными способами и элементам прикладного плавания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  <w:u w:val="single"/>
        </w:rPr>
        <w:t>Содержание обучения:</w:t>
      </w:r>
      <w:r>
        <w:rPr>
          <w:sz w:val="28"/>
          <w:szCs w:val="28"/>
        </w:rPr>
        <w:t xml:space="preserve"> для ускорения формирования первоначальных плавательных умений и навыков предлагается использовать одновременную методику обучения, расчитанную на 16 – 18 занятий. Это касается учащихся специальных медицинских групп школы № 367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На первых занятиях учащиеся СМГ разучивают плавательные движения по элементам, начиная с движения руками, одновременно всеми способами. Затем осваиваются движения ногами, которые затем выполняются в сочетании с дыханием: сначала в облегченных сочетаниях, потом в плавании неспортивными и спортивными способами. 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такого подхода позволяет значительно сократить сроки обучения.</w:t>
      </w:r>
    </w:p>
    <w:p>
      <w:pPr>
        <w:pStyle w:val="Normal"/>
        <w:spacing w:lineRule="auto" w:line="276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10. </w:t>
      </w:r>
      <w:r>
        <w:rPr>
          <w:sz w:val="40"/>
          <w:szCs w:val="40"/>
          <w:u w:val="single"/>
        </w:rPr>
        <w:t>Базовые упражнения аква-аэробикой при занятиях в бассейне.</w:t>
      </w:r>
    </w:p>
    <w:p>
      <w:pPr>
        <w:pStyle w:val="Normal"/>
        <w:spacing w:lineRule="auto" w:line="276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Для учащихся СМГ я предлагаю ввести на занятиях базовые упражнения аква-аэробики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противоход»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твист»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лягушачьи лапки»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ножницы»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пружинка»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махи руками» (перчатки для аква-аэробики усилят эффект упражнения)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sz w:val="28"/>
          <w:szCs w:val="28"/>
        </w:rPr>
        <w:t xml:space="preserve">упражнение с нудлом.  Мышцы спины, задняя поверхность рук («утопление» нудла): 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ариант 1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П: корпус вертикально. Держите нудл в вытянутых перед собой руках. Прямыми руками старайтесь «утопить» нудл как можно ниже. Повторить несколько раз.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i/>
          <w:sz w:val="28"/>
          <w:szCs w:val="28"/>
          <w:u w:val="single"/>
        </w:rPr>
        <w:t>Вариант 2.</w:t>
      </w:r>
      <w:r>
        <w:rPr>
          <w:sz w:val="28"/>
          <w:szCs w:val="28"/>
        </w:rPr>
        <w:t xml:space="preserve"> Учащиеся СМГ берут нудл в руки. Верхнюю часть рук и локти прижимают к корпусу. Руки согнуты в локтях. Стараются «утопить» нудл как можно ниже (не отрывая верхней части рук от корпуса). Вернуться в ИП. Повторить несколько раз.</w:t>
      </w:r>
    </w:p>
    <w:p>
      <w:pPr>
        <w:pStyle w:val="Normal"/>
        <w:spacing w:lineRule="auto" w:line="276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  <w:t>Занятия аква-аэробикой проводятся под музыкальное сопровождение.</w:t>
      </w:r>
    </w:p>
    <w:p>
      <w:pPr>
        <w:pStyle w:val="Normal"/>
        <w:spacing w:lineRule="auto" w:line="276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76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Заключение.</w:t>
      </w:r>
    </w:p>
    <w:p>
      <w:pPr>
        <w:pStyle w:val="Normal"/>
        <w:spacing w:lineRule="auto" w:line="276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Несколько практических советов, как избежать неприятных ситуаций при обучении плаванию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се начальные упражнения в воде учащиеся СМГ выполняют на глубоком вдохе, с хорошим запасом воздуха в легких – это обеспечит им лучшую плавучесть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ыдох в воду выполнять только после того, как научатся скользить по воде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ривыкнуть к новым ощущениям, когда открываете глаза под водой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sz w:val="28"/>
          <w:szCs w:val="28"/>
        </w:rPr>
        <w:t>При выполнении упражнения «поплавок» следите, чтобы не перекувырнуться головой вперед – вниз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sz w:val="28"/>
          <w:szCs w:val="28"/>
        </w:rPr>
        <w:t>При скольжении не торопитесь свести вместе кисти, так как это может нарушить равновесие у неподготовленного учащегося – и он просто «завалится» на бок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sz w:val="28"/>
          <w:szCs w:val="28"/>
        </w:rPr>
        <w:t>Желательно, чтобы при скольжении на спине учащегося кто-нибудь     страховал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Используемая литература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ограммы для учащихся Специальных Медицинских Групп общеобразовательных учреждений. Авторы – составители А.П. Матвеев, Т.В. Петрова, Л.В. Каверкина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Лечебная физкультура. Новейший справочник. Авторы И.В. Милюкова, Т.А. Евдокимова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чебник «Физическое воспитание». Авторы Н.К. Коробейников, А.А. Михеев, И.Г. Николенко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урочные разработки по физической культуре 1 – 4 классы. Автор В.И. Ковалько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гры и развлечения на воде Авторы Л.В.Мартынова, Т.Н. Попкова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.Садес, Аквааэробика : круговая тренировка. 1990 год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Оздоровительная аэробика» С.Н. Кириченко – Волгоград : Учитель, 2010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Программа дополнительного образования» И.М. Николаичева, А.Л. Карасик, В.П. Волкова 2010г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Лечебное плавание при нарушениях осанки и сколиозе у детей». Г.В. Полесь, Г.Т. Петренко 1994 г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Учебник инструктора по ЛФК под редакцией В.П. Правосудова, 1980г.</w:t>
      </w:r>
    </w:p>
    <w:sectPr>
      <w:footerReference w:type="default" r:id="rId6"/>
      <w:footerReference w:type="first" r:id="rId7"/>
      <w:type w:val="nextPage"/>
      <w:pgSz w:w="11906" w:h="16838"/>
      <w:pgMar w:left="993" w:right="849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05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9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9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90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37889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kalioz.ru/lechenie" TargetMode="External"/><Relationship Id="rId3" Type="http://schemas.openxmlformats.org/officeDocument/2006/relationships/hyperlink" Target="http://skalioz.ru/narysh_osanki.html" TargetMode="External"/><Relationship Id="rId4" Type="http://schemas.openxmlformats.org/officeDocument/2006/relationships/hyperlink" Target="http://skalioz.ru/plav" TargetMode="External"/><Relationship Id="rId5" Type="http://schemas.openxmlformats.org/officeDocument/2006/relationships/hyperlink" Target="http://skalioz.ru/plav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8:11:00Z</dcterms:created>
  <dc:creator>Александр</dc:creator>
  <dc:description/>
  <dc:language>en-US</dc:language>
  <cp:lastModifiedBy>ОЛЬГА</cp:lastModifiedBy>
  <dcterms:modified xsi:type="dcterms:W3CDTF">2011-12-05T08:11:00Z</dcterms:modified>
  <cp:revision>2</cp:revision>
  <dc:subject/>
  <dc:title>№18)Вывод уравнения плоскости, проходящей через данную точку перпендикулярно данному вектору</dc:title>
</cp:coreProperties>
</file>