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Жизнь вещей</w:t>
      </w:r>
    </w:p>
    <w:p>
      <w:pPr>
        <w:pStyle w:val="Normal"/>
        <w:rPr/>
      </w:pPr>
      <w:r>
        <w:rPr/>
        <w:t xml:space="preserve">      </w:t>
      </w:r>
      <w:r>
        <w:rPr/>
        <w:t>Вещи тоже имеют свой характер и часто далеко не ангельский.</w:t>
      </w:r>
    </w:p>
    <w:p>
      <w:pPr>
        <w:pStyle w:val="Normal"/>
        <w:rPr/>
      </w:pPr>
      <w:r>
        <w:rPr/>
        <w:t>Например, очень часто мне досаждают мои ручки и карандаши. Вот я сижу, рисую, осталось совсем чуть-чуть и рисунок готов, но карандаш предательски дёргается и рисунок испорчен! Возможно это простая случайность, а возможно карандаш просто решил подпортить рисунок… Неужели вы никогда не замечали, что когда пишешь что-то очень важное, то невольно, да сделаешь глупую ошибку? Может это просто ваша невнимательность, а, может, ваша ручка специально посмеялась над вами.</w:t>
      </w:r>
    </w:p>
    <w:p>
      <w:pPr>
        <w:pStyle w:val="Normal"/>
        <w:rPr/>
      </w:pPr>
      <w:r>
        <w:rPr/>
        <w:t xml:space="preserve">      </w:t>
      </w:r>
      <w:r>
        <w:rPr/>
        <w:t>Вещи могут показывать не только своё недовольство, но и обижаться. Например, когда я была маленькая и рисовала на своей стирательной резинке, то она вскоре обижалась и убегала от меня… Стирательные резинки вообще очень вредные, даже сейчас, когда я не рисую на них, они всё равно прячутся от меня в пенале и долго не вылезают!</w:t>
      </w:r>
    </w:p>
    <w:p>
      <w:pPr>
        <w:pStyle w:val="Normal"/>
        <w:rPr/>
      </w:pPr>
      <w:r>
        <w:rPr/>
        <w:t>В общем, с вещами всегда надо быть начеку!</w:t>
      </w:r>
    </w:p>
    <w:p>
      <w:pPr>
        <w:pStyle w:val="Normal"/>
        <w:rPr/>
      </w:pPr>
      <w:r>
        <w:rPr/>
        <w:t xml:space="preserve">      </w:t>
      </w:r>
      <w:r>
        <w:rPr/>
        <w:t>Кстати, это сочинение я написала ручкой, и если тут есть грамматические ошибки, значит, у ручки было плохое настрое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26:00Z</dcterms:created>
  <dc:creator>Сергей</dc:creator>
  <dc:description/>
  <cp:keywords/>
  <dc:language>en-US</dc:language>
  <cp:lastModifiedBy>Сергей</cp:lastModifiedBy>
  <dcterms:modified xsi:type="dcterms:W3CDTF">2011-12-05T15:28:00Z</dcterms:modified>
  <cp:revision>3</cp:revision>
  <dc:subject/>
  <dc:title/>
</cp:coreProperties>
</file>