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60"/>
        <w:gridCol w:w="1800"/>
        <w:gridCol w:w="1440"/>
      </w:tblGrid>
      <w:tr>
        <w:trPr>
          <w:trHeight w:val="1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анятия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  <w:r>
              <w:rPr>
                <w:b/>
                <w:sz w:val="28"/>
                <w:szCs w:val="28"/>
                <w:lang w:val="ru-RU"/>
              </w:rPr>
              <w:t xml:space="preserve">Т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1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2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3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4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6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7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8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9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sz w:val="28"/>
                <w:szCs w:val="28"/>
                <w:lang w:val="ru-RU"/>
              </w:rPr>
              <w:t>10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b/>
                <w:sz w:val="28"/>
                <w:szCs w:val="28"/>
                <w:lang w:val="ru-RU"/>
              </w:rPr>
              <w:t>11,12.</w:t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лексики. Слово как единица языка.      Многозначные слова. Разграничение лексических и грамматических значений слова. Контекстуальные синонимы и антонимы. Омоним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зительные возможности синонимов, антонимов, паронимов, омонимов. Градация. Антитез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ая лексика с точки зрения ее происхождения: исконно русские слова, старославянизмы, заимствован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ая лексика с точки зрения сферы ее употребления: диалектизмы, специальная лексика (профессионализмы, термины), арготизмы. Межстилевая, разговорно – бытовая и книжная лексика. Лексика товарно – рыночных 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ный и пассивный словарный запас, архаизмы, историзмы, неологизмы; индивидуальные новообразования, использование их в художественной реч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ая фразеология. Различение свободных и несвободных словосочетаний. Понятие фразеологизма в его узком и широком значениях. Сходство и различие фразеологизма и слов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антическая слитность фразеологизмов и их лексический соста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схождение фразеологизмов, их стилистическая окраска, нормативное употребление в соответствии со значением и стилистическими свойств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инар. Лексические и фразеологические словар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ум. Лексико – фразеологический разбо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чет по кур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1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</w:t>
            </w:r>
            <w:r>
              <w:rPr>
                <w:b/>
                <w:sz w:val="28"/>
                <w:szCs w:val="28"/>
                <w:lang w:val="ru-RU"/>
              </w:rPr>
              <w:t>2 ч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2870" w:hRule="atLeast"/>
        </w:trPr>
        <w:tc>
          <w:tcPr>
            <w:tcW w:w="11340" w:type="dxa"/>
            <w:gridSpan w:val="4"/>
            <w:tcBorders/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Пояснительная  записк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ресат : </w:t>
      </w:r>
      <w:r>
        <w:rPr>
          <w:sz w:val="28"/>
          <w:szCs w:val="28"/>
          <w:lang w:val="ru-RU"/>
        </w:rPr>
        <w:t>учащиеся 9-х клас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 курса: </w:t>
      </w:r>
      <w:r>
        <w:rPr>
          <w:sz w:val="28"/>
          <w:szCs w:val="28"/>
          <w:lang w:val="ru-RU"/>
        </w:rPr>
        <w:t>закрепить и углубить знания, развить умения учащихся по лексике и фразеологии, правопис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курс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репить и углубить знания, развить умения учащихся по лексике и фразеологии, правописа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ть орфографическую и пунктуационную грамотность учащихс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беспечить практическое использование лингвистических знаний и умений на уроках литературы, полноценное восприятие учащимися содержания литературного произведения через его художественно – языковую форм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ствовать развитию речи и мышления учащих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курс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ограмма является дополнение к учебному курсу русского языка.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урс состоит из одного модуля: лексика и фразеология русского язы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ограмма предполагает, что вся деятельность учащихся будет организована на материале текстов, используемых в качестве дидактического материала, а также на основе изучаемых в 9 кл. произведений художественной литера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зделы, посвященные лексике и фразеологии, в значительной мере являются повторением того, что было изучено в предшествующих классах, однако на этом этапе его содержание существенно обогащено, расширен круг рассматриваемых вопросов, изменен и усложнен характер предлагаемых  видов речевой деятельности учащих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одержание курса тесно связано с изучением литературы, что отражено в данной программе. Связь языка с литературой реализуется по нескольким направлениям, главными из которых является чтение и работа с текстом, работа с художественно – языковыми средствами. Такая работа по названным направлениям ведет к овладению богатствами литературы как вида искусства и в то же время развивает, обогащает речь учащихся, позволяет им проникать в творческую мастерскую писателя, в тайны родного язык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Данный курс будет интересен учащимся, которые планируют дальнейшее обучение в 10 кл. и гуманитарного, и физико – математического направлений, т.к. в русском языке много профессиональных слов и фразеологизмов, используемых в речи лицами, владеющими той или иной профессией, специальность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ецифика подхода: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не ставится задача систематического и последовательного изучения. Отбираются лишь отдельные темы, которые необходимы при анализе художественного текс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 разножанровость текстов: использование текстов в качестве дидактического материала современной периодики, публицистики, классических произве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ет и оценка результатов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пользование приемов самоанализа и самооцен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определенного набора практических зада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реферато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конце курса проводится зач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программы предлагается список литературы, адресованной учителю и учащим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для учител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оршков А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сская словесность: От слова к словесности: Учебное пособие для учащихся 10-11 кл. школ, гимназий и лицеев гуманит. направленности. – М.: Просвещение, 199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усский язык. Пособие для факультативного курса: Учебное пособие для сред. спец. учеб. заведений / И.И. Ворожбицкая, Э.С. Городецкая, Р.Я. Лазаренко и др.; Под ред. А.В. Барандеева.- М.: Высшая школа, 198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овиков Л.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Искусство слова. – М., 199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Костомаров В.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Языковой вкус эпохи. – М., 199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Шанский Н.М. Художественный текст под лингвистическим микроскопом. – М., 198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для учащихся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денская Л.А. и д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усское слово: Факультатив. курс «Лексика и фразеология русского языка»: Пособие для учащихся / Л.А. Введенская, М.Т. Баранов, Ю.А. Гвоздарев.- М.: Просвещение, 199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оршков А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сская словесность. От слова к словесности: Учебное пособие для учащихся. – М.: Просвещение, 199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лександрова З.Е. Словарь синонимов русского языка. – М., 199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Жуков В.П., Сидоренко М.И., Шкляров В.Г. Словарь фразеологических синонимов русского языка. – М., 198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Жуков В.П., Жуков А.В. Школьный фразеологический словарь русского языка, - М., 199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Лапатухин М.С., Скорлуповская Е.В., Снетова Г.П. школьный толковый словарь русского языка. – М., 199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ов М.Р. Школьный словарь антонимов русского языка. – М., 199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Шанский Н.М., Зимин В.И., Филиппов А.В. Школьный фразеологический словарь русского языка. – М., 199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Энциклопедический словарь юного филолога (Языкознание) / Сост. М.В. Панов. – М., 198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Энциклопедический словарь юного литературоведа. – М., 198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ы рефератов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огатство лексики и фразеологии русского язы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чему в языке появляются многозначные слов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 какой целью в художественных произведениях используются многозначные слова сразу в двух или более значениях? (На примере 2-3 произведений.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С какой целью омонимы используются в художественных произведениях? (На примере 2-3 произведений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ля каких целей используются синонимы в тексте? (На примере 2-3 произведений.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. С какой целью антонимы используются в художественных произведениях? (На примере 2-3 произведений.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 Что такое старославянизмы и какова их роль в художественных и публицистических произведениях? (На примере 2-3 произведений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Использование диалектных слов в художественных произведен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Использование профессиональных слов в художественных произведен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Исторические изменения в лексике русского языка и их причи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Источники пополнения словарного состава литературного язы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Использование фразеологизмов в художественной литературе. (На примере 2-3 произведений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емы авторской обработки фразеологизм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Использование фразеологизмов в деловой и научной реч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Новые фразеологизмы в русском язы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Фразеологизмы русского язы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  <w:t xml:space="preserve">ПРОГРАММА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  <w:t xml:space="preserve">ЭЛЕКТИВНОГО КУРСА </w:t>
      </w:r>
      <w:r>
        <w:rPr>
          <w:b/>
          <w:i/>
          <w:sz w:val="96"/>
          <w:szCs w:val="96"/>
          <w:lang w:val="ru-RU"/>
        </w:rPr>
        <w:t>«Русское слово»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72"/>
          <w:szCs w:val="72"/>
          <w:lang w:val="ru-RU"/>
        </w:rPr>
      </w:pPr>
      <w:r>
        <w:rPr>
          <w:b/>
          <w:i/>
          <w:sz w:val="72"/>
          <w:szCs w:val="72"/>
          <w:lang w:val="ru-RU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 : 9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: Золотарева Н.Н.,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  <w:szCs w:val="28"/>
          <w:lang w:val="ru-RU"/>
        </w:rPr>
        <w:t>учитель русского языка и литературы,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лификационной категории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ЧАСОВ: 12      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16:00Z</dcterms:created>
  <dc:creator>User</dc:creator>
  <dc:description/>
  <cp:keywords/>
  <dc:language>en-US</dc:language>
  <cp:lastModifiedBy>Admin</cp:lastModifiedBy>
  <cp:lastPrinted>2005-11-21T20:32:00Z</cp:lastPrinted>
  <dcterms:modified xsi:type="dcterms:W3CDTF">2011-12-11T09:26:00Z</dcterms:modified>
  <cp:revision>52</cp:revision>
  <dc:subject/>
  <dc:title>Утверждаю</dc:title>
</cp:coreProperties>
</file>