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семей, воспитывающих детей с тяжелыми двигательными нарушениями</w:t>
      </w:r>
    </w:p>
    <w:p>
      <w:pPr>
        <w:pStyle w:val="Style15"/>
        <w:tabs>
          <w:tab w:val="clear" w:pos="708"/>
          <w:tab w:val="left" w:pos="0" w:leader="none"/>
        </w:tabs>
        <w:spacing w:lineRule="auto" w:line="240" w:before="0" w:after="0"/>
        <w:ind w:left="0" w:firstLine="709"/>
        <w:contextualSpacing/>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Многочисленные исследования семей убедительно доказывают, что зрелая благополучная семья сегодня достаточно редкое явление. Исчезла необходимость объединения ради выживания, «дом» строиться исключительно на психологических основах: экономические связи разрушены, социальные роли родителей расплывчаты, любая трудность может отрицательно повлиять на стабильность семьи. А рождение ребенка с адаптационными нарушениями является серьезным испытанием семьи на прочность.</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родителей на рождение такого ребенка зависит от многих причин.</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блюдениям пр. Семаго все многообразие реакции родителей на рождение аномального ребенка проходит 4 основные фазы.</w:t>
      </w:r>
    </w:p>
    <w:p>
      <w:pPr>
        <w:pStyle w:val="Style15"/>
        <w:numPr>
          <w:ilvl w:val="0"/>
          <w:numId w:val="1"/>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терянность. Страх. Родители оказываются не в состоянии адекватно понять и переработать случившееся. В таких случаях консультирование должно быть приостановлено для проведения психокоррекционных мероприятий.</w:t>
      </w:r>
    </w:p>
    <w:p>
      <w:pPr>
        <w:pStyle w:val="Style15"/>
        <w:numPr>
          <w:ilvl w:val="0"/>
          <w:numId w:val="1"/>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оковое состояние. Оно нередко выливается в негативизм, отрицание поставленного диагноза. Это своеобразная защита, устранение эмоциональной подавленности. Как крайняя форма – отказ от обследования и проведения коррекционных мероприятий. В этих случаях родители многократно обращаются в различные научные и лечебные центры с целью отменить, устранить «неверный» диагноз</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 По мере  того, как родители начинают принимать диагноз и частично понимать его смысл, они погружаются в глубокую печаль, так называемая «хроническая печаль». Это депрессивное состояние связано с осознанием истин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4. Вольно или невольно родители начинают искать виновного. Как правило, основная часть вины возлагается на мать. (Отцы, как правило; уходят из семьи, тяжело переживая неоправданные надежды, психологически не справляясь с возникшими трудностям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Вся тяжесть ухода за ребенком с ДЦП, его развитие и коррекция падает на мать.</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выки самообслуживани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к чему должны стремиться родители дошкольников, это развитие у ребенка потребности к самостоятельному обслуживанию себя. Ребенка нужно научить самостоятельному приему пищи, умению брать ложку, держать кружку и пить из не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двигательные возможности ребенка не позволяют удерживать столовые приборы в нужном положении, родители должны знать, что можно пользоваться специально изготовленными приборами или самим приспособить эти предметы к возможностям ребенка (резиновые удерживания, утяжелители и т.п.).</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вижения, которые необходимо развивать у ребенка с ДЦП, условно можно разделить следующим образом.</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крупной моторик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азвития крупной моторики авторы советуют упражнения из практической жизн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вание и закрывание различных замко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вание и закрывание кранов, флаконов, бутылок разной формы.</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ключение, выключение, переключение телевизор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кладывание салфетки по намеченным линия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се упражнения выполняются по очереди двумя руками.</w:t>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мелкой моторик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Функцию хватания начинают тренировать с периода новорожденности. Ребенку вкладывают в руки игрушки различные по величине, весу, фактуре, температуре. Ребенка поощряют тянуться к висящим в кроватке ярким игрушка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о тренировке пальцев рук можно начинать с 6-7 месяцев. Получив инструкции специалиста (массажера, учителя по ЛФК) мама может сама делать массаж кистей рук ребенка от кончиков пальцев к запястью, «сгибать и разгибать своими руками каждый палец ребенк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Детям старше 2-х лет для развития мелкой моторики специалистами государственного учреждения » Реабилитационный центр для детей и подростков с ограниченными возможностями здоровья «рекомендует следующие упражнени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бенок сжимает и разжимает пальцы одной руки в кулак.</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тивопоставление 1 пальца всем остальным поочередно.</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гибание и разгибание пальцев с усилием («кошка выпустила коготк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ыпать зерно птичка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мик» (соединенные концы пальце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льное перекладывание предметов из руки в руку (предметы разные по размеру, материалу: мягкие, жесткие, гладкие, шероховатые, упругие, твердые и т.п.), чтобы ребенок соизмерял свои усилия с характеристикой предметов, развивал тактильные ощущени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участие в теневом театре.</w:t>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родителям и специалистам, работающими с детьми, страдающими ДЦП.</w:t>
      </w:r>
    </w:p>
    <w:p>
      <w:pPr>
        <w:pStyle w:val="Normal"/>
        <w:tabs>
          <w:tab w:val="clear" w:pos="708"/>
          <w:tab w:val="left" w:pos="0" w:leader="none"/>
        </w:tabs>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 опекать чрезмерно и не помогать ребенку, если он может что-то сделать са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 Очень важно, чтобы взрослые договорились об общих требованиях к ребенку и последовательно их выполняли. Если мама пытается научить 3-х летнего ребенка есть самостоятельно, то бабушка, кормящая его с ложечки, оказывает ему «медвежью услугу».</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Лучше использовать специальные приспособления, позволяющие ребенку справиться с задачей (дать кружку с двумя ручками, надеть на ручку ложки резиновое кольцо, чтобы она стала толще и удобне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3. Ребенку с адаптационными нарушениями (ДЦП) важна ситуация успех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йте день с того, что ребенок умеет хорошо делать. Придерживайтесь определенного распорядка, намечайте временные границы, Малыш должен точно знать, что надо делать утром после пробуждения и как готовиться ко сну, как вести себя за столом и куда убирать игрушки. Специалисты в книге «Если ваш ребенок не такой как другие» (под редакцией Волжиной) рекомендуют усложнять задания постепенно, контролируя его выполнени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В конце учебного года обязательно спросить у ребенка, что нового он сделал, чему научилс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ая успех ребенка находитесь к нему лицом к лицу, покажите ребенку свою радость.</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ниге «Если в семье ребенок с ограниченными возможностями здоровья» приведены 64 способа оказания психологической поддержки детям. Вот некоторые из них:</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тебя получилось это!</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горжусь тем, как ты сегодня работал.</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ще немного времени и у тебя это получитс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держать!</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т этого я еще не видел!</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верю в тебя, у тебя будет получаться не хуже, чем сегодн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Избегайте критиковать ребенка, его первые опыты, какими бы неудачниками они вам не казались Неудача может вызвать стойкий протест против повторной попытки неудавшегося действия. Поэтому очень важно организовать ситуацию успеха, не спешить с усложнением, чтобы у ребенка возникло чувство безопасности и уверенности, что у него получитс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типичный ребенок развивается особым образом и требует особого образовани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н что-то не умеет, значит вы еще не нашли подходящей техники обучен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4. Не захваливать.</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не произошло пресыщение похвалой, сохранялась ее ценность, желательно ослабить похвалу за те действия, которые уже становятся автоматическим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росовывание рук в рукава одежды, застегивание пуговиц, молний, шнуровка (если в целом моторные навыки освоены).</w:t>
      </w:r>
    </w:p>
    <w:p>
      <w:pPr>
        <w:pStyle w:val="Normal"/>
        <w:numPr>
          <w:ilvl w:val="0"/>
          <w:numId w:val="2"/>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ая какому-либо навыку, необходимо правильно организовать место обучения: стульчик, чтобы удобно нагибаться, разложенные в нужном порядке вещи, чтобы ребенок с ДЦП мог до них дотянутьс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принципы организации пространства при обучении определенным навыка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продумать, какие именно предметы будут использованы при обучении данному навыку.</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5.2. расположите эти предметы на фиксированных местах недалеко друг от друга, чтобы при выполнении действия сконцентрировать внимание на самом процессе, а не на поисках нужных вещей.</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необходимые предметы должны быть доступны для самостоятельного использовани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не перегружайте пространство большим количеством предметов, не имеющих к данному навыку отношения. Это отвлекает внимание и затрудняет координацию движени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обучения конкретным навыкам вставайте сзади ребенка. Это создает у него ощущение самостоятельности и, одновременно, уверенности в получении необходимой помощ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пытаться научить ребенка всему сразу. Необходимо сосредоточиться на одном, наиболее ему доступном навыке, постепенно подключая его к простым операциям в других, часто повторяющихся бытовых ситуациях.</w:t>
      </w:r>
    </w:p>
    <w:p>
      <w:pPr>
        <w:pStyle w:val="Normal"/>
        <w:tabs>
          <w:tab w:val="clear" w:pos="708"/>
          <w:tab w:val="left" w:pos="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Памятка родителям от детей».</w:t>
      </w:r>
    </w:p>
    <w:p>
      <w:pPr>
        <w:pStyle w:val="Normal"/>
        <w:tabs>
          <w:tab w:val="clear" w:pos="708"/>
          <w:tab w:val="left" w:pos="0" w:leader="none"/>
        </w:tabs>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ытоживая рекомендации к семье, специалистам, специалистам, обучающих ребенка с двигательными нарушениями, хотелось бы привести некоторые «высказывания» из «Памятки родителям от ребенка» из книги авторов «Если в семье ребенок с ограниченными возможностями здоровья». Высказанные в шутливой форме, они подтверждают все выше сказанное.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Не будьте непоследовательны. Это сбивает меня с толку и заставляет упорно пытаться во всех случаях оставлять последнее слово за собой».</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Не заставляйте меня чувствовать себя младше, чем я есть на самом деле, Я отыграюсь на вас за это, став «плаксой и «нытико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Не делайте для меня и за меня того, что я в состоянии сделать для себя сам. А то я могу продолжать вас использовать в качестве прислуг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 требуйте от меня объяснений, зачем я это сделал. Я иногда и сам не знаю, почему поступаю так, а не иначе».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защищайте меня от последствий собственных ошибок. Я учусь на собственном опыт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спитании детей с церебральным параличом важно использовать различные методики, способствующие укреплению ЦНС и развитию движений.</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ппотерапия. Цель иппотерапии заключается в использовании движений лошади в лечебных целях. Она способствует развитию подвижности и координирует работу мышц.</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вание. Если нет противопоказаний, то лучше всего начинать плавание с 9-12 месяцев, потому что в этом возрасте дети еще не боятся воды.</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й опыт представляют специалисты Астраханского Центра. Центр медико-педагогической и социальной реабилитации – многопрофильное учреждение, включающее весь комплекс помощи детям с ДЦП независимо от степени тяжести заболе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ascii="Times New Roman" w:hAnsi="Times New Roman" w:cs="Times New Roman"/>
      </w:rPr>
    </w:lvl>
    <w:lvl w:ilvl="1">
      <w:start w:val="2"/>
      <w:numFmt w:val="decimal"/>
      <w:lvlText w:val="%1.%2"/>
      <w:lvlJc w:val="left"/>
      <w:pPr>
        <w:tabs>
          <w:tab w:val="num" w:pos="0"/>
        </w:tabs>
        <w:ind w:left="1272" w:hanging="70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
    <w:lvl w:ilvl="0">
      <w:start w:val="5"/>
      <w:numFmt w:val="decimal"/>
      <w:lvlText w:val="%1."/>
      <w:lvlJc w:val="left"/>
      <w:pPr>
        <w:tabs>
          <w:tab w:val="num" w:pos="0"/>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8:58:00Z</dcterms:created>
  <dc:creator>Samoshin</dc:creator>
  <dc:description/>
  <dc:language>en-US</dc:language>
  <cp:lastModifiedBy>Samoshin</cp:lastModifiedBy>
  <dcterms:modified xsi:type="dcterms:W3CDTF">2011-12-05T19:05:00Z</dcterms:modified>
  <cp:revision>1</cp:revision>
  <dc:subject/>
  <dc:title/>
</cp:coreProperties>
</file>