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цифровых образовательных ресурсов на уроках английского язы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Ф.Пархом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сё большую роль во всех сферах деятельности, в том числе  и в образовании, начинают играть новые информационные  технологии. В законе  Российской Федерации « Об Образовании» информатизация образования определена как одно из основных направлений государственной образовательной политики. При этом под информатизацией образования понимается процесс изменения содержания, методов и организационных форм образования, направленный на достижение нового качества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образовательный процесс новых информационных технологий позволяет  успешно решать многие собственно педагогические задачи, такие ка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инципа индивидуализации учебного процесс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чебного процесс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 учащихся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инципа интера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овых информационных технологий для реализации указанных принципов приобретает особое значение в такой области  образовательной деятельности, как изучение иностранных языков. Применение ИКТ на уроке создаёт условия для активизации работы школьника, формирования мотивации учащихся к учебной деятельности: это привычный для современного ребёнка инструмент. Применение компьютера позволяет учителю за малое время и сравнительно небольшими усилиями существенно повысить наглядность учебного процесса, а Интернет позволяет виртуально расширить границы класса. Английский язык является преобладающим в Интернете, что позволяет полнее реализовывать принцип аутентичности в обуч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ет также отметить, что использование информационных  технологий позволяет эффективно организовать самостоятельную работу учащегося и тем самым способствует формированию свободной, активной, независимой и автономной лич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существуют и определённые ограничения применения компьютера в процессе обучения иностранным языкам. Обучение иностранному языку в школе направлено на формирование у школьника коммуникативной компетенции. Средством для достижения этой цели является коммуникативная методика. Следовательно, эффективность любого мультимедийного продукта определяется тем, насколько данная программа (её содержание, методический аппарат и мультимедийное  обеспечение) продвигает нас на пути к умению использовать язык по прямому назначению - как средству коммуникации. Такое важное качество компьютера, как интерактивность не является эквивалентным содержанию понятия коммуникативность, что ограничивает возможности применения компьютера в процессе  обучения иностранным языкам. Процесс коммуникации вне живого диалога немыслим, он не ограничивается передачей объективного содержания сообщения и констатацией факта понимания. Реальная коммуникация неизбежно опирается на фоновые знания, экстралингвистический контекст, реализуя при этом прагматические импликации, скрытый смысл. Формирование  коммуникативных навыков при обучении иностранным языкам невозможно без «обратной связи». « Обратная связь» при обучении с помощью компьютера не выходит за пределы параметра « верно-неверно» или « стимул- реакция». Фактор неожиданности, присутствующий в любой ситуации реального общения, фактор нестандартного ответа при этом полностью исключается. Таким образом, использование компьютера не может носить преобладающий характер, роль компьютера в обучении иностранным языкам является вспомогательной, определяется общим планом урока, его дидактической целевой установкой. Мультимедийные образовательные ресурсы  эффективно формируют  языковую компетенцию, создавая предпосылки для коммуникативной компетенц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05:00Z</dcterms:created>
  <dc:creator>Екатерина Пархоменко</dc:creator>
  <dc:description/>
  <cp:keywords/>
  <dc:language>en-US</dc:language>
  <cp:lastModifiedBy>Учитель</cp:lastModifiedBy>
  <cp:lastPrinted>2011-11-21T02:03:00Z</cp:lastPrinted>
  <dcterms:modified xsi:type="dcterms:W3CDTF">2011-12-04T21:26:00Z</dcterms:modified>
  <cp:revision>7</cp:revision>
  <dc:subject/>
  <dc:title>В настоящее время всё большую роль во всех сферах деятельности, в том числе  и в образовании, начинают играть новые информационные  технологии</dc:title>
</cp:coreProperties>
</file>