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 О Ц И А Л Ь Н О - П С И Х О Л О Г И Ч Е С К А Я      К А Р Т А     С Е М Ь И</w:t>
      </w:r>
    </w:p>
    <w:p>
      <w:pPr>
        <w:pStyle w:val="Normal"/>
        <w:rPr/>
      </w:pPr>
      <w:r>
        <w:rPr/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059"/>
        <w:gridCol w:w="1583"/>
        <w:gridCol w:w="4438"/>
        <w:gridCol w:w="1798"/>
      </w:tblGrid>
      <w:tr>
        <w:trPr>
          <w:trHeight w:val="239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семь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ая                                       опекунск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олная                                   малообеспечен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детная                              криминоген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 (сколько детей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(дете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</w:tr>
      <w:tr>
        <w:trPr>
          <w:trHeight w:val="1462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родителей (опекунов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або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ий адре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. телефон</w:t>
            </w:r>
          </w:p>
        </w:tc>
      </w:tr>
      <w:tr>
        <w:trPr>
          <w:trHeight w:val="232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семье: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ребенка: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жилищно-бытовых условиях:</w:t>
            </w:r>
          </w:p>
        </w:tc>
      </w:tr>
      <w:tr>
        <w:trPr>
          <w:trHeight w:val="159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ы профилактики: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 ребенка (образовательное учреждение)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 А Б О Т А     С     С Е М Ь Е Й</w:t>
      </w:r>
    </w:p>
    <w:p>
      <w:pPr>
        <w:pStyle w:val="Normal"/>
        <w:rPr/>
      </w:pPr>
      <w:r>
        <w:rPr/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4121"/>
        <w:gridCol w:w="4122"/>
        <w:gridCol w:w="4122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ые меры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седы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блюде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ещения на дому</w:t>
            </w:r>
          </w:p>
        </w:tc>
      </w:tr>
      <w:tr>
        <w:trPr>
          <w:trHeight w:val="894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0:57:00Z</dcterms:created>
  <dc:creator>1</dc:creator>
  <dc:description/>
  <dc:language>en-US</dc:language>
  <cp:lastModifiedBy>1</cp:lastModifiedBy>
  <dcterms:modified xsi:type="dcterms:W3CDTF">2003-11-22T11:16:00Z</dcterms:modified>
  <cp:revision>1</cp:revision>
  <dc:subject/>
  <dc:title>С О Ц И А Л Ь Н О - П С И Х О Л О Г И Ч Е С К А Я      К А Р Т А     С Е М Ь И</dc:title>
</cp:coreProperties>
</file>