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униципальное автономное дошкольное образовательное</w:t>
      </w:r>
    </w:p>
    <w:p>
      <w:pPr>
        <w:pStyle w:val="Normal"/>
        <w:ind w:left="1276" w:right="1134" w:hanging="283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реждение «детский сад комбинированного вида          № 35 «Соловушка»</w:t>
      </w:r>
    </w:p>
    <w:p>
      <w:pPr>
        <w:pStyle w:val="Normal"/>
        <w:ind w:right="-567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ород Набережные Челны Республики Татарст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пект занятия по развитию реч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старшей групп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Тема: «Путешествие в мир сказок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 воспитатель</w:t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категори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харова Людмила Алексеев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  2011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>«Путешествие в мир сказок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детей о сказках, сказочных персонажах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логического мышления, умения анализировать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имания, желания помочь друг другу, любви к сказкам.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агнитофон, костюмы сказочных героев, раздаточный материал (цветные кружки, «Танграм»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  <w:u w:val="single"/>
        </w:rPr>
        <w:t>Организация:</w:t>
      </w:r>
      <w:r>
        <w:rPr>
          <w:sz w:val="28"/>
          <w:szCs w:val="28"/>
        </w:rPr>
        <w:t xml:space="preserve"> Дети отправляются в путешествие на поез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  <w:u w:val="single"/>
        </w:rPr>
        <w:t>Структур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ч. – 2-3 мин. – настрой на сказочное путешествие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2ч. – 17-20 мин. – встреча со сказочными героями, выполнение заданий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3ч. – 1-2 мин. – подведение итогов, вручение сюрприза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активизация слова «клад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u w:val="single"/>
        </w:rPr>
        <w:t>Индивид. работа:</w:t>
      </w:r>
      <w:r>
        <w:rPr>
          <w:sz w:val="28"/>
          <w:szCs w:val="28"/>
        </w:rPr>
        <w:t xml:space="preserve"> выразительно вести диалог сказочных героев(Эльвира, Марат, Эльд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u w:val="single"/>
        </w:rPr>
        <w:t>Подготовка к заняти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воспитания и обучения в детском саду.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гры и упражнения по развитию умственных способностей у детей дошкольного возраста»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го на свете не бывает»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.Синицына «Умные занятия»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ребята на наших гостей и поздоровайтесь. Скажите, вы любите сказки? (В это время под музыку появляется «Шар-почтальон» с письмом)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вот  и первое сказочное явление.  «Шар-почтальон» принес письмо. Хотите узнать от кого? Давайте откроем и почитаем.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Много лет тому назад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Мы в лесу зарыли клад.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 xml:space="preserve">Мы зарыли под сосной, 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Но не скажем под какой.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Вот рисунок, вот таблица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Отыщите, где хранится.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(Кот Леопольд и мыш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развернем план, рассмотрим его и попробуем найти зарытый клад. (Дети рассматривают план группы и ищут клад. Его находят за комнатным цветк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ундук закрыт на замок, ключа нет. Где же нам найти ключ? Может быть, нам помогут наши друзья из сказок? Я предлагаю сесть в поезд и отправиться к нашим друзьям за помощью. (Дети садятся в «поезд», звучит музыка из м/ф «Поезд в Ромашкино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ая остановка – «Цветочная поля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выйти на цветочную поляну, навстречу им идет Красная Шапочка (Эльвира). Воспитатель загадывает загадку: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Бабушка девочку очень любила, 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Девочка имя забыла свое, 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А, ну, подскажите имя 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уда ты идешь, Красная Шапочк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Я иду к бабушке в гости, помогите мне собрать бук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авайте поможем. Подойдите к столам, возьмите лепестки и тарелки с кружками. Я буду показывать лепесток, вы должны запомнить и выложить по памя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Огоньки», 3 лепест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ая шапочка благодарит за помощь и дарит им ключ. Дети берут его, подходят к сундуку и проверяют, ключ не подходи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домик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- На опушке на лесной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Виден домик распи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Кто же в этом домике, давайте посмотр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ит Бабушка-загадушка, у нее в руках корзина с муляжами фруктов и ягод, в них бабушкины загадки. Она предлагает отгадать ее загадки. (Логические загад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гаданную загадку дети получают фрукты и ягоды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- Очень я вас уважаю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И от всей души желаю: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Умными детьми расти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Хорошо себя вести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Веселитесь! Не скучайте!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Путь свой дальше продолжайте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До свидань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бушка-загадушка дарит ключ. Он не подходит. Дети отправляются дальше, звучит музы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торая остановка – «Незнайкина поляна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спитатель объявляет остановку, здесь они встречаются с Незнайкой (Эльдар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могите, пожалуйста, разложить предметы по меш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из книги «Все по полочкам» - разложить предметы в два мешка по двум признакам: цвет и фор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найка благодарит за помощь и дарит ключ, он не подходит.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- В лесу темно,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 спят давно.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Одна сова не спит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суку сидит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Во все стороны гля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 тоже приготовила задание – найти отличия в двух картинках. После выполнения задания Сова хвалит детей за наблюдательность, внимательность и дарит ключ. Он снова не подходит. Дети отправляются дальше, звучит му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тья остановка – «Поляна испыт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выходят, навстречу заяц (Матвей) идет и плачет. Он потерялся и просит помочь ему найти друзей-зайч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просьбу, игра «Тангр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ц благодарит за друзей и дарит ключ, который тоже не подходит.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- У отца был мальчик странный,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Необычный – деревянный.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Но любил папаша сына.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Что за странный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Человечек деревянный?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Ищет ключик золотой.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Всюду нос сует он длинный.</w:t>
      </w:r>
    </w:p>
    <w:p>
      <w:pPr>
        <w:pStyle w:val="Normal"/>
        <w:spacing w:lineRule="auto" w:line="360"/>
        <w:ind w:left="1416" w:firstLine="709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урат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ратино (Марат) просит помочь поймать рыбок. Дети удочкой (палочка с леской и магнитом) ловят рыбок. На каждой рыбке цифра. Задание: найти предмет под этим же номером, что и на рыбке и рассказать, как можно использовать этот предмет (пробка, деревянный брус, бутылка, лист бумаги). Буратино дарит ключ, он не подходит. Снова оправляются под музыку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вертая остановка – «Чудесная». Дети выходят, видят дерево. На нем висят предметные картинки. Игра «Кем или чем были раньш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астик – лягуш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йцо – кури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рнышко – коло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удь – ду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ьчик – муж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реве висит ключ, воспитатель обращает на него внимание. Дети берут ключ и подходят к сундуку. Ключ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ткрыть замок, надо сказать волшебные слова (пальчиковая гимнастика)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- На двери висит замок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Кто открыть его бы мог?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Потянули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Покрутили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Постучали.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>И – откры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месте открывают замок, в сундуке – сюрпризы для детей. Дети садятся в поезд и отправляются домой. Звучит му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1.Бухарова Л.А. воспитател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авторская разработка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2.Художественное слово. Загадки</w:t>
      </w:r>
    </w:p>
    <w:p>
      <w:pPr>
        <w:pStyle w:val="Normal"/>
        <w:spacing w:lineRule="auto" w:line="360"/>
        <w:ind w:left="709" w:firstLine="709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id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agad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ero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azok</w:t>
        </w:r>
      </w:hyperlink>
    </w:p>
    <w:p>
      <w:pPr>
        <w:pStyle w:val="Normal"/>
        <w:spacing w:lineRule="auto" w:line="360"/>
        <w:ind w:left="709" w:firstLine="709"/>
        <w:jc w:val="both"/>
        <w:rPr/>
      </w:pPr>
      <w:hyperlink r:id="rId3">
        <w:r>
          <w:rPr>
            <w:rStyle w:val="InternetLink"/>
          </w:rPr>
          <w:t>http://zanimatika.narod.ru/DetKniga4.htm</w:t>
        </w:r>
      </w:hyperlink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portal.ru/zagadki/geroi-skazok" TargetMode="External"/><Relationship Id="rId3" Type="http://schemas.openxmlformats.org/officeDocument/2006/relationships/hyperlink" Target="http://zanimatika.narod.ru/DetKniga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21:00Z</dcterms:created>
  <dc:creator>User</dc:creator>
  <dc:description/>
  <cp:keywords/>
  <dc:language>en-US</dc:language>
  <cp:lastModifiedBy>Дом</cp:lastModifiedBy>
  <dcterms:modified xsi:type="dcterms:W3CDTF">2011-11-30T18:08:00Z</dcterms:modified>
  <cp:revision>4</cp:revision>
  <dc:subject/>
  <dc:title/>
</cp:coreProperties>
</file>