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000"/>
      </w:tblGrid>
      <w:tr>
        <w:trPr>
          <w:trHeight w:val="1284" w:hRule="atLeast"/>
        </w:trPr>
        <w:tc>
          <w:tcPr>
            <w:tcW w:w="1308" w:type="dxa"/>
            <w:tcBorders/>
          </w:tcPr>
          <w:p>
            <w:pPr>
              <w:pStyle w:val="Heading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85800</wp:posOffset>
                      </wp:positionV>
                      <wp:extent cx="5080" cy="5481320"/>
                      <wp:effectExtent l="14605" t="635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5481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54pt" to="31.75pt,485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09295" cy="5899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культуры Республики Коми</w:t>
            </w:r>
          </w:p>
          <w:p>
            <w:pPr>
              <w:pStyle w:val="Heading"/>
              <w:ind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образовательное учреждение </w:t>
            </w:r>
          </w:p>
          <w:p>
            <w:pPr>
              <w:pStyle w:val="Heading"/>
              <w:ind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 профессионального образования </w:t>
            </w:r>
          </w:p>
          <w:p>
            <w:pPr>
              <w:pStyle w:val="Heading"/>
              <w:ind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и республиканский колледж культуры</w:t>
            </w:r>
          </w:p>
          <w:p>
            <w:pPr>
              <w:pStyle w:val="Heading"/>
              <w:ind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. В.Т.Чисталева»</w:t>
            </w:r>
          </w:p>
        </w:tc>
      </w:tr>
    </w:tbl>
    <w:p>
      <w:pPr>
        <w:pStyle w:val="Heading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75865</wp:posOffset>
                </wp:positionH>
                <wp:positionV relativeFrom="paragraph">
                  <wp:posOffset>-1294130</wp:posOffset>
                </wp:positionV>
                <wp:extent cx="5029835" cy="381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9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но-измерительные матери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5pt;margin-top:-101.95pt;width:39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но-измерительные материал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135</wp:posOffset>
                </wp:positionH>
                <wp:positionV relativeFrom="paragraph">
                  <wp:posOffset>800100</wp:posOffset>
                </wp:positionV>
                <wp:extent cx="4648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63pt" to="360.9pt,6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</w:t>
      </w:r>
      <w:r>
        <w:rPr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36"/>
          <w:szCs w:val="36"/>
        </w:rPr>
        <w:t>Социально-культурн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>
          <w:b/>
        </w:rPr>
        <w:t>Аттестация по всем темам</w:t>
      </w:r>
    </w:p>
    <w:p>
      <w:pPr>
        <w:pStyle w:val="TextBody"/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Итоговый междисциплинарный экзамен </w:t>
      </w:r>
    </w:p>
    <w:p>
      <w:pPr>
        <w:pStyle w:val="TextBody"/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оответствие программ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</w:r>
      <w:r>
        <w:rPr>
          <w:rFonts w:cs="Arial" w:ascii="Arial" w:hAnsi="Arial"/>
        </w:rPr>
        <w:tab/>
        <w:t xml:space="preserve">                                       </w:t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Сыктывкар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</w:t>
      </w:r>
    </w:p>
    <w:p>
      <w:pPr>
        <w:pStyle w:val="Heading1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работчик:                                                      Должность </w:t>
      </w:r>
    </w:p>
    <w:p>
      <w:pPr>
        <w:pStyle w:val="Normal"/>
        <w:ind w:left="3120" w:hanging="3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Гусева                               </w:t>
      </w:r>
      <w:r>
        <w:rPr>
          <w:sz w:val="20"/>
          <w:szCs w:val="20"/>
        </w:rPr>
        <w:t>преподаватель  ГОУ СПО «Коми республиканский</w:t>
      </w:r>
    </w:p>
    <w:p>
      <w:pPr>
        <w:pStyle w:val="Normal"/>
        <w:ind w:left="2880" w:hanging="312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Надежда Федоровна                   </w:t>
      </w:r>
      <w:r>
        <w:rPr>
          <w:sz w:val="20"/>
          <w:szCs w:val="20"/>
        </w:rPr>
        <w:t>колледж культуры им. В.Т.Чисталева»</w:t>
      </w:r>
    </w:p>
    <w:p>
      <w:pPr>
        <w:pStyle w:val="Heading1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4536" w:leader="none"/>
        </w:tabs>
        <w:spacing w:before="0" w:after="0"/>
        <w:ind w:left="0" w:firstLine="240"/>
        <w:jc w:val="both"/>
        <w:rPr/>
      </w:pPr>
      <w:r>
        <w:rPr>
          <w:b w:val="false"/>
          <w:color w:val="000000"/>
          <w:sz w:val="20"/>
          <w:szCs w:val="20"/>
        </w:rPr>
        <w:t xml:space="preserve">Одобрено предметной (цикловой) комиссией общепрофессиональных дисциплин и библиотечного дела   </w:t>
      </w:r>
    </w:p>
    <w:p>
      <w:pPr>
        <w:pStyle w:val="Heading2"/>
        <w:tabs>
          <w:tab w:val="clear" w:pos="708"/>
          <w:tab w:val="left" w:pos="4536" w:leader="none"/>
        </w:tabs>
        <w:spacing w:before="0" w:after="0"/>
        <w:ind w:left="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ротокол №_______ от «______»_________________________20____г.                              </w:t>
      </w:r>
    </w:p>
    <w:p>
      <w:pPr>
        <w:pStyle w:val="Heading2"/>
        <w:tabs>
          <w:tab w:val="clear" w:pos="708"/>
          <w:tab w:val="left" w:pos="4536" w:leader="none"/>
        </w:tabs>
        <w:spacing w:before="0" w:after="0"/>
        <w:ind w:left="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едседатель ПЦК                                                                                        Н.Ф.Гусева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комендовано Методическим советом  ГОУ СПО «Коми республиканский колледж культуры им. В.Т.Чисталева»</w:t>
      </w:r>
    </w:p>
    <w:p>
      <w:pPr>
        <w:pStyle w:val="Heading2"/>
        <w:tabs>
          <w:tab w:val="clear" w:pos="708"/>
          <w:tab w:val="left" w:pos="4536" w:leader="none"/>
        </w:tabs>
        <w:spacing w:before="0" w:after="0"/>
        <w:ind w:left="0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ротокол №_______ от «______»_________________________20____г.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                                                                           М.А.Анкудинова</w:t>
      </w:r>
    </w:p>
    <w:p>
      <w:pPr>
        <w:pStyle w:val="Normal"/>
        <w:ind w:left="6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40"/>
        <w:jc w:val="both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усева Н.Ф., составление, 2011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ind w:firstLine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Введение                                                                                            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.Текущий контр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ма 1.1. Понятие «социально-культурная деятельность»                      6</w:t>
      </w:r>
    </w:p>
    <w:p>
      <w:pPr>
        <w:pStyle w:val="Normal"/>
        <w:ind w:firstLine="13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есты 1,2,3</w:t>
      </w:r>
    </w:p>
    <w:p>
      <w:pPr>
        <w:pStyle w:val="Normal"/>
        <w:ind w:firstLine="13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ма 1.2. Досуг как сфера социально-культурной деятельности            15</w:t>
      </w:r>
    </w:p>
    <w:p>
      <w:pPr>
        <w:pStyle w:val="21"/>
        <w:spacing w:lineRule="auto" w:line="240" w:before="0" w:after="0"/>
        <w:ind w:left="0" w:hanging="0"/>
        <w:rPr/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Самостоятельная работа 1</w:t>
      </w:r>
    </w:p>
    <w:p>
      <w:pPr>
        <w:pStyle w:val="21"/>
        <w:spacing w:lineRule="auto" w:line="240" w:before="0" w:after="0"/>
        <w:ind w:left="0" w:hanging="0"/>
        <w:rPr/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Самостоятельная работа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Тема 1.3. Принципы и функции социально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ультурной деятельности                                                             18</w:t>
      </w:r>
    </w:p>
    <w:p>
      <w:pPr>
        <w:pStyle w:val="TextBody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Тест  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Тема 1.4. Социальная миссия учреждений культуры                                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Тест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TextBody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Тема 2.1. Система социальных институтов                                                25</w:t>
      </w:r>
    </w:p>
    <w:p>
      <w:pPr>
        <w:pStyle w:val="TextBody"/>
        <w:spacing w:lineRule="auto" w:line="24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6.Тема 2.2. Государство как социокультурный институт                            28</w:t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7.Тема 2.3. Семья как изначальный социокультурный институт               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.Тема 2.4. Общественно-добровольные формирования                            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Тема 2.5. Коммерческие структуры в социально-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культурной сфере                                                                        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0.Тема 2.6. Трудовой коллектив как социальный институт                      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1.Тема 2.7. Роль средств массовой информ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в решении социально-культурных проблем                            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2.Тема 3.1. Содержание, формы, средства и методы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оциально-культурной деятельности                                       3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Тест 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3.Тема 3.2. Общая методика подготовки 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роведения досуговых программ                                             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4.Тема 3.3. Развивающие информационно-познавательные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технологии социально-культурной деятельности                    38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5.Тема 3.4. Многообразие творческой деятельности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любителей  в сфере досуга                                                        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6.Тема 3.5. Социокультурные технологии  рекреационно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азвлекательного досуга                                                           4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Тест 7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</w:t>
      </w:r>
      <w:r>
        <w:rPr>
          <w:color w:val="000000"/>
          <w:spacing w:val="0"/>
          <w:sz w:val="20"/>
          <w:szCs w:val="20"/>
        </w:rPr>
        <w:t>17.Тема 3.6. Сущность туристско-рекреационных техно</w:t>
        <w:softHyphen/>
        <w:t>логий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</w:t>
      </w:r>
      <w:r>
        <w:rPr>
          <w:color w:val="000000"/>
          <w:spacing w:val="0"/>
          <w:sz w:val="20"/>
          <w:szCs w:val="20"/>
        </w:rPr>
        <w:t>и их использование в процессе социально-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color w:val="000000"/>
          <w:spacing w:val="0"/>
          <w:sz w:val="20"/>
          <w:szCs w:val="20"/>
        </w:rPr>
        <w:t xml:space="preserve">                               </w:t>
      </w:r>
      <w:r>
        <w:rPr>
          <w:color w:val="000000"/>
          <w:spacing w:val="0"/>
          <w:sz w:val="20"/>
          <w:szCs w:val="20"/>
        </w:rPr>
        <w:t>культурной деятельности                                                             42</w:t>
      </w:r>
    </w:p>
    <w:p>
      <w:pPr>
        <w:pStyle w:val="21"/>
        <w:spacing w:lineRule="auto" w:line="240" w:before="0" w:after="0"/>
        <w:ind w:left="0" w:hanging="0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</w:t>
      </w:r>
      <w:r>
        <w:rPr>
          <w:color w:val="000000"/>
          <w:spacing w:val="0"/>
          <w:sz w:val="20"/>
          <w:szCs w:val="20"/>
        </w:rPr>
        <w:t>Самостоятельная работа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</w:t>
      </w:r>
      <w:r>
        <w:rPr>
          <w:color w:val="000000"/>
          <w:spacing w:val="0"/>
          <w:sz w:val="20"/>
          <w:szCs w:val="20"/>
        </w:rPr>
        <w:t xml:space="preserve">18.Тема 3.7. Этнонаправленные технологии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color w:val="000000"/>
          <w:spacing w:val="0"/>
          <w:sz w:val="20"/>
          <w:szCs w:val="20"/>
        </w:rPr>
        <w:t xml:space="preserve">                              </w:t>
      </w:r>
      <w:r>
        <w:rPr>
          <w:color w:val="000000"/>
          <w:spacing w:val="0"/>
          <w:sz w:val="20"/>
          <w:szCs w:val="20"/>
        </w:rPr>
        <w:t>социокультурного обмена и сотрудничества                              42</w:t>
      </w:r>
    </w:p>
    <w:p>
      <w:pPr>
        <w:pStyle w:val="21"/>
        <w:spacing w:lineRule="auto" w:line="240" w:before="0" w:after="0"/>
        <w:ind w:left="0" w:hanging="0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</w:t>
      </w:r>
      <w:r>
        <w:rPr>
          <w:color w:val="000000"/>
          <w:spacing w:val="0"/>
          <w:sz w:val="20"/>
          <w:szCs w:val="20"/>
        </w:rPr>
        <w:t xml:space="preserve">Самостоятельная работа 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</w:t>
      </w:r>
      <w:r>
        <w:rPr>
          <w:color w:val="000000"/>
          <w:spacing w:val="0"/>
          <w:sz w:val="20"/>
          <w:szCs w:val="20"/>
        </w:rPr>
        <w:t xml:space="preserve">19.Тема 3.8. Методология и методика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color w:val="000000"/>
          <w:spacing w:val="0"/>
          <w:sz w:val="20"/>
          <w:szCs w:val="20"/>
        </w:rPr>
        <w:t xml:space="preserve">                               </w:t>
      </w:r>
      <w:r>
        <w:rPr>
          <w:color w:val="000000"/>
          <w:spacing w:val="0"/>
          <w:sz w:val="20"/>
          <w:szCs w:val="20"/>
        </w:rPr>
        <w:t>социологических исследований досуга                                      44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</w:t>
      </w:r>
      <w:r>
        <w:rPr>
          <w:color w:val="000000"/>
          <w:spacing w:val="0"/>
          <w:sz w:val="20"/>
          <w:szCs w:val="20"/>
        </w:rPr>
        <w:t>Самостоятельная работа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</w:t>
      </w:r>
      <w:r>
        <w:rPr>
          <w:color w:val="000000"/>
          <w:spacing w:val="0"/>
          <w:sz w:val="20"/>
          <w:szCs w:val="20"/>
        </w:rPr>
        <w:t xml:space="preserve">20.Тема 3.9. Организационно-методическая поддержка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color w:val="000000"/>
          <w:spacing w:val="0"/>
          <w:sz w:val="20"/>
          <w:szCs w:val="20"/>
        </w:rPr>
        <w:t xml:space="preserve">                                </w:t>
      </w:r>
      <w:r>
        <w:rPr>
          <w:color w:val="000000"/>
          <w:spacing w:val="0"/>
          <w:sz w:val="20"/>
          <w:szCs w:val="20"/>
        </w:rPr>
        <w:t>деятельности учреждений культуры                                         45</w:t>
      </w:r>
    </w:p>
    <w:p>
      <w:pPr>
        <w:pStyle w:val="21"/>
        <w:spacing w:lineRule="auto" w:line="240" w:before="0" w:after="0"/>
        <w:ind w:left="0" w:hanging="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 </w:t>
      </w:r>
      <w:r>
        <w:rPr>
          <w:color w:val="000000"/>
          <w:spacing w:val="0"/>
          <w:sz w:val="20"/>
          <w:szCs w:val="20"/>
        </w:rPr>
        <w:t>Самостоятельная работа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1.Тема 4.1. Основные направления и принципы  работы 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 детьми и подростками                                                               46</w:t>
      </w:r>
    </w:p>
    <w:p>
      <w:pPr>
        <w:pStyle w:val="3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Самостоятельная работа </w:t>
      </w:r>
    </w:p>
    <w:p>
      <w:pPr>
        <w:pStyle w:val="3"/>
        <w:spacing w:before="0" w:after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2.Тема 4.2. Особенности работы с молодежной аудиторией                      47</w:t>
      </w:r>
    </w:p>
    <w:p>
      <w:pPr>
        <w:pStyle w:val="3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3.Тема 4.3. Поддержка культурной активности  людей 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реднего и пожилого возраста                                                     48</w:t>
      </w:r>
    </w:p>
    <w:p>
      <w:pPr>
        <w:pStyle w:val="3"/>
        <w:spacing w:before="0" w:after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3"/>
        <w:spacing w:before="0" w:after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4.Тема 4.4. Социально-культурная адаптация инвалидов                           49</w:t>
      </w:r>
    </w:p>
    <w:p>
      <w:pPr>
        <w:pStyle w:val="3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Самостоятельная работа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5.Тема 4.5. Роль учреждений социально-культурной сферы 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в решении проблем национально-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этнических общностей, мигрантов и 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других специфических групп населения                                    50                  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Тест 8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6.Тема 4.6. Методика организации общения людей 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в социально-культурной сфере                                                   51                    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Тест 9</w:t>
      </w:r>
    </w:p>
    <w:p>
      <w:pPr>
        <w:pStyle w:val="3"/>
        <w:spacing w:before="0" w:after="0"/>
        <w:jc w:val="both"/>
        <w:rPr/>
      </w:pPr>
      <w:r>
        <w:rPr>
          <w:b/>
          <w:sz w:val="20"/>
          <w:szCs w:val="20"/>
        </w:rPr>
        <w:t>Раздел 2. Рубежный контроль</w:t>
      </w:r>
    </w:p>
    <w:p>
      <w:pPr>
        <w:pStyle w:val="3"/>
        <w:spacing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Вопросы к экзамену по дисциплине </w:t>
      </w:r>
    </w:p>
    <w:p>
      <w:pPr>
        <w:pStyle w:val="3"/>
        <w:spacing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Социально-культурная деятельность»                                                         53</w:t>
      </w:r>
    </w:p>
    <w:p>
      <w:pPr>
        <w:pStyle w:val="3"/>
        <w:spacing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Защита курсовых проектов: Тематика курсовых работ </w:t>
      </w:r>
    </w:p>
    <w:p>
      <w:pPr>
        <w:pStyle w:val="3"/>
        <w:spacing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 дисциплине «Социально-культурная деятельность»                             54</w:t>
      </w:r>
    </w:p>
    <w:p>
      <w:pPr>
        <w:pStyle w:val="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Итоговый контроль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Вопросы к итоговому  междисциплинарному экзамену 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о специальности  «Социально-культурная деятельность </w:t>
      </w:r>
    </w:p>
    <w:p>
      <w:pPr>
        <w:pStyle w:val="3"/>
        <w:spacing w:before="0" w:after="0"/>
        <w:ind w:firstLine="48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 народное художественное творчество»</w:t>
      </w:r>
    </w:p>
    <w:p>
      <w:pPr>
        <w:pStyle w:val="3"/>
        <w:spacing w:before="0" w:after="0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исциплина: «Социально-культурная деятельность»                                 57</w:t>
      </w:r>
    </w:p>
    <w:p>
      <w:pPr>
        <w:pStyle w:val="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: Ответы к заданиям</w:t>
      </w:r>
      <w:r>
        <w:br w:type="page"/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Контрольно-измерительные материалы по предмету «Социально-культурная деятельность»  составлены в соответствии с программой, к каждой теме курса (текущий контроль), а также предлагаются  вопросы по рубежному контролю и вопросы к итоговому междисциплинарному экзамену по дисциплин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обии представлены контрольно-измерительные материалы, включающие в себя такие работы, как: комбинированные, творческие задания для дифференцированного тематического контроля знаний, умений и навыков студентов, контрольно-тренировочные задания, тесты и самостоятельные работы.  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ы задания, как базового, так и повышенного уровней сложности. Это: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- задания с выбором ответа: а) задания, содержащие предметный вопрос и предлагающие несколько ответов на него, один из которых правильный. Проверяемый уровень знаний – базовый; б) задания, предлагающие для анализа два суждения по определенной проблеме курса и требующие определить их истинность. Проверяемый уровень знаний – повышенный.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>- задания с кратким ответом. Среди них четыре разновидности: а) задания, требующие восполнить пробел в схеме (базовый уровень проверки знаний); б) задания, требующие вставить пропущенное слово или словосочетание в предложенной фразе (повышенный уровень проверки знаний); в) задания на установление соответствия позиций, предложенных в двух столбцах или колонках (повышенный уровень); г) задания повышенного уровня на выбор нескольких правильных ответов из предложенного списка.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</w:rPr>
        <w:t xml:space="preserve">- задания со свободным развернутым ответом. Среди них следующие разновидности: а) задания на перечисление признаков, характеристик какого-либо явления или объекта одного класса (базовый уровень проверки знаний); б) задания, требующие раскрытия какого-либо теоретического положения (понятия) на конкретном примере (повышенный уровень). </w:t>
      </w:r>
    </w:p>
    <w:p>
      <w:pPr>
        <w:pStyle w:val="2"/>
        <w:spacing w:lineRule="auto" w:line="240" w:before="0" w:after="0"/>
        <w:ind w:righ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ник дополнен приложением: «Ответы к заданиям».</w:t>
      </w:r>
    </w:p>
    <w:p>
      <w:pPr>
        <w:pStyle w:val="2"/>
        <w:spacing w:lineRule="auto" w:line="240" w:before="0" w:after="0"/>
        <w:ind w:right="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обие адресовано студентам  и преподавателям колледжа культуры.</w:t>
      </w:r>
    </w:p>
    <w:p>
      <w:pPr>
        <w:pStyle w:val="2"/>
        <w:spacing w:lineRule="auto" w:line="240" w:before="0" w:after="0"/>
        <w:ind w:right="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ий контроль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. Теоретические основы социально-культур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1. Понятие «социально-культурная деятельность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1</w:t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Cs/>
          <w:sz w:val="22"/>
          <w:szCs w:val="22"/>
        </w:rPr>
        <w:t xml:space="preserve">1.С каким определением Вы согласны </w:t>
      </w:r>
      <w:r>
        <w:rPr>
          <w:iCs/>
          <w:sz w:val="22"/>
          <w:szCs w:val="22"/>
        </w:rPr>
        <w:t>(подчеркните правильный ответ)</w:t>
      </w:r>
      <w:r>
        <w:rPr>
          <w:b/>
          <w:iCs/>
          <w:sz w:val="22"/>
          <w:szCs w:val="22"/>
        </w:rPr>
        <w:t>:</w:t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Социально-культурная деятельность</w:t>
      </w:r>
      <w:r>
        <w:rPr>
          <w:sz w:val="22"/>
          <w:szCs w:val="22"/>
        </w:rPr>
        <w:t xml:space="preserve"> – это:</w:t>
      </w:r>
    </w:p>
    <w:p>
      <w:pPr>
        <w:pStyle w:val="TextBodyIndent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а) обусловленная нравственно-интеллектуальными мотивами общественно-целесообразная деятельность по созданию, освоению, сохранению, распространению и дальнейшему развитию ценностей культуры; </w:t>
      </w:r>
    </w:p>
    <w:p>
      <w:pPr>
        <w:pStyle w:val="Normal"/>
        <w:ind w:firstLine="480"/>
        <w:jc w:val="both"/>
        <w:rPr/>
      </w:pPr>
      <w:r>
        <w:rPr>
          <w:spacing w:val="1"/>
          <w:sz w:val="22"/>
          <w:szCs w:val="22"/>
        </w:rPr>
        <w:t xml:space="preserve">        </w:t>
      </w:r>
      <w:r>
        <w:rPr>
          <w:spacing w:val="1"/>
          <w:sz w:val="22"/>
          <w:szCs w:val="22"/>
        </w:rPr>
        <w:t>б) совокупность интересов, духовных и материальных ценностей, норм и стилей жизни, характерных для определения возрастных, профессиональных и иных социальных общностей.</w:t>
      </w:r>
    </w:p>
    <w:p>
      <w:pPr>
        <w:pStyle w:val="Normal"/>
        <w:ind w:firstLine="540"/>
        <w:jc w:val="both"/>
        <w:rPr>
          <w:b/>
          <w:b/>
          <w:iCs/>
          <w:spacing w:val="1"/>
          <w:sz w:val="22"/>
          <w:szCs w:val="22"/>
        </w:rPr>
      </w:pPr>
      <w:r>
        <w:rPr>
          <w:b/>
          <w:iCs/>
          <w:spacing w:val="1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Cs/>
          <w:sz w:val="22"/>
          <w:szCs w:val="22"/>
        </w:rPr>
        <w:t>2.Предложите наиболее распространенные формы культурно-досуговой деятельности X</w:t>
      </w:r>
      <w:r>
        <w:rPr>
          <w:b/>
          <w:iCs/>
          <w:sz w:val="22"/>
          <w:szCs w:val="22"/>
          <w:lang w:val="en-US"/>
        </w:rPr>
        <w:t>VIII</w:t>
      </w:r>
      <w:r>
        <w:rPr>
          <w:b/>
          <w:iCs/>
          <w:sz w:val="22"/>
          <w:szCs w:val="22"/>
        </w:rPr>
        <w:t xml:space="preserve"> – начала </w:t>
      </w:r>
      <w:r>
        <w:rPr>
          <w:b/>
          <w:iCs/>
          <w:sz w:val="22"/>
          <w:szCs w:val="22"/>
          <w:lang w:val="en-US"/>
        </w:rPr>
        <w:t>XX</w:t>
      </w:r>
      <w:r>
        <w:rPr>
          <w:b/>
          <w:iCs/>
          <w:sz w:val="22"/>
          <w:szCs w:val="22"/>
        </w:rPr>
        <w:t xml:space="preserve"> вв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Cs/>
          <w:sz w:val="20"/>
          <w:szCs w:val="20"/>
        </w:rPr>
      </w:pPr>
      <w:r>
        <w:rPr>
          <w:b/>
          <w:sz w:val="22"/>
          <w:szCs w:val="22"/>
        </w:rPr>
        <w:t>3.Какое продолжение фразы совпадает с Вашим мнением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подчеркните правильный ответ)</w:t>
      </w:r>
    </w:p>
    <w:p>
      <w:pPr>
        <w:pStyle w:val="TextBodyIndent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ажнейший принцип педагогики досуга – это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принцип дифференцированного подхода к различным слоям    населения;</w:t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принцип интереса.</w:t>
      </w:r>
    </w:p>
    <w:p>
      <w:pPr>
        <w:pStyle w:val="Normal"/>
        <w:shd w:fill="FFFFFF" w:val="clear"/>
        <w:autoSpaceDE w:val="false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Какое продолжение фразы совпадает с вашим мнением</w:t>
      </w:r>
    </w:p>
    <w:p>
      <w:pPr>
        <w:pStyle w:val="Normal"/>
        <w:shd w:fill="FFFFFF" w:val="clear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одчеркните правильный ответ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2"/>
          <w:szCs w:val="22"/>
        </w:rPr>
        <w:t xml:space="preserve">Специалист-организатор досуга участвует: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) в решении жизненных проблем семьи, детей,                          подростков, других социальных групп  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Cs/>
          <w:sz w:val="22"/>
          <w:szCs w:val="22"/>
        </w:rPr>
        <w:t>б) в решении региональных проблем в ис</w:t>
        <w:softHyphen/>
        <w:t>торико-                          культурной, экологической, ре</w:t>
        <w:softHyphen/>
        <w:t>лигиозной и других сферах, являющих</w:t>
        <w:softHyphen/>
        <w:t xml:space="preserve">ся общими для различных социальных групп;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ind w:firstLine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) в создании благоприятной среды для социально-культурной активности и инициатив населения в сфере досуга.</w:t>
      </w:r>
    </w:p>
    <w:p>
      <w:pPr>
        <w:pStyle w:val="Normal"/>
        <w:shd w:fill="FFFFFF" w:val="clear"/>
        <w:autoSpaceDE w:val="false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еречислите характерные черты социально-культурной деятельности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600"/>
        <w:rPr/>
      </w:pPr>
      <w:r>
        <w:rPr>
          <w:b/>
          <w:sz w:val="22"/>
          <w:szCs w:val="22"/>
        </w:rPr>
        <w:t xml:space="preserve">6.Выделите из предложенного </w:t>
      </w:r>
      <w:r>
        <w:rPr>
          <w:bCs/>
          <w:sz w:val="20"/>
          <w:szCs w:val="20"/>
        </w:rPr>
        <w:t>(подчеркните правильный ответ)</w:t>
      </w:r>
      <w:r>
        <w:rPr>
          <w:b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ие группы или отрасли включает в себя социально культурная сфера:</w:t>
      </w:r>
    </w:p>
    <w:p>
      <w:pPr>
        <w:pStyle w:val="Normal"/>
        <w:shd w:fill="FFFFFF" w:val="clear"/>
        <w:autoSpaceDE w:val="false"/>
        <w:ind w:firstLine="108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а) торговля; </w:t>
      </w:r>
    </w:p>
    <w:p>
      <w:pPr>
        <w:pStyle w:val="Normal"/>
        <w:shd w:fill="FFFFFF" w:val="clear"/>
        <w:autoSpaceDE w:val="false"/>
        <w:ind w:firstLine="1080"/>
        <w:rPr>
          <w:rFonts w:ascii="Courier New" w:hAnsi="Courier New" w:cs="Courier New"/>
          <w:sz w:val="22"/>
          <w:szCs w:val="22"/>
        </w:rPr>
      </w:pPr>
      <w:r>
        <w:rPr>
          <w:iCs/>
          <w:sz w:val="22"/>
          <w:szCs w:val="22"/>
        </w:rPr>
        <w:t xml:space="preserve">б) </w:t>
      </w:r>
      <w:r>
        <w:rPr>
          <w:sz w:val="22"/>
          <w:szCs w:val="22"/>
        </w:rPr>
        <w:t>культура, искусство и средства массовой информации;</w:t>
      </w:r>
    </w:p>
    <w:p>
      <w:pPr>
        <w:pStyle w:val="Normal"/>
        <w:shd w:fill="FFFFFF" w:val="clear"/>
        <w:autoSpaceDE w:val="false"/>
        <w:ind w:firstLine="108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в) общественное питание;</w:t>
      </w:r>
    </w:p>
    <w:p>
      <w:pPr>
        <w:pStyle w:val="Normal"/>
        <w:shd w:fill="FFFFFF" w:val="clear"/>
        <w:autoSpaceDE w:val="false"/>
        <w:ind w:firstLine="1080"/>
        <w:rPr/>
      </w:pPr>
      <w:r>
        <w:rPr>
          <w:sz w:val="22"/>
          <w:szCs w:val="22"/>
        </w:rPr>
        <w:t xml:space="preserve">г) образование и профессиональная подготовка кадров; </w:t>
      </w:r>
    </w:p>
    <w:p>
      <w:pPr>
        <w:pStyle w:val="Normal"/>
        <w:shd w:fill="FFFFFF" w:val="clear"/>
        <w:autoSpaceDE w:val="false"/>
        <w:ind w:firstLine="108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д) здравоохранение;</w:t>
      </w:r>
    </w:p>
    <w:p>
      <w:pPr>
        <w:pStyle w:val="Normal"/>
        <w:shd w:fill="FFFFFF" w:val="clear"/>
        <w:autoSpaceDE w:val="false"/>
        <w:ind w:firstLine="108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е) бытовое обслуживание;</w:t>
      </w:r>
    </w:p>
    <w:p>
      <w:pPr>
        <w:pStyle w:val="Normal"/>
        <w:shd w:fill="FFFFFF" w:val="clear"/>
        <w:autoSpaceDE w:val="false"/>
        <w:ind w:firstLine="1080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ж) </w:t>
      </w:r>
      <w:r>
        <w:rPr>
          <w:sz w:val="22"/>
          <w:szCs w:val="22"/>
        </w:rPr>
        <w:t xml:space="preserve">физическая культура и спорт; 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</w:t>
      </w:r>
      <w:r>
        <w:rPr>
          <w:iCs/>
          <w:sz w:val="22"/>
          <w:szCs w:val="22"/>
        </w:rPr>
        <w:t xml:space="preserve">з) </w:t>
      </w:r>
      <w:r>
        <w:rPr>
          <w:sz w:val="22"/>
          <w:szCs w:val="22"/>
        </w:rPr>
        <w:t>социальное обеспеч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ст 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Терминологический диктан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Подберите предложенные термины к данным определениям понятий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ермин                                                                          Определение поняти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то это?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___________________________- область социально-культурной активности, проявляемой в сфере </w:t>
      </w:r>
      <w:r>
        <w:rPr>
          <w:bCs/>
          <w:i/>
          <w:i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свободного времени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i/>
          <w:iCs/>
          <w:smallCaps/>
          <w:sz w:val="22"/>
          <w:szCs w:val="22"/>
        </w:rPr>
        <w:t xml:space="preserve">___________________________- </w:t>
      </w:r>
      <w:r>
        <w:rPr>
          <w:bCs/>
          <w:sz w:val="22"/>
          <w:szCs w:val="22"/>
        </w:rPr>
        <w:t>совокупность основанных на концептуальном представлении о роли  и  месте культуры  в жизни общества организационно-управленческих принципов, материально-технических, финан</w:t>
        <w:softHyphen/>
        <w:t>совых, информационных, кадровых ресурсов, правового обеспечения и практических мер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___________________________-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человек, социальные группы, общество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- процесс хоминизации, социализации и индивидуализации личности; внедрения культурных начал во все сферы жизнедея</w:t>
        <w:softHyphen/>
        <w:t>тель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- развитие личности средствами культуры.</w:t>
      </w:r>
    </w:p>
    <w:p>
      <w:pPr>
        <w:pStyle w:val="Normal"/>
        <w:shd w:fill="FFFFFF" w:val="clear"/>
        <w:autoSpaceDE w:val="false"/>
        <w:ind w:left="3120" w:hanging="3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  <w:r>
        <w:rPr>
          <w:bCs/>
          <w:sz w:val="22"/>
          <w:szCs w:val="22"/>
        </w:rPr>
        <w:t>- процесс и результат включения человека  в социум, освоения и</w:t>
      </w:r>
    </w:p>
    <w:p>
      <w:pPr>
        <w:pStyle w:val="Normal"/>
        <w:shd w:fill="FFFFFF" w:val="clear"/>
        <w:autoSpaceDE w:val="false"/>
        <w:ind w:left="30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спроизводства им социального опыта, принятия требований норм и принципов общественных отношений, формирование и реализация детерминированных обществом гражданских, нрав</w:t>
        <w:softHyphen/>
        <w:t>ственных, профессиональных, семейных и иных значимых функций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- создание благоприятных условий для развития творческих              потенций личности, ее способностей и дарований; стимулирование процесса реализации единичных и особенных природных и социальных свойств человека, общественное признание его уникального вклада в социально-культурное творчество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- это обусловленная нравственно-интеллектуальными мотивами общественно-целесообразная деятельность по созданию, освоению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хранению,    распространению     и    дальнейшему    развитию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ценностей культуры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- совокупность интересов, духовных и материальных ценностей,</w:t>
      </w:r>
      <w:r>
        <w:rPr>
          <w:bCs/>
          <w:i/>
          <w:i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>норм и стилей жизни, характерных для определенных возрастных, профессиональных и иных социальных общностей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__________________________-  </w:t>
      </w:r>
      <w:r>
        <w:rPr>
          <w:bCs/>
          <w:sz w:val="22"/>
          <w:szCs w:val="22"/>
        </w:rPr>
        <w:t>совокупность   процессов,  явлений   и   результатов   духовно-практической деятельности по созданию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распространению и освоению произведений искусства или материальных пред</w:t>
        <w:softHyphen/>
        <w:t>метов, обладающих эстетической ценностью.</w:t>
      </w:r>
    </w:p>
    <w:p>
      <w:pPr>
        <w:pStyle w:val="Normal"/>
        <w:shd w:fill="FFFFFF" w:val="clear"/>
        <w:autoSpaceDE w:val="false"/>
        <w:ind w:left="3060" w:hanging="3060"/>
        <w:jc w:val="both"/>
        <w:rPr/>
      </w:pPr>
      <w:r>
        <w:rPr>
          <w:bCs/>
          <w:sz w:val="22"/>
          <w:szCs w:val="22"/>
        </w:rPr>
        <w:t>__________________________- целенаправленная и осознанная активность человека, обеспечивающая создание, освоение, сохранение, распространение и</w:t>
      </w:r>
      <w:r>
        <w:rPr>
          <w:bCs/>
          <w:i/>
          <w:iCs/>
          <w:sz w:val="22"/>
          <w:szCs w:val="22"/>
        </w:rPr>
        <w:t xml:space="preserve">  </w:t>
      </w:r>
      <w:r>
        <w:rPr>
          <w:bCs/>
          <w:sz w:val="22"/>
          <w:szCs w:val="22"/>
        </w:rPr>
        <w:t>дальнейшее развитие духовных и материальных ценностей.</w:t>
      </w:r>
    </w:p>
    <w:p>
      <w:pPr>
        <w:pStyle w:val="Normal"/>
        <w:shd w:fill="FFFFFF" w:val="clear"/>
        <w:autoSpaceDE w:val="false"/>
        <w:ind w:left="3060" w:hanging="30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- вещественные памятники достижений человечества в производственной, духовной и общественной жизни, способные удовлетворять духовные и эстетические потребности человека и од</w:t>
        <w:softHyphen/>
        <w:t>новременно содержащие в себе художественную, мемориаль</w:t>
        <w:softHyphen/>
        <w:t>ную или иную ценность.</w:t>
      </w:r>
    </w:p>
    <w:p>
      <w:pPr>
        <w:pStyle w:val="Normal"/>
        <w:shd w:fill="FFFFFF" w:val="clear"/>
        <w:autoSpaceDE w:val="false"/>
        <w:ind w:left="2880" w:hanging="28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-  непреходящие ценности культуры, закрепленные идеалах, языке, искусстве, традициях, памятниках истории и др. переда</w:t>
        <w:softHyphen/>
        <w:t>ваемых из поколения в поколение атрибутах совокупного духовного опыта человечества.</w:t>
      </w:r>
    </w:p>
    <w:p>
      <w:pPr>
        <w:pStyle w:val="Normal"/>
        <w:shd w:fill="FFFFFF" w:val="clear"/>
        <w:autoSpaceDE w:val="false"/>
        <w:ind w:left="2880" w:hanging="28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-  система единых ценностей, образцов духовной жизни и миро</w:t>
        <w:softHyphen/>
        <w:t>понимания, которые выработало человечество не протяжении своего развития.</w:t>
      </w:r>
    </w:p>
    <w:p>
      <w:pPr>
        <w:pStyle w:val="Normal"/>
        <w:shd w:fill="FFFFFF" w:val="clear"/>
        <w:autoSpaceDE w:val="false"/>
        <w:ind w:left="2700" w:hanging="25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- процесс и результат развития и функционирования совокупности форм общественного сознания (нравственного, эстетического, политического, правового, религиозного и т.д.), проявившегося в науке, искусстве, просвещении, образовании и иных сферах бытия и реализации интеллектуально-сущностных сил человека.</w:t>
      </w:r>
    </w:p>
    <w:p>
      <w:pPr>
        <w:pStyle w:val="Normal"/>
        <w:shd w:fill="FFFFFF" w:val="clear"/>
        <w:autoSpaceDE w:val="false"/>
        <w:ind w:left="2700" w:hanging="25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-</w:t>
      </w:r>
      <w:r>
        <w:rPr>
          <w:bCs/>
          <w:sz w:val="22"/>
          <w:szCs w:val="22"/>
        </w:rPr>
        <w:t xml:space="preserve"> система духовных ценностей, отражающая идеалы современного человека и определяющих нравственность личности на добро</w:t>
        <w:softHyphen/>
        <w:t>вольное, осознанное служение обществу, это совокупность спо</w:t>
        <w:softHyphen/>
        <w:t>собов и результатов конструктивной, созидающей деятельности людей, в которой воплощается, утверждается и развивается чело</w:t>
        <w:softHyphen/>
        <w:t>веческая духовность.</w:t>
      </w:r>
    </w:p>
    <w:p>
      <w:pPr>
        <w:pStyle w:val="Normal"/>
        <w:shd w:fill="FFFFFF" w:val="clear"/>
        <w:autoSpaceDE w:val="false"/>
        <w:ind w:left="2700" w:hanging="27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- культура, порожденная противоречивостью урбанизации, разрушением локальных сущностей и др. последствиями научно-технической революции. Эта культура определяется стихийным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реакциями населения, стандартизованным характером произ</w:t>
        <w:softHyphen/>
        <w:t>водства и потребления, широким тиражированием произведе</w:t>
        <w:softHyphen/>
        <w:t>ний искусства, которые утрачивают свою уникальность.</w:t>
      </w:r>
    </w:p>
    <w:p>
      <w:pPr>
        <w:pStyle w:val="Normal"/>
        <w:shd w:fill="FFFFFF" w:val="clear"/>
        <w:autoSpaceDE w:val="false"/>
        <w:ind w:left="2880" w:hanging="28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- специфический способ организации и развития человеческой жизнедеятельности, представленный в процессе и результатах мате</w:t>
        <w:softHyphen/>
        <w:t>риального и духовного производства, в системе социальных норм и учреждений, в духовных ценностях, в совокупности отношений людей к природе, между собой и к самим себе.</w:t>
      </w:r>
    </w:p>
    <w:p>
      <w:pPr>
        <w:pStyle w:val="Normal"/>
        <w:shd w:fill="FFFFFF" w:val="clear"/>
        <w:autoSpaceDE w:val="false"/>
        <w:ind w:left="2700" w:hanging="27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- интегральное качество личности, отражающее ее жизненную позицию и находящее свое выражение в нравственно мотивиро</w:t>
        <w:softHyphen/>
        <w:t>ванном стремлении и готовности участвовать и проявлять ини</w:t>
        <w:softHyphen/>
        <w:t>циативу в деятельности, связанной с созданием, освоением, сох</w:t>
        <w:softHyphen/>
        <w:t>ранением и  дальнейшим развитием ценностей культуры.</w:t>
      </w:r>
    </w:p>
    <w:p>
      <w:pPr>
        <w:pStyle w:val="Normal"/>
        <w:shd w:fill="FFFFFF" w:val="clear"/>
        <w:autoSpaceDE w:val="false"/>
        <w:ind w:left="2700" w:hanging="27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- часть общего бюджета времени, свободная от выполнения профессиональных, гражданских, семейных, физиологических функций и иных непреложных дел, в которой личность выбирает вариант действий с учетом своих склонностей, материальных возможностей, физического состояния и уровня культуры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ермины: </w:t>
      </w:r>
      <w:r>
        <w:rPr>
          <w:bCs/>
          <w:sz w:val="22"/>
          <w:szCs w:val="22"/>
        </w:rPr>
        <w:t>социально-культурная активность; культура; массовая культура; духовная культура; гуманитарная культура; общече</w:t>
        <w:softHyphen/>
        <w:t>ловеческая культура; объект культурной политики; культур</w:t>
        <w:softHyphen/>
        <w:t>ная политика; цель, сверхзадача культурной политики, пред</w:t>
        <w:softHyphen/>
        <w:t>мет культурной политики; социально-культурная деятель</w:t>
        <w:softHyphen/>
        <w:t>ность; культурная деятельность; субкультура; культурные ценности; художественная культура; культурное наследие; свободное время; культурно-досуговая деятельность; индиви</w:t>
        <w:softHyphen/>
        <w:t>дуализация; социализация.</w:t>
      </w:r>
    </w:p>
    <w:p>
      <w:pPr>
        <w:pStyle w:val="Normal"/>
        <w:shd w:fill="FFFFFF" w:val="clear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амостоятельная работа </w:t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Проанализируйте   посещаемость   учреждений   культуры   и   домашних занятий в свободное время населения вашего города, района, села (в %). </w:t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сещение учреждений культуры</w:t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16"/>
        <w:gridCol w:w="1816"/>
        <w:gridCol w:w="188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, район, село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 (более 2-х раз в неделю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дко (1-2 раза в неделю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сем не посещают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сещают учреждения культуры часто</w:t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04"/>
        <w:gridCol w:w="1405"/>
        <w:gridCol w:w="1204"/>
        <w:gridCol w:w="1215"/>
        <w:gridCol w:w="1325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, район, сел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и (6-11 лет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остки (12-16 лет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ь (17-25 лет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возра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илые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ичины низкой посещаемости учреждений культуры</w:t>
      </w:r>
    </w:p>
    <w:tbl>
      <w:tblPr>
        <w:tblW w:w="7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362"/>
        <w:gridCol w:w="1248"/>
      </w:tblGrid>
      <w:tr>
        <w:trPr>
          <w:trHeight w:val="43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, район, село</w:t>
            </w:r>
          </w:p>
        </w:tc>
      </w:tr>
      <w:tr>
        <w:trPr>
          <w:trHeight w:val="4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благоустроенность учреждений культуры («неуютно», холодно и т.д.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порядоченность режима работы учреждений культу</w:t>
              <w:softHyphen/>
              <w:t>ры («часто закрыто, когда есть свободное время»).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довлетворенность   работой   учреждений   культуры («нет мероприятий, кружков, которые интересны»)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зкий уровень работы учреждений культуры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условий для повседневного отдыха (нет са</w:t>
              <w:softHyphen/>
              <w:t>мых обычных настольных игр)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аленность учреждений культуры от места жительства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знание   работниками   учреждений   культуры   основ педагогики и психологии (работники учреждений непри</w:t>
              <w:softHyphen/>
              <w:t>ветливы, недоброжелательная атмосфера в учреждениях)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СНОВНЫЕ ВИДЫ ПРОВЕДЕНИЯ ДОСУГА</w:t>
      </w:r>
    </w:p>
    <w:tbl>
      <w:tblPr>
        <w:tblW w:w="6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362"/>
        <w:gridCol w:w="1099"/>
      </w:tblGrid>
      <w:tr>
        <w:trPr>
          <w:trHeight w:val="22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ДОСУГ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мотр телепереда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шание музыки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книг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щение кино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домом, бытовые занятия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щение друзей, родственников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делие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садом, огородом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балка, охота, турпоходы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детей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спортом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а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своей внешностью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е игры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в художественной самодеятельности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ресторанов, кафе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Увлечение поэзией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   на    музыкальных    инструментах    в   домашних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живописью в домашних условиях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ционирование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5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игры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ьба по дереву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осуг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ст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Определите нормативно-правовые акты (целевые программы) Республики Коми по предложенным целя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Цель: Совершенствование системы патриотического воспитания граждан в Республике Ко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Цель: обеспечение полноты и качества услуг, предоставляемых государственными библиотеками и музеями  населению Республики Ко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Цель: Развитие культурно-досуговой и профессиональной деятельности, направленной на творческую самореализацию населения в Республике Ко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Цель: сохранение историко-культурного наследия – основы культурного потенциала, самобытности и самоидентификации Республики Коми как  самостоятельного субъекта Российской Федерации и обеспечение доступа населения к объектам культурного наслед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Цель: кадровое обеспечение учреждений отрасли «Культура» в Республике Ко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Цель: обеспечение полноты и качества услуг, предоставляемых государственными театрально-зрелищными и концертными организациями  населению Республики Коми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7.Цель: осуществление комплекса мер по улучшению положения и качества жизни пожилых люд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Цель: создание правовой, организационно-управленческой и экономической среды, направленной на развитие въездного и внутреннего туризма в Республике Ко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Цель: укрепление репродуктивного здоровья родителей и повышение авторитетности рождения ребе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0.Цель: содействие гражданскому становлению и самореализации молодежи, увеличению вклада молодого поколения в экономическое и социальное развитие Республики Коми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1.Цель: Развитие инфраструктуры отрасли «Культура» в Республике Коми, соответствующей потребностям современного обществ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12.Цель: создание современного многофункционального этнокультурного комплекса «Финно-угорский этнокультурный парк», осуществляющего функции общественно-политического и делового характера международного уровня.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3.Цель: реализация права ребенка жить и воспитываться в благополучной семье путем системных изменений в Республике Коми в организации работы по профилактике семейного неблагополучия и социального сиротства, реабилитации семей группы риска, развитии семейных форм устройств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4.Цель: максимальное развитие потенциала ребенка-инвалида в целях его подготовки к самостоятельной жизни по достижении 18 лет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2. Досуг как сфера социально-культурной деятельност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амостоятельная работа 1</w:t>
      </w:r>
    </w:p>
    <w:p>
      <w:pPr>
        <w:pStyle w:val="21"/>
        <w:spacing w:lineRule="auto" w:line="240" w:before="0" w:after="0"/>
        <w:ind w:left="0" w:firstLine="480"/>
        <w:jc w:val="both"/>
        <w:rPr/>
      </w:pPr>
      <w:r>
        <w:rPr>
          <w:b/>
          <w:color w:val="000000"/>
          <w:sz w:val="22"/>
          <w:szCs w:val="22"/>
        </w:rPr>
        <w:t>1.Подберите 3-4 высказывания  по теме: «Мыслители прошлого о свободном времени (досуге)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2"/>
          <w:szCs w:val="22"/>
        </w:rPr>
        <w:t>__________________</w:t>
      </w: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ind w:left="0" w:firstLine="480"/>
        <w:jc w:val="both"/>
        <w:rPr/>
      </w:pPr>
      <w:r>
        <w:rPr>
          <w:b/>
          <w:color w:val="000000"/>
          <w:sz w:val="22"/>
          <w:szCs w:val="22"/>
        </w:rPr>
        <w:t>2.Подберите 5-7 пословиц и поговорок разных народов, раскрывающих значение термина «досуг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 работ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.Определите рейтинг популярности форм досуговой деятельности, используемых учреждениями культур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8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311"/>
        <w:gridCol w:w="1289"/>
        <w:gridCol w:w="1330"/>
        <w:gridCol w:w="97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нал «Праздник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 Республики Ко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е культуры Вашего реги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отдых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т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в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ере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утрен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торж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состяз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по интере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дел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ругие формы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1.3. Принципы и функции социально-культурной деятельности</w:t>
      </w:r>
    </w:p>
    <w:p>
      <w:pPr>
        <w:pStyle w:val="TextBody"/>
        <w:spacing w:lineRule="auto" w:line="24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ест 4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Каким понятиям соответствуют   данные определения: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а).Кате</w:t>
      </w:r>
      <w:r>
        <w:rPr>
          <w:spacing w:val="1"/>
          <w:sz w:val="22"/>
          <w:szCs w:val="22"/>
        </w:rPr>
        <w:t>гории, выражающие проявление ее свойств и предназначенности к опре</w:t>
      </w:r>
      <w:r>
        <w:rPr>
          <w:spacing w:val="2"/>
          <w:sz w:val="22"/>
          <w:szCs w:val="22"/>
        </w:rPr>
        <w:t>деленным конструктивным действиям, реализующим культуросозидаю</w:t>
      </w:r>
      <w:r>
        <w:rPr>
          <w:spacing w:val="3"/>
          <w:sz w:val="22"/>
          <w:szCs w:val="22"/>
        </w:rPr>
        <w:t xml:space="preserve">щие  возможности  общества  и стимулирующим культурно-творческое </w:t>
      </w:r>
      <w:r>
        <w:rPr>
          <w:sz w:val="22"/>
          <w:szCs w:val="22"/>
        </w:rPr>
        <w:t>развитие личности, это: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б).Н</w:t>
      </w:r>
      <w:r>
        <w:rPr>
          <w:spacing w:val="1"/>
          <w:sz w:val="22"/>
          <w:szCs w:val="22"/>
        </w:rPr>
        <w:t>аиболее общие положения, которые отражают объективно существующие, внутренне обусловленные, необходимые и устойчивые связи и от</w:t>
      </w:r>
      <w:r>
        <w:rPr>
          <w:sz w:val="22"/>
          <w:szCs w:val="22"/>
        </w:rPr>
        <w:t xml:space="preserve">ношения, складывающиеся в процессе создания, освоения, сохранения и </w:t>
      </w:r>
      <w:r>
        <w:rPr>
          <w:spacing w:val="2"/>
          <w:sz w:val="22"/>
          <w:szCs w:val="22"/>
        </w:rPr>
        <w:t>распространения ценностей культуры, и предопределяющие ее направ</w:t>
      </w:r>
      <w:r>
        <w:rPr>
          <w:sz w:val="22"/>
          <w:szCs w:val="22"/>
        </w:rPr>
        <w:t>ленность, характер, содержание и формы, это:____________________________________________________________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характеризуйте важнейший принцип педагогики досуга - принцип интереса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3.Что из указанного относится к принципам социально-культурной деятельности </w:t>
      </w:r>
      <w:r>
        <w:rPr>
          <w:iCs/>
          <w:sz w:val="20"/>
          <w:szCs w:val="20"/>
        </w:rPr>
        <w:t>(подчеркните правильный ответ)</w:t>
      </w:r>
      <w:r>
        <w:rPr>
          <w:b/>
          <w:iCs/>
          <w:sz w:val="20"/>
          <w:szCs w:val="20"/>
        </w:rPr>
        <w:t>: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1"/>
          <w:sz w:val="22"/>
          <w:szCs w:val="22"/>
        </w:rPr>
        <w:t>а) добровольность     и     общедоступность     социально-</w:t>
      </w:r>
      <w:r>
        <w:rPr>
          <w:sz w:val="22"/>
          <w:szCs w:val="22"/>
        </w:rPr>
        <w:t>культурной деятельности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>б) развитие инициативы и самодеятельност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2"/>
          <w:szCs w:val="22"/>
        </w:rPr>
        <w:t>в) активизация местной культурной жизни, усиление местной самодеятельности и локального своеобразия;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1"/>
          <w:sz w:val="22"/>
          <w:szCs w:val="22"/>
        </w:rPr>
        <w:t>г) преемственность и последовательность вовлечения инди</w:t>
        <w:softHyphen/>
      </w:r>
      <w:r>
        <w:rPr>
          <w:spacing w:val="-1"/>
          <w:sz w:val="22"/>
          <w:szCs w:val="22"/>
        </w:rPr>
        <w:t>вида в мир культуры;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 )развертывание системы домашнего досуга.</w:t>
      </w:r>
    </w:p>
    <w:p>
      <w:pPr>
        <w:pStyle w:val="Normal"/>
        <w:shd w:fill="FFFFFF" w:val="clear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600"/>
        <w:jc w:val="both"/>
        <w:rPr/>
      </w:pPr>
      <w:r>
        <w:rPr>
          <w:b/>
          <w:spacing w:val="-2"/>
          <w:sz w:val="22"/>
          <w:szCs w:val="22"/>
        </w:rPr>
        <w:t>4.Предложите социальную функцию учреждений культуры клубного типа</w:t>
        <w:tab/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pacing w:val="-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Соотнесите предложенные функции с их определениями  </w:t>
      </w:r>
      <w:r>
        <w:rPr>
          <w:sz w:val="22"/>
          <w:szCs w:val="22"/>
        </w:rPr>
        <w:t>(соедините стрелочками):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560"/>
      </w:tblGrid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тегративно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а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4956" w:hanging="4956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а) освоение </w:t>
            </w:r>
            <w:r>
              <w:rPr>
                <w:spacing w:val="1"/>
                <w:sz w:val="20"/>
                <w:szCs w:val="20"/>
              </w:rPr>
              <w:t>формирующимся индивидом ос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санитарно гигиенической культуры, </w:t>
            </w:r>
            <w:r>
              <w:rPr>
                <w:spacing w:val="-1"/>
                <w:sz w:val="20"/>
                <w:szCs w:val="20"/>
              </w:rPr>
              <w:t xml:space="preserve">культуры речи и других элементарных человеческих качеств, адаптация к </w:t>
            </w:r>
            <w:r>
              <w:rPr>
                <w:spacing w:val="4"/>
                <w:sz w:val="20"/>
                <w:szCs w:val="20"/>
              </w:rPr>
              <w:t xml:space="preserve">социуму и его культуре, приобретение способности к самоконтролю и </w:t>
            </w:r>
            <w:r>
              <w:rPr>
                <w:spacing w:val="-1"/>
                <w:sz w:val="20"/>
                <w:szCs w:val="20"/>
              </w:rPr>
              <w:t>саморегуляции поведения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2.эколого-</w:t>
            </w:r>
          </w:p>
          <w:p>
            <w:pPr>
              <w:pStyle w:val="Normal"/>
              <w:autoSpaceDE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охранительная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функц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б) освоение ценностей куль</w:t>
            </w:r>
            <w:r>
              <w:rPr>
                <w:sz w:val="20"/>
                <w:szCs w:val="20"/>
              </w:rPr>
              <w:t>туры, последовательный процесс социализации, инкультурации и индивидуализации личности</w:t>
            </w:r>
            <w:r>
              <w:rPr>
                <w:spacing w:val="-1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креативно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) вовлечение личности в процесс создания ценностей культуры, в различные формы художественного, технического, социального творчества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4.образовательно-развивающа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функция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г) формирование экологической к</w:t>
            </w:r>
            <w:r>
              <w:rPr>
                <w:spacing w:val="2"/>
                <w:sz w:val="20"/>
                <w:szCs w:val="20"/>
              </w:rPr>
              <w:t xml:space="preserve">ультуры, сохранение культурного наследия, природной и культурной </w:t>
            </w:r>
            <w:r>
              <w:rPr>
                <w:spacing w:val="-3"/>
                <w:sz w:val="20"/>
                <w:szCs w:val="20"/>
              </w:rPr>
              <w:t>среды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5.информационно-просветительна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функц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д) накопление, хранение </w:t>
            </w:r>
            <w:r>
              <w:rPr>
                <w:sz w:val="20"/>
                <w:szCs w:val="20"/>
              </w:rPr>
              <w:t>и  распространение информации, культурно-просветительная деятель</w:t>
            </w:r>
            <w:r>
              <w:rPr>
                <w:spacing w:val="4"/>
                <w:sz w:val="20"/>
                <w:szCs w:val="20"/>
              </w:rPr>
              <w:t xml:space="preserve">ность, формирование интеллектуальных и иных качеств, необходимых </w:t>
            </w:r>
            <w:r>
              <w:rPr>
                <w:sz w:val="20"/>
                <w:szCs w:val="20"/>
              </w:rPr>
              <w:t xml:space="preserve">члену информационного обществ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6.адаптивно-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ормативная </w:t>
            </w:r>
          </w:p>
          <w:p>
            <w:pPr>
              <w:pStyle w:val="Normal"/>
              <w:autoSpaceDE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ункц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е) диалог культур, взаимо</w:t>
            </w:r>
            <w:r>
              <w:rPr>
                <w:spacing w:val="-1"/>
                <w:sz w:val="20"/>
                <w:szCs w:val="20"/>
              </w:rPr>
              <w:t xml:space="preserve">влияние локальных цивилизаций, раскрытие достижений национальных и </w:t>
            </w:r>
            <w:r>
              <w:rPr>
                <w:spacing w:val="-2"/>
                <w:sz w:val="20"/>
                <w:szCs w:val="20"/>
              </w:rPr>
              <w:t xml:space="preserve">региональных культур, обеспечение адекватного и гуманного восприятия </w:t>
            </w:r>
            <w:r>
              <w:rPr>
                <w:spacing w:val="2"/>
                <w:sz w:val="20"/>
                <w:szCs w:val="20"/>
              </w:rPr>
              <w:t>субкультур, формирование культуры деловых и неформальных отноше</w:t>
            </w:r>
            <w:r>
              <w:rPr>
                <w:spacing w:val="-5"/>
                <w:sz w:val="20"/>
                <w:szCs w:val="20"/>
              </w:rPr>
              <w:t>ний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.преобразовательно-созидательная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ж) формирование    празднично-обрядовой и игровой культуры, обеспечение зрелищно-развлекательного досуга и психологической разрядки.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>
          <w:b/>
          <w:sz w:val="22"/>
          <w:szCs w:val="22"/>
        </w:rPr>
        <w:t xml:space="preserve">6.Используя функции социально-культурной деятельности, </w:t>
      </w:r>
      <w:r>
        <w:rPr/>
        <w:t>заполните следующую таблицу: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02"/>
        <w:gridCol w:w="2565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учреждений культур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функ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помогательные функции</w:t>
            </w:r>
          </w:p>
        </w:tc>
      </w:tr>
      <w:tr>
        <w:trPr>
          <w:trHeight w:val="15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1.4. Социальная миссия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5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rPr/>
      </w:pPr>
      <w:r>
        <w:rPr>
          <w:b/>
          <w:sz w:val="22"/>
          <w:szCs w:val="22"/>
        </w:rPr>
        <w:t>1.Из предложенного перечня ценностей  заполните таблицу</w:t>
      </w:r>
      <w:r>
        <w:rPr>
          <w:b/>
        </w:rPr>
        <w:t xml:space="preserve"> </w:t>
      </w:r>
      <w:r>
        <w:rPr>
          <w:sz w:val="20"/>
          <w:szCs w:val="20"/>
        </w:rPr>
        <w:t>(внесите их цифровые обозначения)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382"/>
        <w:gridCol w:w="2380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Потребител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Ценности — Акционе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Ценности — Работники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>1.Совершенство:</w:t>
      </w:r>
      <w:r>
        <w:rPr>
          <w:sz w:val="22"/>
          <w:szCs w:val="22"/>
        </w:rPr>
        <w:t xml:space="preserve"> мы используем все возможности для достижения самого высокого уровня профессионализма и постоянно ищем новые пути совершенствования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>2.Ответственность:</w:t>
      </w:r>
      <w:r>
        <w:rPr>
          <w:sz w:val="22"/>
          <w:szCs w:val="22"/>
        </w:rPr>
        <w:t xml:space="preserve"> мы выполняем то, что обещаем, и мы честны с нашими клиентами, поскольку именно их доверие является нашим наиболее ценным достижением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 xml:space="preserve">3.Инновативность: </w:t>
      </w:r>
      <w:r>
        <w:rPr>
          <w:sz w:val="22"/>
          <w:szCs w:val="22"/>
        </w:rPr>
        <w:t>мы предлагаем наиболее современные технологии и представляем услуги, которые удовлетворяют постоянно возрастающие потребности наших клиен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>4.Эффективность</w:t>
      </w:r>
      <w:r>
        <w:rPr>
          <w:sz w:val="22"/>
          <w:szCs w:val="22"/>
        </w:rPr>
        <w:t xml:space="preserve"> — мы работаем так, чтобы отдача от нашей деятельности была максимально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>5.Сотрудничество:</w:t>
      </w:r>
      <w:r>
        <w:rPr>
          <w:sz w:val="22"/>
          <w:szCs w:val="22"/>
        </w:rPr>
        <w:t xml:space="preserve"> мы — команда единомышленников, которая работает для наших клиентов, придерживаясь высокого уровня деловой этики и эффективного взаимодействия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>6.Простота:</w:t>
      </w:r>
      <w:r>
        <w:rPr>
          <w:sz w:val="22"/>
          <w:szCs w:val="22"/>
        </w:rPr>
        <w:t xml:space="preserve"> мы разрабатываем и предлагаем услуги, которые максимально полезны для наших клиентов и легки для понимания и использования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>7.Профессионализм:</w:t>
      </w:r>
      <w:r>
        <w:rPr>
          <w:sz w:val="22"/>
          <w:szCs w:val="22"/>
        </w:rPr>
        <w:t xml:space="preserve"> мы — компетентные специалисты, ответственные по отношению к клиентам, партнерам и нашим коллегам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u w:val="single"/>
        </w:rPr>
        <w:t xml:space="preserve">8.Прозрачность </w:t>
      </w:r>
      <w:r>
        <w:rPr>
          <w:sz w:val="22"/>
          <w:szCs w:val="22"/>
        </w:rPr>
        <w:t>— мы предоставляем нашим акционерам полную и достоверную информацию.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2.Соотнесите четыре основные стратегические цели компаний с соответствующим им содержанием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отметьте   стрелочками):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8"/>
      </w:tblGrid>
      <w:tr>
        <w:trPr/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е содержание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Общественная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Удовлетворение конкретных запросов конкретных клиентов. Учет потребностей поставщиков и партнеров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Клиентск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требительская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Удовлетворение запросов конкретной организационной (или административно-территориальной) системы, в структуре которой работает данная организация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рганизационная (административно-территориальная)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Вклад компании в местное сообщество и решение компанией конкретных общественных проблем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Предпринимательская 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Выполнение условий устойчивого развития бизнеса компании, путем удовлетворения потребностей его участников и совладельцев</w:t>
            </w:r>
          </w:p>
        </w:tc>
      </w:tr>
    </w:tbl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3.Соотнесите  предложенные организации с формулировками миссий, им соответствующих</w:t>
      </w:r>
      <w:r>
        <w:rPr/>
        <w:t xml:space="preserve"> </w:t>
      </w:r>
      <w:r>
        <w:rPr>
          <w:sz w:val="20"/>
          <w:szCs w:val="20"/>
        </w:rPr>
        <w:t xml:space="preserve">(отметьте   стрелочками):              </w:t>
      </w:r>
    </w:p>
    <w:p>
      <w:pPr>
        <w:pStyle w:val="Normal"/>
        <w:ind w:left="4920" w:hanging="492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си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Коммер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а) Мы видим нашу миссию в том, чтобы любому клиенту независимо </w:t>
            </w:r>
            <w:r>
              <w:rPr>
                <w:spacing w:val="-2"/>
                <w:sz w:val="22"/>
                <w:szCs w:val="22"/>
              </w:rPr>
              <w:t xml:space="preserve">от его социального положения, материального достатка, убеждений, </w:t>
            </w:r>
            <w:r>
              <w:rPr>
                <w:spacing w:val="-3"/>
                <w:sz w:val="22"/>
                <w:szCs w:val="22"/>
              </w:rPr>
              <w:t>возраста предоставлять максимум возможностей дли творческого со</w:t>
              <w:softHyphen/>
            </w:r>
            <w:r>
              <w:rPr>
                <w:spacing w:val="-4"/>
                <w:sz w:val="22"/>
                <w:szCs w:val="22"/>
              </w:rPr>
              <w:t>держательного отдыха, свободного самовыражения, не нарушающего свободу и права других, приобщения к высоким образцам отечествен</w:t>
              <w:softHyphen/>
            </w:r>
            <w:r>
              <w:rPr>
                <w:sz w:val="22"/>
                <w:szCs w:val="22"/>
              </w:rPr>
              <w:t>ной и зарубежной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Ювелир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рма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изводство и реализация изделий из драгоценных металлов и камней, доступных широкому кругу потребителей с различным достатком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осударстве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ор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Содействие становлению и развитию среднего и малого бизнеса в России путем предоставления широкого спектра банковских услуг, высокого качества обслуживания клиентов и эффективного развития с учетом интересов акционеров, клиентов и сотрудников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Комп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я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офисов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) Наша деятельность направлена на сохранение и развитие научно-технического потенциала отрасли, поддержание высокого уровня разработок, создание новых рабочих мест и культуры производства, сохраняющей и защищающей окружающую сред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Инвестицио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) Наша цель - это решение проблем. Мы помогаем решать административные, научные и человеческие проблемы, создавая комфорт и заботясь об условиях вашего труд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Мы готовы инвестировать капитал в любую область, работающую прибыльно и имеющую потенциал дальнейшего рост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Style8"/>
        <w:spacing w:before="0" w:after="0"/>
        <w:ind w:firstLine="240"/>
        <w:jc w:val="both"/>
        <w:rPr/>
      </w:pPr>
      <w:r>
        <w:rPr>
          <w:b/>
          <w:sz w:val="22"/>
          <w:szCs w:val="22"/>
        </w:rPr>
        <w:t>1.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ложите свою уникальную миссию, цели, задачи организации, ответив на предлагаемые вопросы: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638"/>
      </w:tblGrid>
      <w:tr>
        <w:trPr/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  - учреждение социально-культурной сферы </w:t>
            </w:r>
          </w:p>
        </w:tc>
      </w:tr>
      <w:tr>
        <w:trPr>
          <w:trHeight w:val="96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учреждение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й целью оно создано?</w:t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ваше учреждение нужно деревне, селу, поселку, городу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ими категориями населения вы работаете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традиционные и новые уникальные услуги вы предла</w:t>
              <w:softHyphen/>
              <w:t>гаете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first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е ли вы с детской аудиторией и как ее привлекаете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е ли вы специальные програм</w:t>
              <w:softHyphen/>
              <w:t>мы для молодежи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тесь ли вы образова</w:t>
              <w:softHyphen/>
              <w:t>тельными программами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ординируете л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 свою деятельность с другими организа</w:t>
              <w:softHyphen/>
              <w:t>циями, проводите ли совместные проекты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е ли вы своих посети</w:t>
              <w:softHyphen/>
              <w:t>телей?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8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Социально-культурная деятельность как общественная система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1. Система социальных институтов</w:t>
      </w:r>
    </w:p>
    <w:p>
      <w:pPr>
        <w:pStyle w:val="2"/>
        <w:spacing w:lineRule="auto" w:line="240" w:before="0" w:after="0"/>
        <w:ind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spacing w:lineRule="auto" w:line="240" w:before="0" w:after="0"/>
        <w:ind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амостоятельная работа</w:t>
      </w:r>
    </w:p>
    <w:p>
      <w:pPr>
        <w:pStyle w:val="2"/>
        <w:spacing w:lineRule="auto" w:line="240" w:before="0" w:after="0"/>
        <w:ind w:right="0" w:firstLine="48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Ознакомиться с деятельностью организации социально-культурной сферы </w:t>
      </w:r>
      <w:r>
        <w:rPr>
          <w:color w:val="000000"/>
          <w:sz w:val="22"/>
          <w:szCs w:val="22"/>
        </w:rPr>
        <w:t>(по программе, предложенной преподавателем)</w:t>
      </w:r>
    </w:p>
    <w:p>
      <w:pPr>
        <w:pStyle w:val="2"/>
        <w:spacing w:lineRule="auto" w:line="240" w:before="0" w:after="0"/>
        <w:ind w:right="0" w:firstLine="6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"/>
        <w:spacing w:lineRule="auto" w:line="240" w:before="0" w:after="0"/>
        <w:ind w:right="0" w:firstLine="6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.Дать  характеристику организации по следующим позициям: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е организации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онно-правовой вид формы собственности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нзия на право осуществления деятельности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расположение и географические соседи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ткая историческая справка – история создания организации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предоставляемых основных и дополнительных услуг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ьно-техническая база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ители (гости, клиенты, зрители, посетители)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ункциональное назначение подразделений в организационной структуре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рекламы;</w:t>
      </w:r>
    </w:p>
    <w:p>
      <w:pPr>
        <w:pStyle w:val="2"/>
        <w:numPr>
          <w:ilvl w:val="0"/>
          <w:numId w:val="4"/>
        </w:numPr>
        <w:shd w:fill="auto" w:val="clear"/>
        <w:spacing w:lineRule="auto" w:line="240" w:before="0" w:after="0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аимоотношения с партнерами и поставщиками.</w:t>
      </w:r>
    </w:p>
    <w:p>
      <w:pPr>
        <w:pStyle w:val="2"/>
        <w:shd w:fill="auto" w:val="clear"/>
        <w:spacing w:lineRule="auto" w:line="240" w:before="0" w:after="0"/>
        <w:ind w:right="0" w:hanging="0"/>
        <w:rPr>
          <w:color w:val="000000"/>
          <w:sz w:val="22"/>
          <w:szCs w:val="22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2. Государство как социокультурный институт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pacing w:val="1"/>
          <w:sz w:val="22"/>
          <w:szCs w:val="22"/>
        </w:rPr>
        <w:t>Самостоятельная работа</w:t>
      </w:r>
    </w:p>
    <w:p>
      <w:pPr>
        <w:pStyle w:val="Normal"/>
        <w:widowControl w:val="false"/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1.Сформулируйте предложения, направленные на повышение эффективности управленческих решений, принимаемых государственными органами по ускорению культурного развития страны</w:t>
      </w:r>
    </w:p>
    <w:p>
      <w:pPr>
        <w:pStyle w:val="Normal"/>
        <w:widowControl w:val="false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3. Семья как изначальный социокультурный институ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.Предложите «портфель» форм по работе с семьей учреждений культуры вашего регио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4. Общественно-добровольные форм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Heading1"/>
        <w:ind w:first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пишите опыт творческой социальной практики общественных организаций вашего регион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5. Коммерческие структуры в социально-культур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shd w:fill="FFFFFF" w:val="clear"/>
        <w:ind w:firstLine="24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Предложите направления коммерческой деятельности культурно-досуговых учрежде</w:t>
        <w:softHyphen/>
        <w:t xml:space="preserve">ний </w:t>
      </w:r>
    </w:p>
    <w:p>
      <w:pPr>
        <w:pStyle w:val="Normal"/>
        <w:shd w:fill="FFFFFF" w:val="clear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6. Трудовой коллектив как социальный институ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1.Дайте характеристику трудовым коллективам вашего региона</w:t>
      </w:r>
      <w:r>
        <w:rPr>
          <w:b/>
        </w:rPr>
        <w:t xml:space="preserve"> </w:t>
      </w:r>
      <w:r>
        <w:rPr>
          <w:sz w:val="22"/>
          <w:szCs w:val="22"/>
        </w:rPr>
        <w:t>(сфера функционирования, форма собственности, комплекс услуг социально-культурного содержания, предлагаемый сотрудника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2.7. Роль средств массовой информации в решении социально-культурных проб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1.Подготовьте пресс-релиз </w:t>
      </w:r>
      <w:r>
        <w:rPr>
          <w:sz w:val="22"/>
          <w:szCs w:val="22"/>
        </w:rPr>
        <w:t>(бюллетень, содержащий материал для срочной публикации – тема на выбор)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>Раздел III. Технологии социально-культурной деятельности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3.1. Содержание, формы, средства и методы социально-культурной деятельно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6</w:t>
      </w:r>
    </w:p>
    <w:p>
      <w:pPr>
        <w:pStyle w:val="Normal"/>
        <w:ind w:firstLine="540"/>
        <w:jc w:val="both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>1.Расставьте предложенные термины к данным определениям: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Тер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это?                                                                    Определение понятия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а).………………………………… – это основные инструменты, с помощью которых осуществляется социально-культурная деятельность, своеобразный «механизм» доведения содержания деятельности до аудитории.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б).…………………………………– способы и приемы организации людей в учреждении культуры, по месту жительства в целях доведения до них определенного содержания.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в)………………………………..– пути достижения поставленной цели, способы и приемы практической реализации деятельности.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г)……………………………….– сюжетно-образная концепция массового действа, где само драматургическое действие создается через выстраивание и проигрывание сюжетно-образного решения программы.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д)………………………………– это подробная литературно-текстовая и организационная разработка содержания и хода программы.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е)………………………………– это основной вывод, мысль, оценка изображаемых событий.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ж)……………………………..– организация действия и соответствующее расположение материала.</w:t>
      </w:r>
    </w:p>
    <w:p>
      <w:pPr>
        <w:pStyle w:val="TextBody"/>
        <w:spacing w:lineRule="auto" w:line="240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(Термины для определения понятий: сценарий, средства, идея, композиция, драматургия, формы, методы)</w:t>
      </w:r>
    </w:p>
    <w:p>
      <w:pPr>
        <w:pStyle w:val="TextBody"/>
        <w:spacing w:lineRule="auto" w:line="240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В следующих предложениях заполните пропущенные места:</w:t>
      </w:r>
    </w:p>
    <w:p>
      <w:pPr>
        <w:pStyle w:val="TextBody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sz w:val="22"/>
          <w:szCs w:val="22"/>
        </w:rPr>
        <w:t>а) Основное место занимают______________________________________, которые делятся на печатные и электронны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б) Метод____________________________ предполагает использование в досуговых программах приемов драматургии.</w:t>
      </w:r>
    </w:p>
    <w:p>
      <w:pPr>
        <w:pStyle w:val="TextBody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sz w:val="22"/>
          <w:szCs w:val="22"/>
        </w:rPr>
        <w:t>в) Суть метода________________________ состоит в основной организации содержания информационного материала досуговой программы с помощью показа в какой-либо форме.</w:t>
      </w:r>
    </w:p>
    <w:p>
      <w:pPr>
        <w:pStyle w:val="TextBody"/>
        <w:numPr>
          <w:ilvl w:val="0"/>
          <w:numId w:val="3"/>
        </w:numPr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) В процессе ___________________ лучше усваивается содержание досуговой программы, устанавливается межличностное общение зрителей, появляется возможность самореализации и самоутверждения ее участников.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b/>
          <w:sz w:val="22"/>
          <w:szCs w:val="22"/>
        </w:rPr>
        <w:t xml:space="preserve">3.С каким определением Вы согласны? Замысел – это </w:t>
      </w:r>
      <w:r>
        <w:rPr>
          <w:sz w:val="20"/>
          <w:szCs w:val="20"/>
        </w:rPr>
        <w:t>(подчеркните правильный ответ)</w:t>
      </w:r>
      <w:r>
        <w:rPr>
          <w:b/>
          <w:sz w:val="20"/>
          <w:szCs w:val="20"/>
        </w:rPr>
        <w:t>: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возможность применения многообразных средств интеллектуально-эмоционального воздействия, способных одновременно увлечь большое количество людей;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 задуманное автором построение программы, включающей в себя разработку основной мысли (темы, идеи) и элементы творческого процесса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ее воплощения.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b/>
          <w:sz w:val="22"/>
          <w:szCs w:val="22"/>
        </w:rPr>
        <w:t>4.Определите порядок структурных элементов композиционного построения сценария</w:t>
      </w:r>
      <w:r>
        <w:rPr>
          <w:b/>
          <w:sz w:val="20"/>
          <w:szCs w:val="20"/>
        </w:rPr>
        <w:t>: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sz w:val="22"/>
          <w:szCs w:val="22"/>
        </w:rPr>
        <w:t>а) завязка;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sz w:val="22"/>
          <w:szCs w:val="22"/>
        </w:rPr>
        <w:t>б) экспозиция;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sz w:val="22"/>
          <w:szCs w:val="22"/>
        </w:rPr>
        <w:t>в) кульминация;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sz w:val="22"/>
          <w:szCs w:val="22"/>
        </w:rPr>
        <w:t>г) основное развитие действия;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sz w:val="22"/>
          <w:szCs w:val="22"/>
        </w:rPr>
        <w:t>д) финал;</w:t>
      </w:r>
    </w:p>
    <w:p>
      <w:pPr>
        <w:pStyle w:val="TextBody"/>
        <w:spacing w:lineRule="auto" w:line="240"/>
        <w:ind w:firstLine="600"/>
        <w:jc w:val="both"/>
        <w:rPr/>
      </w:pPr>
      <w:r>
        <w:rPr>
          <w:sz w:val="22"/>
          <w:szCs w:val="22"/>
        </w:rPr>
        <w:t>е) развязка.</w:t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5.Какие из средств не относятся к средствам культурно-досугов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изобразительные</w:t>
        <w:tab/>
        <w:tab/>
        <w:t xml:space="preserve">          б) природ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технические</w:t>
        <w:tab/>
        <w:tab/>
        <w:tab/>
        <w:t xml:space="preserve">          г) финансовые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6.Предложите формы работы в зависимости от способов организации клубной аудитор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 xml:space="preserve">7.Что на ваш взгляд относится к групповым формам </w:t>
      </w:r>
      <w:r>
        <w:rPr>
          <w:sz w:val="22"/>
          <w:szCs w:val="22"/>
        </w:rPr>
        <w:t>(подчеркните правильный ответ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а) народные гуляния</w:t>
        <w:tab/>
        <w:tab/>
        <w:t xml:space="preserve">             б) беседы</w:t>
      </w:r>
    </w:p>
    <w:p>
      <w:pPr>
        <w:pStyle w:val="Normal"/>
        <w:jc w:val="both"/>
        <w:rPr/>
      </w:pPr>
      <w:r>
        <w:rPr>
          <w:sz w:val="22"/>
          <w:szCs w:val="22"/>
        </w:rPr>
        <w:t>в) кружки</w:t>
        <w:tab/>
        <w:tab/>
        <w:tab/>
        <w:tab/>
        <w:t>г) дискоте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 xml:space="preserve">8.Это элемент, деталь метода, вспомогательное средство </w:t>
      </w:r>
      <w:r>
        <w:rPr>
          <w:sz w:val="22"/>
          <w:szCs w:val="22"/>
        </w:rPr>
        <w:t>(подчеркните правильный ответ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опрос</w:t>
        <w:tab/>
        <w:tab/>
        <w:tab/>
        <w:tab/>
        <w:t>б) пр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термин</w:t>
        <w:tab/>
        <w:tab/>
        <w:tab/>
        <w:tab/>
        <w:t>г) способ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9.Световая, аудио- и видеоаппаратура относится к</w:t>
      </w:r>
      <w:r>
        <w:rPr>
          <w:sz w:val="22"/>
          <w:szCs w:val="22"/>
        </w:rPr>
        <w:t xml:space="preserve"> (подчеркните правильный ответ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ехническим средств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 художественным средств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финансовым средств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3.2. Общая методика подготовки и проведения досуговых програм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Проанализируйте мероприятие (на выбор) по предложенной структуре:</w:t>
      </w:r>
    </w:p>
    <w:p>
      <w:pPr>
        <w:pStyle w:val="Normal"/>
        <w:shd w:fill="FFFFFF" w:val="clear"/>
        <w:autoSpaceDE w:val="false"/>
        <w:ind w:firstLine="600"/>
        <w:rPr>
          <w:sz w:val="22"/>
          <w:szCs w:val="22"/>
        </w:rPr>
      </w:pPr>
      <w:r>
        <w:rPr>
          <w:b/>
          <w:bCs/>
          <w:sz w:val="22"/>
          <w:szCs w:val="22"/>
        </w:rPr>
        <w:t>Структура анализа культурно-массового мероприятия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едставление мероприятия</w:t>
      </w:r>
      <w:r>
        <w:rPr>
          <w:sz w:val="20"/>
          <w:szCs w:val="20"/>
        </w:rPr>
        <w:t xml:space="preserve"> (его наименование, уровень, периодич</w:t>
        <w:softHyphen/>
        <w:t>ность, категорию участников, форму проведения и т. п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Дата проведения мероприят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  <w:szCs w:val="20"/>
        </w:rPr>
        <w:t xml:space="preserve">3.  </w:t>
      </w:r>
      <w:r>
        <w:rPr>
          <w:b/>
          <w:bCs/>
          <w:sz w:val="20"/>
          <w:szCs w:val="20"/>
        </w:rPr>
        <w:t xml:space="preserve">Время проведения мероприятия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 xml:space="preserve">Цель проведения мероприятия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Анализ структуры мероприятия (</w:t>
      </w:r>
      <w:r>
        <w:rPr>
          <w:sz w:val="20"/>
          <w:szCs w:val="20"/>
        </w:rPr>
        <w:t>удачное использова</w:t>
        <w:softHyphen/>
        <w:t>ние формы культурно-массового мероприятия; художественная выразитель</w:t>
        <w:softHyphen/>
        <w:t>ность и художественный уровень, оригинальность режиссерского решения, ис</w:t>
        <w:softHyphen/>
        <w:t>пользование современных технических средств культурно-досуговой деятельности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Производственные показатели приоритетных направлений клуб</w:t>
        <w:softHyphen/>
        <w:t>ной деятельности</w:t>
      </w:r>
      <w:r>
        <w:rPr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b/>
          <w:bCs/>
          <w:i/>
          <w:iCs/>
          <w:sz w:val="20"/>
          <w:szCs w:val="20"/>
        </w:rPr>
        <w:t xml:space="preserve">Просвещение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  <w:szCs w:val="20"/>
        </w:rPr>
        <w:t xml:space="preserve">б)  </w:t>
      </w:r>
      <w:r>
        <w:rPr>
          <w:b/>
          <w:bCs/>
          <w:i/>
          <w:iCs/>
          <w:sz w:val="20"/>
          <w:szCs w:val="20"/>
        </w:rPr>
        <w:t xml:space="preserve">Организация досуга </w:t>
      </w:r>
      <w:r>
        <w:rPr>
          <w:sz w:val="20"/>
          <w:szCs w:val="20"/>
        </w:rPr>
        <w:t xml:space="preserve"> (на какие категории на</w:t>
        <w:softHyphen/>
        <w:t>селения направлено данное мероприятие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  <w:szCs w:val="20"/>
        </w:rPr>
        <w:t xml:space="preserve">в) </w:t>
      </w:r>
      <w:r>
        <w:rPr>
          <w:b/>
          <w:bCs/>
          <w:i/>
          <w:iCs/>
          <w:sz w:val="20"/>
          <w:szCs w:val="20"/>
        </w:rPr>
        <w:t>Развитие жанров народного творчества</w:t>
      </w:r>
      <w:r>
        <w:rPr>
          <w:sz w:val="20"/>
          <w:szCs w:val="20"/>
        </w:rPr>
        <w:t xml:space="preserve"> (театральное, фольклорное, му</w:t>
        <w:softHyphen/>
        <w:t>зыкальное, хореографическое, любительское искусство и т. д.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Cs/>
          <w:sz w:val="20"/>
          <w:szCs w:val="20"/>
        </w:rPr>
        <w:t>г)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</w:rPr>
        <w:t xml:space="preserve">Сохранение традиционной народной культуры </w:t>
      </w:r>
      <w:r>
        <w:rPr>
          <w:sz w:val="20"/>
          <w:szCs w:val="20"/>
        </w:rPr>
        <w:t>(артефакты, былины, сказы, особая манера звукоизвлечения, инструменты, бытующие в данной местности, записи фольклор</w:t>
        <w:softHyphen/>
        <w:t>ных экспедиций и т. д.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bCs/>
          <w:sz w:val="20"/>
          <w:szCs w:val="20"/>
        </w:rPr>
        <w:t xml:space="preserve">Количественные показатели </w:t>
      </w:r>
      <w:r>
        <w:rPr>
          <w:sz w:val="20"/>
          <w:szCs w:val="20"/>
        </w:rPr>
        <w:t>(кадровые, финансовые, информа</w:t>
        <w:softHyphen/>
        <w:t xml:space="preserve">ционные ресурсы)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  <w:szCs w:val="20"/>
        </w:rPr>
        <w:t xml:space="preserve">8. </w:t>
      </w:r>
      <w:r>
        <w:rPr>
          <w:b/>
          <w:bCs/>
          <w:sz w:val="20"/>
          <w:szCs w:val="20"/>
        </w:rPr>
        <w:t xml:space="preserve">Выводы и предложения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3.3. Развивающие информационно-познавательные технологии социально-культурной деятельности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мостоятельная работа</w:t>
      </w:r>
    </w:p>
    <w:p>
      <w:pPr>
        <w:pStyle w:val="Normal"/>
        <w:shd w:fill="FFFFFF" w:val="clear"/>
        <w:ind w:firstLine="4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Предложите ресурсы для информационно-образовательной деятельности культурно-досугового учреждения вашего региона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Предложите информационно-образовательные услуги, культурно-досугового учреждения вашего региона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3.4. Многообразие творческой деятельности любителей  в сфере дос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оставьте паспорт любительского объедин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Полное наименование культурно-досугового учреждения, на базе которого действует клуб по интересам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Название любительского объединения, клуба по интерес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Год создания 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Председатель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Направление объединения, клуб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Цель объеди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Регулярность занятий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Материально-технический ресу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Наличие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Число участников объедин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Формы работы клуб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казание платных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 Деятельность клуба или объединения осуществляется за сч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3.5. Социокультурные технологии  рекреационно-развлекательного дос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7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Раскройте структуру дискотеч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2.Какие условия следует учитывать при подборе игр для дискотеки </w:t>
      </w:r>
      <w:r>
        <w:rPr>
          <w:sz w:val="20"/>
          <w:szCs w:val="20"/>
        </w:rPr>
        <w:t>(подчеркните правильный ответ)</w:t>
      </w:r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сочетание музыкальных произведен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тема диско-программ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интерьер помещ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время года, день неде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характер монтаж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) контингент играющих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) что проводить до начала игр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) цель игр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) написание литературного сценар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) чередование, последовательность иг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родолжите пред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ервый уровень требований, предъявляемых к ведущему дискотечной программы – предрасположенность (пригодность) – определяется качествами: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Второй уровень предполагает: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Третий уровень – имеется в виду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еречислите виды конкур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sz w:val="22"/>
          <w:szCs w:val="22"/>
        </w:rPr>
        <w:t>5.Определите порядок структурных элементов конкурсных программ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а) представление жюри;</w:t>
      </w:r>
    </w:p>
    <w:p>
      <w:pPr>
        <w:pStyle w:val="Normal"/>
        <w:jc w:val="both"/>
        <w:rPr/>
      </w:pPr>
      <w:r>
        <w:rPr>
          <w:sz w:val="22"/>
          <w:szCs w:val="22"/>
        </w:rPr>
        <w:t>б) приветствие, разминка, домашнее задание;</w:t>
      </w:r>
    </w:p>
    <w:p>
      <w:pPr>
        <w:pStyle w:val="Normal"/>
        <w:jc w:val="both"/>
        <w:rPr/>
      </w:pPr>
      <w:r>
        <w:rPr>
          <w:sz w:val="22"/>
          <w:szCs w:val="22"/>
        </w:rPr>
        <w:t>в) представление участников;</w:t>
      </w:r>
    </w:p>
    <w:p>
      <w:pPr>
        <w:pStyle w:val="Normal"/>
        <w:jc w:val="both"/>
        <w:rPr/>
      </w:pPr>
      <w:r>
        <w:rPr>
          <w:sz w:val="22"/>
          <w:szCs w:val="22"/>
        </w:rPr>
        <w:t>г) вступительная часть: музыкальная или зрелищная заставка,  создающая праздничное настроение;</w:t>
      </w:r>
    </w:p>
    <w:p>
      <w:pPr>
        <w:pStyle w:val="Normal"/>
        <w:jc w:val="both"/>
        <w:rPr/>
      </w:pPr>
      <w:r>
        <w:rPr>
          <w:sz w:val="22"/>
          <w:szCs w:val="22"/>
        </w:rPr>
        <w:t>д) подведение общего итога и награждение победителей;</w:t>
      </w:r>
    </w:p>
    <w:p>
      <w:pPr>
        <w:pStyle w:val="Normal"/>
        <w:jc w:val="both"/>
        <w:rPr/>
      </w:pPr>
      <w:r>
        <w:rPr>
          <w:sz w:val="22"/>
          <w:szCs w:val="22"/>
        </w:rPr>
        <w:t>е) игровые формы конкурсных заданий.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родолжите предложени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 о конкурсе включает в себ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ind w:left="0" w:firstLine="70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ind w:left="0" w:firstLine="70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3.6. Сущность туристско-рекреационных техно</w:t>
        <w:softHyphen/>
        <w:t>логий и их использование в процессе социально-культурной деятельност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амостоятельная работа</w:t>
      </w:r>
    </w:p>
    <w:p>
      <w:pPr>
        <w:pStyle w:val="21"/>
        <w:spacing w:lineRule="auto" w:line="240" w:before="0" w:after="0"/>
        <w:ind w:left="0" w:firstLine="70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Создайте сценарный план игры-путешествия «По родному городу (селу, поселку) с путеводителем»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оложение и ландшафт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лимат и туристские сезоны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ранспорт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мещение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итание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ультурный туризм (национальная кухня, музыка и танцы, литература, культурно-исторические объекты и т.д.)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дых, развлечения, праздники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купки, сувениры</w:t>
      </w:r>
    </w:p>
    <w:p>
      <w:pPr>
        <w:pStyle w:val="21"/>
        <w:spacing w:lineRule="auto" w:line="240" w:before="0" w:after="0"/>
        <w:ind w:left="0"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формация (турцентры, агентства)</w:t>
      </w:r>
    </w:p>
    <w:p>
      <w:pPr>
        <w:pStyle w:val="21"/>
        <w:spacing w:lineRule="auto" w:line="240" w:before="0" w:after="0"/>
        <w:ind w:left="0"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ние выполняется отдельным приложением-книжкой (по аналогии, заданной преподавателем)</w:t>
      </w:r>
    </w:p>
    <w:p>
      <w:pPr>
        <w:pStyle w:val="21"/>
        <w:spacing w:lineRule="auto" w:line="240" w:before="0" w:after="0"/>
        <w:ind w:left="0" w:firstLine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pacing w:lineRule="auto" w:line="240" w:before="0" w:after="0"/>
        <w:ind w:left="0" w:firstLine="70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3.7. Этнонаправленные технологии социокультурного обмена и сотрудничества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амостоятельная работа</w:t>
      </w:r>
    </w:p>
    <w:p>
      <w:pPr>
        <w:pStyle w:val="21"/>
        <w:spacing w:lineRule="auto" w:line="240" w:before="0" w:after="0"/>
        <w:ind w:left="0" w:firstLine="600"/>
        <w:jc w:val="both"/>
        <w:rPr>
          <w:color w:val="000000"/>
          <w:spacing w:val="0"/>
          <w:sz w:val="20"/>
          <w:szCs w:val="20"/>
        </w:rPr>
      </w:pPr>
      <w:r>
        <w:rPr>
          <w:b/>
          <w:color w:val="000000"/>
          <w:spacing w:val="0"/>
          <w:sz w:val="22"/>
          <w:szCs w:val="22"/>
        </w:rPr>
        <w:t xml:space="preserve">1.Предложите  сценарный план акции, направленной на сохранение и возрождение национальных культур, традиций, обычаев, этнокультурного обмена, взаимного обогащения и сближения представителей разных национальностей на территории Республики Коми </w:t>
      </w:r>
      <w:r>
        <w:rPr>
          <w:color w:val="000000"/>
          <w:spacing w:val="0"/>
          <w:sz w:val="20"/>
          <w:szCs w:val="20"/>
        </w:rPr>
        <w:t>(по предложенной структуре):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труктура проектного обоснования акции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1. Форма и название акции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. Характеристика проблем и ресурсов</w:t>
      </w:r>
      <w:r>
        <w:fldChar w:fldCharType="begin"/>
      </w:r>
      <w:r>
        <w:rPr/>
        <w:instrText xml:space="preserve"> XE "Ресурсы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i/>
          <w:sz w:val="20"/>
          <w:szCs w:val="20"/>
        </w:rPr>
        <w:t xml:space="preserve"> инициатора проведения акци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 Вид, цель и задачи акции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4. Аудитори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5. Сценарный план акции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Открытие акции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Основные события </w:t>
      </w:r>
    </w:p>
    <w:p>
      <w:pPr>
        <w:pStyle w:val="Normal"/>
        <w:ind w:left="-120"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Финал. </w:t>
      </w:r>
    </w:p>
    <w:p>
      <w:pPr>
        <w:pStyle w:val="Normal"/>
        <w:ind w:firstLine="357"/>
        <w:jc w:val="both"/>
        <w:rPr/>
      </w:pPr>
      <w:r>
        <w:rPr>
          <w:b/>
          <w:i/>
          <w:sz w:val="20"/>
          <w:szCs w:val="20"/>
        </w:rPr>
        <w:t xml:space="preserve">6. Программа информационного обеспечения акции </w:t>
      </w:r>
      <w:r>
        <w:rPr>
          <w:sz w:val="20"/>
          <w:szCs w:val="20"/>
        </w:rPr>
        <w:t xml:space="preserve">(реклама, приглашение и т.д.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ind w:left="0" w:firstLine="60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3.8. Методология и методика социологических исследований дос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1.Самостоятельно заполнить карту наблюдения</w:t>
      </w:r>
      <w:r>
        <w:rPr>
          <w:b/>
        </w:rPr>
        <w:t xml:space="preserve"> (</w:t>
      </w:r>
      <w:r>
        <w:rPr>
          <w:sz w:val="20"/>
          <w:szCs w:val="20"/>
        </w:rPr>
        <w:t>мероприятие по выбору преподава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, место проведения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вание программы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Характеристика зрительской аудитории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рта  наблюдения за ведущим программы</w:t>
      </w:r>
    </w:p>
    <w:tbl>
      <w:tblPr>
        <w:tblW w:w="7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00"/>
        <w:gridCol w:w="1320"/>
        <w:gridCol w:w="1440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 анализа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лагает к себе зрител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удици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стизм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м юмо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желательным уважительным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ми новизны, творческого подхода к ведению программ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ой реч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скими способностя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м снять напряжен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м общения с аудитори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м следить за реакцией аудитории и реагировать на не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м вызвать и развить интере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м активизировать восприятие аудитор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0" w:firstLine="142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кач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>Подсчет единиц анализа ведется по 3-бальной системе: 1 - "плохо", 2 - "хорошо", 3 - "очень хорошо". Ситуации: 1 - начало программы, 2 - кульминация, 3- оконч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3.9. Организационно-методическая поддержка деятельности учреждений культуры</w:t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3"/>
        <w:spacing w:before="0" w:after="0"/>
        <w:ind w:firstLine="480"/>
        <w:jc w:val="both"/>
        <w:rPr/>
      </w:pPr>
      <w:r>
        <w:rPr>
          <w:b/>
          <w:sz w:val="24"/>
          <w:szCs w:val="24"/>
        </w:rPr>
        <w:t xml:space="preserve">1.Предложите информ-релиз «Ваш деловой кейс»: </w:t>
      </w:r>
      <w:r>
        <w:rPr>
          <w:sz w:val="22"/>
          <w:szCs w:val="22"/>
        </w:rPr>
        <w:t>информация о новых изданиях, полезных публикациях, в том числе из Интернет-сайтов, нововведениях, грантах, презентациях, конференциях, семинарах, печатной продукции методической службы вашего регион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V. Дифференцированные технологии социально-культурной деятельности</w:t>
      </w:r>
    </w:p>
    <w:p>
      <w:pPr>
        <w:pStyle w:val="3"/>
        <w:spacing w:before="0" w:after="0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1. Основные направления и принципы  работы с детьми и подростками </w:t>
      </w:r>
    </w:p>
    <w:p>
      <w:pPr>
        <w:pStyle w:val="3"/>
        <w:spacing w:before="0" w:after="0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. Заполните карту-анализ организации социально-культурной деятельности с детьми и подростками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520"/>
        <w:gridCol w:w="2040"/>
      </w:tblGrid>
      <w:tr>
        <w:trPr/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психологические  особенности возраст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 социо-культурных учреждений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 (не менее 5-ти)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2. Особенности работы с молодежной аудиторией</w:t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. Заполните карту-анализ организации социально-культурной деятельности с молодежной аудиторией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7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280"/>
        <w:gridCol w:w="1680"/>
      </w:tblGrid>
      <w:tr>
        <w:trPr/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психологические  особенности возраста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 социо-культурных учреждений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 (не менее 5-ти)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3. Поддержка культурной активности  людей среднего и пожилого возраста</w:t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. Заполните карту-анализ организации социально-культурной деятельности с людьми среднего и пожилого возраста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75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800"/>
      </w:tblGrid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психологические  особенности возраста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и задачи социо-культурных учреждений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 (не менее 5-ти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4. Социально-культурная адаптация инвалидов</w:t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1. Заполните карту-анализ организации социально-культурной деятельности с инвалидами: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72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80"/>
        <w:gridCol w:w="2040"/>
      </w:tblGrid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психологические  особенности  аудитории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 и задачи социо-культурных учреждений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работы (не менее 5-ти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4.5. Роль учреждений социально-культурной сферы в решении проблем национально-этнических общностей, мигрантов и других специфических групп населения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ест 8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тклоняющееся поведение</w:t>
      </w:r>
    </w:p>
    <w:p>
      <w:pPr>
        <w:pStyle w:val="Normal"/>
        <w:ind w:firstLine="600"/>
        <w:jc w:val="both"/>
        <w:rPr>
          <w:iCs/>
          <w:sz w:val="20"/>
          <w:szCs w:val="20"/>
        </w:rPr>
      </w:pPr>
      <w:r>
        <w:rPr>
          <w:b/>
          <w:iCs/>
          <w:sz w:val="22"/>
          <w:szCs w:val="22"/>
        </w:rPr>
        <w:t xml:space="preserve">1.Какой из приведенных примеров отклоняющегося поведения нарушает правовые нормы </w:t>
      </w:r>
      <w:r>
        <w:rPr>
          <w:iCs/>
          <w:sz w:val="20"/>
          <w:szCs w:val="20"/>
        </w:rPr>
        <w:t>(подчеркните правильный ответ):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а) знакомый стал фанатом хоккейной команды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б) ученики шумно ведут себя на уроке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в) чиновник вымогает взятку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г) сосед стал активистом оппозиционной политической партии</w:t>
      </w:r>
    </w:p>
    <w:p>
      <w:pPr>
        <w:pStyle w:val="Normal"/>
        <w:ind w:firstLine="600"/>
        <w:jc w:val="both"/>
        <w:rPr>
          <w:iCs/>
          <w:sz w:val="20"/>
          <w:szCs w:val="20"/>
        </w:rPr>
      </w:pPr>
      <w:r>
        <w:rPr>
          <w:b/>
          <w:iCs/>
          <w:sz w:val="22"/>
          <w:szCs w:val="22"/>
        </w:rPr>
        <w:t xml:space="preserve">2. Какой из примеров отклоняющегося поведения заслуживает осуждения </w:t>
      </w:r>
      <w:r>
        <w:rPr>
          <w:iCs/>
          <w:sz w:val="20"/>
          <w:szCs w:val="20"/>
        </w:rPr>
        <w:t>(подчеркните правильный ответ):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а) увлечение историей рок-группы</w:t>
      </w:r>
    </w:p>
    <w:p>
      <w:pPr>
        <w:pStyle w:val="Normal"/>
        <w:ind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) чрезмерное употребление спиртных напитков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в) увлечение массовыми историческими играми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г) посещение митинга, участники которого протестуют против политики правительства</w:t>
      </w:r>
    </w:p>
    <w:p>
      <w:pPr>
        <w:pStyle w:val="Normal"/>
        <w:ind w:firstLine="600"/>
        <w:jc w:val="both"/>
        <w:rPr>
          <w:iCs/>
          <w:sz w:val="20"/>
          <w:szCs w:val="20"/>
        </w:rPr>
      </w:pPr>
      <w:r>
        <w:rPr>
          <w:b/>
          <w:iCs/>
          <w:sz w:val="22"/>
          <w:szCs w:val="22"/>
        </w:rPr>
        <w:t xml:space="preserve">3.В чем причина отклоняющегося поведения среди молодежи </w:t>
      </w:r>
      <w:r>
        <w:rPr>
          <w:iCs/>
          <w:sz w:val="20"/>
          <w:szCs w:val="20"/>
        </w:rPr>
        <w:t>(подчеркните правильный ответ):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а) резкие и глубокие перемены в обществе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б) стремление человека к материальному благополучию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в) «человек живет в отсеке сегодняшнего дня», когда будущее кажется далеким и расплывчатым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г) разрыв между провозглашенными целями и реальной действительностью</w:t>
      </w:r>
    </w:p>
    <w:p>
      <w:pPr>
        <w:pStyle w:val="Normal"/>
        <w:ind w:firstLine="60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4.Верно ли, что: а) отклоняющееся поведение обязательно носит отрицательный характер; б) отклоняющееся поведение свойственно только молодежи </w:t>
      </w:r>
      <w:r>
        <w:rPr>
          <w:iCs/>
          <w:sz w:val="22"/>
          <w:szCs w:val="22"/>
        </w:rPr>
        <w:t>(подчеркните выбранный вами ответ):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а) верно только  а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б) верно только б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в) верны оба суждения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г) оба суждения неверны</w:t>
      </w:r>
    </w:p>
    <w:p>
      <w:pPr>
        <w:pStyle w:val="Normal"/>
        <w:ind w:firstLine="600"/>
        <w:jc w:val="both"/>
        <w:rPr>
          <w:iCs/>
          <w:sz w:val="20"/>
          <w:szCs w:val="20"/>
        </w:rPr>
      </w:pPr>
      <w:r>
        <w:rPr>
          <w:b/>
          <w:iCs/>
          <w:sz w:val="22"/>
          <w:szCs w:val="22"/>
        </w:rPr>
        <w:t xml:space="preserve">5.Что из перечисленного приводит к нежелательным последствиям отклоняющегося поведения </w:t>
      </w:r>
      <w:r>
        <w:rPr>
          <w:iCs/>
          <w:sz w:val="20"/>
          <w:szCs w:val="20"/>
        </w:rPr>
        <w:t>(подчеркните правильный ответ):</w:t>
      </w:r>
    </w:p>
    <w:p>
      <w:pPr>
        <w:pStyle w:val="Normal"/>
        <w:ind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) чудачество                                    д) наркомания</w:t>
      </w:r>
    </w:p>
    <w:p>
      <w:pPr>
        <w:pStyle w:val="Normal"/>
        <w:ind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б) преступность                                е) религиозность</w:t>
      </w:r>
    </w:p>
    <w:p>
      <w:pPr>
        <w:pStyle w:val="Normal"/>
        <w:ind w:firstLine="600"/>
        <w:jc w:val="both"/>
        <w:rPr/>
      </w:pPr>
      <w:r>
        <w:rPr>
          <w:iCs/>
          <w:sz w:val="22"/>
          <w:szCs w:val="22"/>
        </w:rPr>
        <w:t>в) алкоголизм</w:t>
      </w:r>
    </w:p>
    <w:p>
      <w:pPr>
        <w:pStyle w:val="Normal"/>
        <w:ind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) аскетизм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Тема 4.6. Методика организации общения людей в социально-культурной сфере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ест 9</w:t>
      </w:r>
    </w:p>
    <w:p>
      <w:pPr>
        <w:pStyle w:val="Normal"/>
        <w:ind w:firstLine="54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1.Какое продолжение фразы совпадает с Вашим мнением </w:t>
      </w:r>
      <w:r>
        <w:rPr>
          <w:iCs/>
          <w:sz w:val="22"/>
          <w:szCs w:val="22"/>
        </w:rPr>
        <w:t>(подчеркните правильный ответ):</w:t>
      </w:r>
    </w:p>
    <w:p>
      <w:pPr>
        <w:pStyle w:val="Style11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 ориентированное общение – это:</w:t>
      </w:r>
    </w:p>
    <w:p>
      <w:pPr>
        <w:pStyle w:val="Style11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 формирование сознания и поведения отдельной личности.</w:t>
      </w:r>
    </w:p>
    <w:p>
      <w:pPr>
        <w:pStyle w:val="Style1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) один или несколько человек вступают в контакт с относительно большой группой людей.</w:t>
      </w:r>
    </w:p>
    <w:p>
      <w:pPr>
        <w:pStyle w:val="Style1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) общение на уровне удовлетворения познавательных, эстетических, творческих, развлекательных, рекреационных потребност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2"/>
          <w:szCs w:val="22"/>
        </w:rPr>
        <w:t xml:space="preserve">2.Выделите из предложенных вариантов основные компоненты межличностного общения </w:t>
      </w:r>
      <w:r>
        <w:rPr>
          <w:spacing w:val="-2"/>
          <w:sz w:val="20"/>
          <w:szCs w:val="20"/>
        </w:rPr>
        <w:t>(подчеркните верные, на Ваш взгляд, варианты):</w:t>
      </w:r>
    </w:p>
    <w:p>
      <w:pPr>
        <w:pStyle w:val="Style11"/>
        <w:ind w:firstLine="284"/>
        <w:jc w:val="both"/>
        <w:rPr>
          <w:spacing w:val="-2"/>
        </w:rPr>
      </w:pPr>
      <w:r>
        <w:rPr>
          <w:rFonts w:cs="Times New Roman" w:ascii="Times New Roman" w:hAnsi="Times New Roman"/>
        </w:rPr>
        <w:t>а) потребности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  <w:spacing w:val="-2"/>
        </w:rPr>
        <w:t xml:space="preserve">б) </w:t>
      </w:r>
      <w:r>
        <w:rPr>
          <w:rFonts w:cs="Times New Roman" w:ascii="Times New Roman" w:hAnsi="Times New Roman"/>
        </w:rPr>
        <w:t xml:space="preserve">восприятие 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в) интересы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 xml:space="preserve">г) взаимодействие 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д) взаимоотношение</w:t>
      </w:r>
    </w:p>
    <w:p>
      <w:pPr>
        <w:pStyle w:val="Style1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тремления.</w:t>
      </w:r>
    </w:p>
    <w:p>
      <w:pPr>
        <w:pStyle w:val="Style11"/>
        <w:ind w:firstLine="4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ind w:firstLine="480"/>
        <w:jc w:val="both"/>
        <w:rPr/>
      </w:pPr>
      <w:r>
        <w:rPr>
          <w:rFonts w:cs="Times New Roman" w:ascii="Times New Roman" w:hAnsi="Times New Roman"/>
          <w:b/>
        </w:rPr>
        <w:t>3. Предлож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элементы структуры взаимодействия при общении:</w:t>
      </w:r>
    </w:p>
    <w:p>
      <w:pPr>
        <w:pStyle w:val="Style1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ind w:firstLine="480"/>
        <w:jc w:val="both"/>
        <w:rPr/>
      </w:pPr>
      <w:r>
        <w:rPr>
          <w:rFonts w:cs="Times New Roman" w:ascii="Times New Roman" w:hAnsi="Times New Roman"/>
          <w:b/>
        </w:rPr>
        <w:t>4.Предложите три основных вида складывающихся в процессе культурного общения межличностных отношений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2"/>
          <w:szCs w:val="22"/>
        </w:rPr>
        <w:t xml:space="preserve">5.Выделите из предложенных вариантов основные функции культурного общения </w:t>
      </w:r>
      <w:r>
        <w:rPr>
          <w:spacing w:val="-2"/>
          <w:sz w:val="20"/>
          <w:szCs w:val="20"/>
        </w:rPr>
        <w:t>(подчеркните верные, на Ваш взгляд, варианты):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а) мемориальная функция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б) познавательная функция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в) деловая функция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г) аналитическая функция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) объединяющая функция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 xml:space="preserve">е) функция дифференциации личностного поведения 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ж) информационная функция</w:t>
      </w:r>
    </w:p>
    <w:p>
      <w:pPr>
        <w:pStyle w:val="Style11"/>
        <w:ind w:firstLine="284"/>
        <w:jc w:val="both"/>
        <w:rPr/>
      </w:pPr>
      <w:r>
        <w:rPr>
          <w:rFonts w:cs="Times New Roman" w:ascii="Times New Roman" w:hAnsi="Times New Roman"/>
        </w:rPr>
        <w:t>з) регулятивная функция</w:t>
      </w:r>
    </w:p>
    <w:p>
      <w:pPr>
        <w:pStyle w:val="Style1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</w:rPr>
        <w:t>6. Предложите логически цельный цикл эффективного управления общением:</w:t>
      </w:r>
    </w:p>
    <w:p>
      <w:pPr>
        <w:pStyle w:val="Normal"/>
        <w:jc w:val="both"/>
        <w:rPr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ежный контроль</w:t>
      </w:r>
    </w:p>
    <w:p>
      <w:pPr>
        <w:pStyle w:val="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Вопросы к экзамен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исциплине «Социально-культурная деятельность»</w:t>
      </w:r>
    </w:p>
    <w:p>
      <w:pPr>
        <w:pStyle w:val="2"/>
        <w:spacing w:lineRule="auto" w:line="240" w:before="0" w:after="0"/>
        <w:ind w:right="0" w:firstLine="567"/>
        <w:rPr/>
      </w:pPr>
      <w:r>
        <w:rPr>
          <w:color w:val="000000"/>
          <w:sz w:val="22"/>
          <w:szCs w:val="22"/>
        </w:rPr>
        <w:t>1.Важнейшие сферы и основные цели социально-культурной деятельности, классификация ее характерных чер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Понятие «досуг», его природа. Анализ концепций досуг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История досуга: своеобразие досуговой деятельности различных слоев российского общества в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Содержательная деятельность массовых культурно-образовательных учреждений конц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–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в. в сфере досуг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История досуга: работа учреждений культуры в 20 – 40-е г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Тенденции развития культурно-досуговой деятельности в 50 – 90-е г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Культурная программа на ХХ1 век: основные проблемные по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Система принципов и основные функции социально-культурн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Специфика и механизм общения в технологии социально-культурн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Социально-культурная среда учреждений культуры и ее восприят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1.Учреждения культуры клубного типа, их назначение и характер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2.Характеристика аудитории социально-культурных учреж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Семья как ведущий социально-культурный инстит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4.Социально-психологический портрет подростков, формы досуговой работы с ни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Поддержка культурной активности людей среднего и пожилого возрас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Методика организации информационно-познавательной, просветительной деятельности и само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Дискуссионно-диалогические формы – яркое проявление сущности развивающей информационно-познавательной технолог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8.Организационные условия профилактики девиантного поведения средствами социально-культурн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9.Методика культуротворческ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0.Организация вечеров общения, празднеств, культурных акц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1.Сущность творческой деятельности и особенности творчества любите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2.Социологические исследования в развитии социально-культурной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3.Социально-досуговые общности, виды и формы отдыха и развлечений за рубеж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4.Специфические особенности, цели и задачи методического обеспечения социально-культурн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5.Творческое развитие личности в игровых формах досуг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6.Современные трудовые коллективы: их влияние на социально-культурную среду рег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7.Информационные услуги в социально-культурной сфер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8.Общественно-добровольные формирования, действующие в рамках свободного времени люд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9.Основные направления самореализации молодежи в условиях досуг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0.Социально-культурная адаптация инвали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вопрос билет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щита практической работы: Общая характеристика социально-культурной деятельности как общественной системы в конкретном рег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характеризовать, используя вопросы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торическая справ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мографическая обстановка в городе, районе, селе в настоящий момент и на перспективу.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остояние рынка труда в настоящий момент и на перспективу.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Инфраструктура сферы культуры.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отиворечия развития региональной сети учреждений культуры.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иродной, культурной, научной, производственной среды региона социально-культурной деятельности.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новные задачи региональной политики в сфере культуры.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ежный контроль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щита курсовых проектов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ка курсовых работ по дисциплине</w:t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«Социально-культурная деятельность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фессиональная карьера специалиста-организатора досуга: особенности становления и перспективы разви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работы по социально-педагогической поддержке детских и молодежных дви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держание, формы, средства и методы социально-культур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ологии посредничества, волонтерской работы в профессиональной деятельности специалиста-организатора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понсорство и фандрайзинг в российской культуре: новейшие тенденции и обзор опы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технологий фандрайзинга для развития учреждений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овые модели и механизмы развития учреждений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зентация культурного проду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уникационная деятельность учреждений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ние имиджа и репутации учреждения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ологии позиционирования учреждения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ологии создания системы доверия во внешних партнерских отноше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кусство досугового общения и этик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мидж специалиста социально-культурной сф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нятие социально-культурной деятельности и ее место в духовной жизни об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осуг как сфера социально-культур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направления коммерческой деятельности в социально-культурной сфер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е трудовые коллективы: их влияние на социально-культурную среду реги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ства массовой информации: их роль в социально-культур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аудитории социально-культурных учрежд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услуги в социально-культурной сфер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направления и виды информационно-познавательной деятельности в сфере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досуга за рубеж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аблик рилейшнз в системе современного социокультурного менедж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кламная деятельность в культурно-досуговой сфер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ременный  опыт организации,  характер  и  масштабы деятельности  фирм, работающих по заказам на проведение культурно-досуговых меро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организации культурно-досуговой деятельности (библиотек, музеев, кинотеатров, спортивно-оздоровительных учреждений, парков отдыха, ночных клубов, казино, центров досуга, других центров увеселительного и азартного досуг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ально-культурная деятельность  в  структуре  свободного  времени  детей-инвали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альная значимость досугового общения пожилых люд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ктивные формы досуга в структуре свободного времени молодеж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окультурная направленность туристско-экскурсионных видов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ультурно-досуговая   деятельность   как   существенный   фактор   позитивного развития межнациональных отнош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емья - ведущий институт в сфере социального воспитания и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доровый образ жизни как основная часть социокультур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Телевидение в формировании духовных ценностей молодеж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методического процесса в социально-культур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истема повышения мастерства работников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еловые игры, стажировки, творческие лаборатории и другие формы повышения квалификации работников социокультурной сф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торико-культурный туризм (на примере…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туризма в области (на примере…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социально-культурной деятельности театрально-зрелищных и спортивных учреждений посредством социокультурного проектир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регионального социокультурного проектирования посредством проведения ярмарок и конкурсов прое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здник как культурный проект и маркетинговая акц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ути выявления информации о фирмах-партнерах для делового сотруднич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ая культуры: изучение, диагностика, формиров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мидж организации и пути его формир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Друзья учреждения культуры» и их роль в повышении престижа учреждения культуры и расширении его возмож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влекательность учреждения культуры как делового партнера и объекта благотворительн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ктивные виды досуга в структуре свободного времени одной из возраст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осуговое общение как фактор социализации лич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ультурно-досуговая деятельность в контексте современной социокультурной ситу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формальные объединения молодежи как социокультурный феном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ально-ценностная ориентация диалоговых форм досугового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гра как способ социализации лич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нкетирование как метод выявления культуры досуга различных групп на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юбительская деятельность как фактор социализации лич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ент-анализ как метод изучения культурно-досугов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олодежная субкультура как социальный феном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гра как способ самоутверждения и самовыражения индиви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ально-ценностные ориентации молодежи в сфере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ультурно-досуговая деятельность в структуре свободного времени молодеж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нализ культурных потребностей локальных групп посетителей культурно-досуговых учрежд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начение игрового опыта для социализации индиви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ременная поп-музыка; опыт социологического анализ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овационная игра как форма социализации досугового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учреждений культуры в структуре досуга различных социальных общ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альная значимость досугового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ое мнение как фактор совершенствования  деятельности учреждений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лияние игры на ценностные ориентации личности, социальной групп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уктура ценностных ориентаций молодежи в сфере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гра как вид досугового межличностного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гра как социально-значимая форма проведения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циокультурная направленность туристско-экскурсионных видов дос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блюдение как метод сбора информации о досугов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ные модели досугового общения и механизмы их реализации.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0" w:after="0"/>
        <w:jc w:val="center"/>
        <w:rPr/>
      </w:pPr>
      <w:r>
        <w:rPr>
          <w:sz w:val="22"/>
          <w:szCs w:val="22"/>
        </w:rPr>
        <w:t xml:space="preserve">  </w:t>
      </w:r>
      <w:r>
        <w:rPr>
          <w:b/>
          <w:sz w:val="24"/>
          <w:szCs w:val="24"/>
        </w:rPr>
        <w:t>Итоговый контроль</w:t>
      </w:r>
    </w:p>
    <w:p>
      <w:pPr>
        <w:pStyle w:val="Normal"/>
        <w:ind w:first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к итоговому междисциплинарному экзамену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специальности «Социально-культурная деятельность 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родное художественное творчество»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сциплина: «Социально-культурная деятельность»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Понятие социально-культурной деятельности и ее место в духовной жизни общества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Досуг как сфера социально-культурной деятельности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Семья – ведущий институт в сфере социального воспитания и досуга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Основные направления самореализации детей, подростков, молодежи в условиях досуговой деятельности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Дифференцированные методики: поддержка культурной активности различных групп населения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2"/>
          <w:szCs w:val="22"/>
        </w:rPr>
        <w:t>6.Социологические исследования в развитии теории и практики социально-культурной деятельности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Многообразие творческой деятельности любителей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Социокультурные технологии рекреационно-развлекательного досуга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Специфика и механизм общения в технологии социально-культурной деятельности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2"/>
          <w:szCs w:val="22"/>
        </w:rPr>
        <w:t>10.Методика организации информационно-познавательной, просветительной деятельности и самообразования.</w:t>
      </w:r>
    </w:p>
    <w:p>
      <w:pPr>
        <w:pStyle w:val="TextBody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.Инфраструктура сферы культу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2.Специфические особенности, цели и задачи методического обеспечения социально-культурной деятельности.</w:t>
      </w:r>
    </w:p>
    <w:sectPr>
      <w:headerReference w:type="even" r:id="rId3"/>
      <w:headerReference w:type="default" r:id="rId4"/>
      <w:headerReference w:type="first" r:id="rId5"/>
      <w:type w:val="nextPage"/>
      <w:pgSz w:orient="landscape" w:w="8420" w:h="11906"/>
      <w:pgMar w:left="510" w:right="567" w:gutter="284" w:header="709" w:top="902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30200</wp:posOffset>
              </wp:positionH>
              <wp:positionV relativeFrom="page">
                <wp:posOffset>193040</wp:posOffset>
              </wp:positionV>
              <wp:extent cx="4470400" cy="238760"/>
              <wp:effectExtent l="635" t="14605" r="635" b="152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70480" cy="238680"/>
                        <a:chOff x="0" y="0"/>
                        <a:chExt cx="4470480" cy="238680"/>
                      </a:xfrm>
                    </wpg:grpSpPr>
                    <wps:wsp>
                      <wps:cNvCnPr/>
                      <wps:spPr>
                        <a:xfrm>
                          <a:off x="-504000" y="-331920"/>
                          <a:ext cx="44704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026800" y="0"/>
                          <a:ext cx="40968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pt;margin-top:15.2pt;width:352pt;height:18.8pt" coordorigin="520,304" coordsize="7040,37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274;top:-219;width:7039;height:1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left:3712;top:304;width:644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47370</wp:posOffset>
              </wp:positionH>
              <wp:positionV relativeFrom="page">
                <wp:posOffset>193040</wp:posOffset>
              </wp:positionV>
              <wp:extent cx="2442845" cy="238760"/>
              <wp:effectExtent l="15240" t="14605" r="0" b="152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42960" cy="238680"/>
                        <a:chOff x="0" y="0"/>
                        <a:chExt cx="2442960" cy="238680"/>
                      </a:xfrm>
                    </wpg:grpSpPr>
                    <wps:wsp>
                      <wps:cNvCnPr/>
                      <wps:spPr>
                        <a:xfrm>
                          <a:off x="1938960" y="-3315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0968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.1pt;margin-top:15.2pt;width:192.35pt;height:18.8pt" coordorigin="862,304" coordsize="3847,376">
              <v:shape id="shape_0" stroked="t" o:allowincell="f" style="position:absolute;left:3915;top:-218;width:0;height:0;mso-position-horizontal-relative:page;mso-position-vertical-relative:page" type="_x0000_t32">
                <v:stroke color="gray" weight="12600" joinstyle="miter" endcap="flat"/>
                <v:fill o:detectmouseclick="t" on="false"/>
                <w10:wrap type="none"/>
              </v:shape>
              <v:shape id="shape_0" fillcolor="white" stroked="t" o:allowincell="f" style="position:absolute;left:862;top:304;width:644;height:375;mso-wrap-style:square;v-text-anchor:top;mso-position-horizontal-relative:page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1886" w:hanging="0"/>
      <w:jc w:val="center"/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91" w:after="0"/>
      <w:ind w:right="38" w:hanging="0"/>
      <w:jc w:val="center"/>
      <w:outlineLvl w:val="5"/>
    </w:pPr>
    <w:rPr>
      <w:b/>
      <w:bCs/>
      <w:color w:val="000000"/>
      <w:spacing w:val="-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olor w:val="000000"/>
      <w:spacing w:val="-6"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0" w:after="0"/>
      <w:ind w:left="19" w:right="274" w:firstLine="52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outlineLvl w:val="8"/>
    </w:pPr>
    <w:rPr>
      <w:spacing w:val="1"/>
      <w:sz w:val="2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2A5624"/>
      <w:w w:val="1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53" w:firstLine="540"/>
      <w:jc w:val="both"/>
    </w:pPr>
    <w:rPr>
      <w:color w:val="000000"/>
      <w:spacing w:val="1"/>
      <w:sz w:val="28"/>
      <w:szCs w:val="18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 w:before="91" w:after="0"/>
      <w:ind w:right="38" w:hanging="0"/>
      <w:jc w:val="both"/>
    </w:pPr>
    <w:rPr>
      <w:color w:val="000000"/>
      <w:spacing w:val="1"/>
      <w:sz w:val="28"/>
      <w:szCs w:val="1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173" w:after="0"/>
      <w:ind w:left="62" w:firstLine="706"/>
    </w:pPr>
    <w:rPr>
      <w:color w:val="000000"/>
      <w:spacing w:val="1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360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shd w:fill="FFFFFF" w:val="clear"/>
      <w:spacing w:lineRule="auto" w:line="360"/>
      <w:ind w:left="12" w:right="43" w:firstLine="555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 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9:00Z</dcterms:created>
  <dc:creator>Аня</dc:creator>
  <dc:description/>
  <cp:keywords/>
  <dc:language>en-US</dc:language>
  <cp:lastModifiedBy>Аня</cp:lastModifiedBy>
  <cp:lastPrinted>2010-02-14T22:59:00Z</cp:lastPrinted>
  <dcterms:modified xsi:type="dcterms:W3CDTF">2011-12-05T17:58:00Z</dcterms:modified>
  <cp:revision>341</cp:revision>
  <dc:subject/>
  <dc:title>Особенности управления хореографическим коллективом</dc:title>
</cp:coreProperties>
</file>