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aps/>
          <w:sz w:val="18"/>
          <w:szCs w:val="18"/>
        </w:rPr>
      </w:pPr>
      <w:r>
        <w:rPr>
          <w:b/>
          <w:bCs/>
          <w:iCs/>
          <w:caps/>
          <w:sz w:val="18"/>
          <w:szCs w:val="18"/>
        </w:rPr>
        <w:t>Методика «Интеллектуальная лабильность», разработанная В.Т. Козлов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aps/>
          <w:sz w:val="18"/>
          <w:szCs w:val="18"/>
        </w:rPr>
      </w:pPr>
      <w:r>
        <w:rPr>
          <w:b/>
          <w:bCs/>
          <w:iCs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iCs/>
          <w:caps/>
          <w:sz w:val="18"/>
          <w:szCs w:val="18"/>
        </w:rPr>
      </w:pPr>
      <w:r>
        <w:rPr>
          <w:bCs/>
          <w:iCs/>
          <w:caps/>
          <w:sz w:val="18"/>
          <w:szCs w:val="18"/>
        </w:rPr>
        <w:t>Методику рекомендуется использовать с целью прогноза успешности профессионального обучения, освоении нового вида деятельности и оценки качества трудовой практик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iCs/>
          <w:caps/>
          <w:sz w:val="18"/>
          <w:szCs w:val="18"/>
        </w:rPr>
        <w:t xml:space="preserve">Методика требует от испытуемых высокой концентрации внимании и быстроты действий. </w:t>
      </w:r>
      <w:r>
        <w:rPr>
          <w:caps/>
          <w:sz w:val="18"/>
          <w:szCs w:val="18"/>
        </w:rPr>
        <w:t>В течение ограниченного количества времени (3-4 секунды) обследуемые должны выполнить несложные задания на специальном бланке, которые зачитываются. Бланк представляет собой разграфленный на 25 пронумерованных квадратов лист. Каждое задание имеет строго заданный квадрат и должно выполняться именно в нем. Методика может применяться как фронтально, так и индивидуально.</w:t>
      </w:r>
    </w:p>
    <w:p>
      <w:pPr>
        <w:pStyle w:val="Normal"/>
        <w:shd w:fill="FFFFFF" w:val="clear"/>
        <w:autoSpaceDE w:val="false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  <w:t>Бланк для ответов к методике «Интеллектуальная лабильность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040"/>
        <w:gridCol w:w="1040"/>
        <w:gridCol w:w="1040"/>
        <w:gridCol w:w="1040"/>
      </w:tblGrid>
      <w:tr>
        <w:trPr>
          <w:trHeight w:val="79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.</w:t>
            </w:r>
          </w:p>
        </w:tc>
      </w:tr>
      <w:tr>
        <w:trPr>
          <w:trHeight w:val="79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7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8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9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0.</w:t>
            </w:r>
          </w:p>
        </w:tc>
      </w:tr>
      <w:tr>
        <w:trPr>
          <w:trHeight w:val="79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1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2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3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4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5.</w:t>
            </w:r>
          </w:p>
        </w:tc>
      </w:tr>
      <w:tr>
        <w:trPr>
          <w:trHeight w:val="79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6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7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8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9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0.</w:t>
            </w:r>
          </w:p>
        </w:tc>
      </w:tr>
      <w:tr>
        <w:trPr>
          <w:trHeight w:val="79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1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2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3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4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5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i/>
          <w:i/>
          <w:caps/>
          <w:sz w:val="18"/>
          <w:szCs w:val="18"/>
          <w:lang w:val="en-US"/>
        </w:rPr>
      </w:pPr>
      <w:r>
        <w:rPr>
          <w:b/>
          <w:i/>
          <w:caps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i/>
          <w:caps/>
          <w:sz w:val="18"/>
          <w:szCs w:val="18"/>
        </w:rPr>
        <w:t>Инструкция:</w:t>
      </w:r>
      <w:r>
        <w:rPr>
          <w:caps/>
          <w:sz w:val="18"/>
          <w:szCs w:val="18"/>
        </w:rPr>
        <w:t xml:space="preserve">  «Слушайте внимательно задание и номер квадрата. Переспрашивать нельзя. Прочитанное мною задание не повторяется. Работаем быстро. Внимание! Начинаем!»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Содержание методики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. (Квадрат номер 1). Напишите первую букву имени Сергей и последнюю букву первого месяца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2. (Квадрат номер 2). Напишите цифры 1, 6, 3. Нечетные обведите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3. (Квадрат номер 4). Напишите слово «пар» наоборот,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4. (Квадрат номер 5). Нарисуйте прямоугольник. Раз</w:t>
        <w:softHyphen/>
        <w:t>делите его двумя горизонтальными и двумя вертикальными линиями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5. (Квадрат номер 6). Нарисуйте четыре круга. Первый круг зачеркните, а третий подчеркните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6. (Квадрат номер 7). Нарисуйте треугольник и квадрат так, чтобы они пересекались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7. (Квадрат номер 8). Напишите слово «мел». Под со</w:t>
        <w:softHyphen/>
        <w:t>гласными буквами поставьте стрелку, направленную вниз, а под гласными стрелку, направленную влево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8. (Квадрат номер 10). Если сегодня не среда, то напишите предпоследнюю букву слова «книга»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9. (Квадрат номер 12).  Нарисуйте прямоугольник, а рядом ромб. В прямоугольнике напишите сумму чисел 5 и 2, а в ромбе разность этих чисел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0. (Квадрат номер 13). Нарисуйте три точки так, чтобы при их соединении получился треугольник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1. (Квадрат номер 15). Напишите слово «ручка». Гласные зачеркните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2. (Квадрат номер 17). Разделите квадрат двумя диагональными линиями. Точку пересечения обозначьте пос</w:t>
        <w:softHyphen/>
        <w:t>ледней буквой названия нашего города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3. (Квадрат номер 18). Если в слове «синоним» шес</w:t>
        <w:softHyphen/>
        <w:t>тая буква гласная, то поставьте цифру 1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4. (Квадрат номер 20). Нарисуйте треугольник, а в нем окружность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5. (Квадрат номер 21). Напишите число 82365. Нечетные цифры зачеркните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6. (Квадрат номер 22). Если число 54 делится на 9, поставьте галочку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7. (Квадрат номер 19). Если в слове «подарок» третья буква не «и», напишите сумму чисел 6 и 3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8. (Квадрат номер 23). Если слова «дом» и «дуб» начи</w:t>
        <w:softHyphen/>
        <w:t>наются на одну и ту же букву, поставьте тире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19. (Квадрат номер 24). Напишите буквы «М», «К», «О», букву «М» заключите в квадрат, букву «К» — в круг, букву «О» — в треугольник.</w:t>
      </w:r>
    </w:p>
    <w:p>
      <w:pPr>
        <w:pStyle w:val="Normal"/>
        <w:shd w:fill="FFFFFF" w:val="clear"/>
        <w:autoSpaceDE w:val="false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20. (Квадрат номер 25). Напишите слово «салют». Обведите в круг согласные буквы.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При проведении исследования от экспериментатора требуется четкое произнесение задания и номера квадрата, поскольку номера заданий и квадратов на бланке не совпадают.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Оценка производится по количеству ошибок. Ошибкой считается любое пропущенное, невыполненное или выполненное с ошибкой задание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Нормы выпол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0-2 ошибки — высокая лабильность, хорошая способ</w:t>
        <w:softHyphen/>
        <w:t>ность к обучению;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3-4 — средняя лабильность;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5—7 — низкая обучаемость, трудности в переобучении;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больше 7 ошибок — малоуспешен в люб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Методика не требует много времени для проведения исследования и обработки результатов, вместе с тем обладая высоким уровнем информативности и точности в про</w:t>
        <w:softHyphen/>
        <w:t xml:space="preserve">гнозировании успешности в обучении, дает достаточно точный прогноз профессиональной пригодности. </w:t>
      </w:r>
    </w:p>
    <w:p>
      <w:pPr>
        <w:pStyle w:val="Normal"/>
        <w:shd w:fill="FFFFFF" w:val="clear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Ключ к методике «Интеллектуальная лабильность»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4752975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6:00Z</dcterms:created>
  <dc:creator> </dc:creator>
  <dc:description/>
  <cp:keywords/>
  <dc:language>en-US</dc:language>
  <cp:lastModifiedBy>Admin</cp:lastModifiedBy>
  <dcterms:modified xsi:type="dcterms:W3CDTF">2011-12-05T18:44:00Z</dcterms:modified>
  <cp:revision>3</cp:revision>
  <dc:subject/>
  <dc:title>МЕТОДИКА «ИНТЕЛЛЕКТУАЛЬНАЯ ЛАБИЛЬНОСТЬ», РАЗРАБОТАННАЯ В</dc:title>
</cp:coreProperties>
</file>