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t> </w:t>
      </w:r>
      <w:r>
        <w:rPr>
          <w:rFonts w:eastAsia="Verdana" w:cs="Verdana" w:ascii="Verdana" w:hAnsi="Verdana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Мониторинг знаний учащихся о здоровом образе жизни с целью определения  их отношения к ценности здоровья  и здорового образа жизни проводится в два этапа: первый – учащиеся 3-4-х  классов заполняют анкеты для определения  их отношения к ценности здоровья  и здорового образа жизни; заключительный этап – определение уровня организации просветительско-воспитательной работы с учащимися в образовательном учреждении. Первый этап мониторинга был проведен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тверти, второй – в конце учебного год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 «Отношение детей к ценности здоровья и здорового образа жизни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имательно прочитай и ответь на вопросы.</w:t>
      </w:r>
    </w:p>
    <w:p>
      <w:pPr>
        <w:pStyle w:val="Normal"/>
        <w:numPr>
          <w:ilvl w:val="0"/>
          <w:numId w:val="8"/>
        </w:numP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тавь, что ты приехал в летний лагерь. Твой лучший друг, который приехал вместе с тобой, забыл дома сумку с вещами и просит тебя помочь ему. Отметь, какими из перечисленных предметов не стоит делиться даже с самым лучшим друг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ыло, зубная паста, мочалка,  зубная щетка,  шампунь, тапочки, полотенце для тела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дверях столовой вывесили два варианта расписания приема пищи: одно расписание – правильное, другое неправильное. Определи и отметь правиль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втрак        8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                      Завтрак          9.00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ед           13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    Обед              15.00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лдник     16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            Полдник       18.00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жин          18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          Ужин             21.00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ля, Вера и Таня не могут решить, сколько раз в день нужно чистить зубы. Отметь тот ответ, который тебе кажется вер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бы нужно чистить по вечерам, чтобы удалить изо рта все скопившиеся за день остатки пищи.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бы чистят утром вечером.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н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учше чистить зубы по утрам, чтобы дыхание было свежим весь день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ы назначен дежурным и должен проследить за тем, как твои друзья соблюдают правила гигиены. Отметь, в каких случаях ты посоветуешь им вымыть руки:</w:t>
      </w:r>
    </w:p>
    <w:p>
      <w:pPr>
        <w:pStyle w:val="Normal"/>
        <w:spacing w:lineRule="auto" w:line="360" w:before="28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еред чтением книги,  перед едой, перед посещением туалета,   перед тем как идешь гулять, после посещения туалета,после игры в баскетбол, после того как заправил постель,      после того как поиграл с  кошкой.              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Как часто ты посоветуешь своим друзьям принимать душ?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ждый день,  2-3 раза в неделю,   1 раз в неделю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й товарищ поранил палец. Что ты ему посоветуешь? Подчерк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ложить палец в рот, подставить палец под кран с холодной водой, помазать     ранку йодом,  помазать кожу вокруг ранки йодом.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из перечисленных условий ты считаешь наиболее важными для счастливой жизни? Выбери 4 из них и подчеркни:</w:t>
      </w:r>
    </w:p>
    <w:p>
      <w:pPr>
        <w:pStyle w:val="Normal"/>
        <w:spacing w:lineRule="auto" w:line="360" w:before="28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меть много денег,  иметь интересных друзей, много знать и уметь, быть красивым и привлекательным, быть здоровым,  иметь любимую работу,         быть самостоятельным,    жить в счастливой семье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условия для сохранения здоровья ты считаешь наиболее важными? Выбери 4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рные занятия спортом,  деньги,   чтобы хорошо питаться и отдыхать,         хороший отдых,      знания о том, как заботиться о здоровье,  хорошие природные условия,      возможность лечиться у хорошего врача,   выполнение правил ЗОЖ.</w:t>
      </w:r>
    </w:p>
    <w:p>
      <w:pPr>
        <w:pStyle w:val="Normal"/>
        <w:numPr>
          <w:ilvl w:val="0"/>
          <w:numId w:val="9"/>
        </w:numPr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из перечисленного присутствует в твоем распорядке дня? Отметь цифрами: «1»-ежедневно; «2»- несколько раз в неделю; «3»-очень редко или никогда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тренняя зарядка, пробежка                    прогулка на свежем воздухе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втрак                                                        сон не менее 8 часов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ед                                                               занятия спортом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жин                                                             душ, ванна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мероприятия по охране здоровья проводятся в классе? «1»-проводятся интересно; «2»-проводятся неинтересно; «3»- не проводятся: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и, обучающие здоровью                                                                  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соревнования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ные часы о том, как заботиться о здоровье            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ы, конкурсы, игр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 исследования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748"/>
        <w:gridCol w:w="1047"/>
        <w:gridCol w:w="1445"/>
        <w:gridCol w:w="3332"/>
      </w:tblGrid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2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рный балл</w:t>
            </w:r>
          </w:p>
        </w:tc>
        <w:tc>
          <w:tcPr>
            <w:tcW w:w="3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претация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е правил пользования средствами гигиены</w:t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о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чалка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ная паста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почки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тенце для тел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-8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остаточная осведомленность;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едостаточная осведомленность;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-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езнание правил пользования средствами гигиены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едомленность о правилах организации режима питания</w:t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расписание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е расписание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ебенок осведомлен о правилах организации режима пита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е осведомлен 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едомленность о правилах гигиены</w:t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ечерам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м и вечером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рам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-18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ысокий уровень осведомленности;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-14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довлетворительный уровень;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-1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едостаточный уровень</w:t>
            </w:r>
          </w:p>
        </w:tc>
      </w:tr>
      <w:tr>
        <w:trPr>
          <w:trHeight w:val="4165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чтением книги    Перед посещением туалета                              После посещения туалета                              Когда заправил постель Перед едой                       Перед прогулкой                  После игры в баскетбол     После игры с кошкой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               2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                   0                 2                  0              2                  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день                        Два-три раза в неделю    Один раз в неделю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                2                      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едомленность о правилах оказания первой помощи</w:t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ь палец в рот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вить палец под кран с холодной водой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азать ранку йодом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азать вокруг ранк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07:00Z</dcterms:created>
  <dc:creator>Александр</dc:creator>
  <dc:description/>
  <cp:keywords/>
  <dc:language>en-US</dc:language>
  <cp:lastModifiedBy>Admin</cp:lastModifiedBy>
  <cp:lastPrinted>2010-04-16T09:48:00Z</cp:lastPrinted>
  <dcterms:modified xsi:type="dcterms:W3CDTF">2011-12-05T19:21:00Z</dcterms:modified>
  <cp:revision>5</cp:revision>
  <dc:subject/>
  <dc:title/>
</cp:coreProperties>
</file>