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абочей программе по математи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бочая программа по математике разработана на основе Примерной программы по математике 2005 года, на основе федерального компонента государственного стандарта начального общего образования, с учётом рекомендаций авторской программы И.И. Аргинской «Математика», рекомендованной Министерством образования Российской Федерации (Система общего развития Л.В. Занкова) 2008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по математике рассчитана на 136 часа (34 недели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них для проведения контрольных работ отведено ____ час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ьзуется следующий учебно-методический комплект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И.И. Аргинская. Математика. 2 класс. </w:t>
      </w:r>
      <w:r>
        <w:rPr>
          <w:sz w:val="22"/>
          <w:szCs w:val="22"/>
        </w:rPr>
        <w:t>Корпорация "Фёдоров" Издательство "Учебная литература" 2010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 xml:space="preserve">Е.П. Бененсон, Л.С. Итина. Рабочая тетрадь по математике. Часть 1, 2,3,4. </w:t>
      </w:r>
      <w:r>
        <w:rPr>
          <w:sz w:val="22"/>
          <w:szCs w:val="22"/>
        </w:rPr>
        <w:t>Корпорация "Фёдоров" Издательство "Учебная литература"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разработана в полном соответствии с данной программой и учебно-методическим компле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ттестация обучающихся проводится в соответствии с Положением о системе оценок. Осуществляется текущий, тематический, итоговый контроль. При аттестации используется четырёхбалльная система отметок со второго полугодия.</w:t>
      </w:r>
    </w:p>
    <w:p>
      <w:pPr>
        <w:pStyle w:val="Normal"/>
        <w:shd w:fill="FFFFFF" w:val="clear"/>
        <w:ind w:firstLine="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ходе реализации рабочей программы решаются следующие </w:t>
      </w:r>
      <w:r>
        <w:rPr>
          <w:b/>
          <w:sz w:val="22"/>
          <w:szCs w:val="22"/>
        </w:rPr>
        <w:t>задачи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способствовать продвижению ученика в общем развитии, становлению нравственных позиций личности ребенка, не вредить его здоровью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дать представление о математике как науке, обобщающей существующие и происходящие в реальной жизни явления и способствующей тем самым познанию окружающего мира, созданию его широкой картины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сформировать знания, умения и навыки, необходимые учени</w:t>
        <w:softHyphen/>
        <w:t>кам в жизни и для успешного продолжения обучения в основном звене школ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ланируемый результат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концу второго года обучения математике </w:t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разделу «Изучение чисел»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i/>
          <w:iCs/>
          <w:sz w:val="22"/>
          <w:szCs w:val="22"/>
          <w:u w:val="single"/>
        </w:rPr>
        <w:t>Обучающиеся должны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■</w:t>
      </w:r>
      <w:r>
        <w:rPr>
          <w:bCs/>
          <w:sz w:val="22"/>
          <w:szCs w:val="22"/>
        </w:rPr>
        <w:tab/>
        <w:t>иметь представлен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sz w:val="22"/>
          <w:szCs w:val="22"/>
        </w:rPr>
      </w:pPr>
      <w:r>
        <w:rPr>
          <w:sz w:val="22"/>
          <w:szCs w:val="22"/>
        </w:rPr>
        <w:t>о различии понятий «число» и «цифра»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■</w:t>
      </w:r>
      <w:r>
        <w:rPr>
          <w:b/>
          <w:bCs/>
          <w:sz w:val="22"/>
          <w:szCs w:val="22"/>
        </w:rPr>
        <w:tab/>
        <w:t>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sz w:val="22"/>
          <w:szCs w:val="22"/>
        </w:rPr>
      </w:pPr>
      <w:r>
        <w:rPr>
          <w:sz w:val="22"/>
          <w:szCs w:val="22"/>
        </w:rPr>
        <w:t>арабские цифры и значение каждой из ни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/>
      </w:pPr>
      <w:r>
        <w:rPr>
          <w:sz w:val="22"/>
          <w:szCs w:val="22"/>
        </w:rPr>
        <w:t xml:space="preserve">римские цифр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и значение каждой из них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sz w:val="22"/>
          <w:szCs w:val="22"/>
        </w:rPr>
      </w:pPr>
      <w:r>
        <w:rPr>
          <w:sz w:val="22"/>
          <w:szCs w:val="22"/>
        </w:rPr>
        <w:t>названия первых трёх разрядов натуральных чисел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■</w:t>
      </w:r>
      <w:r>
        <w:rPr>
          <w:b/>
          <w:bCs/>
          <w:sz w:val="22"/>
          <w:szCs w:val="22"/>
        </w:rPr>
        <w:tab/>
        <w:t>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читать и писать любое изученное число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ределять место каждого из изученных чисел в натуральном ряду и устанавливать отношение между ним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едставлять двузначные числа в виде суммы разрядных слагаемых.</w:t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разделу «Изучение действий»</w:t>
      </w:r>
    </w:p>
    <w:p>
      <w:pPr>
        <w:pStyle w:val="Normal"/>
        <w:shd w:fill="FFFFFF" w:val="clear"/>
        <w:ind w:hanging="283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учающиеся должны</w:t>
      </w:r>
    </w:p>
    <w:p>
      <w:pPr>
        <w:pStyle w:val="Normal"/>
        <w:shd w:fill="FFFFFF" w:val="clear"/>
        <w:ind w:hanging="283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иметь представле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 смысле каждого из четырех арифметических дейст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sz w:val="22"/>
          <w:szCs w:val="22"/>
        </w:rPr>
      </w:pPr>
      <w:r>
        <w:rPr>
          <w:sz w:val="22"/>
          <w:szCs w:val="22"/>
        </w:rPr>
        <w:t>о переместительном и сочетательном законах сложения и свойствах вычит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 переместительном законе умно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 связи между обратными действ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 делении с остатк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 зависимости изменения результатов действий от изменения их компонентов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о связи между уравнениями вида </w:t>
      </w:r>
      <w:r>
        <w:rPr>
          <w:i/>
          <w:iCs/>
          <w:sz w:val="22"/>
          <w:szCs w:val="22"/>
        </w:rPr>
        <w:t xml:space="preserve">а+ х = Ь, х- а = Ь, </w:t>
      </w:r>
      <w:r>
        <w:rPr>
          <w:sz w:val="22"/>
          <w:szCs w:val="22"/>
        </w:rPr>
        <w:t xml:space="preserve">а также </w:t>
      </w:r>
      <w:r>
        <w:rPr>
          <w:i/>
          <w:iCs/>
          <w:sz w:val="22"/>
          <w:szCs w:val="22"/>
        </w:rPr>
        <w:t xml:space="preserve">а • х = Ь, х 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>а = Ь, а: х — Ь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>знать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таблицу сложения в полном объем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собые случаи арифметических действ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sz w:val="22"/>
          <w:szCs w:val="22"/>
        </w:rPr>
      </w:pPr>
      <w:r>
        <w:rPr>
          <w:sz w:val="22"/>
          <w:szCs w:val="22"/>
        </w:rPr>
        <w:t>знаки и термины, связанные с действиями умножения и де</w:t>
        <w:softHyphen/>
        <w:t>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sz w:val="22"/>
          <w:szCs w:val="22"/>
        </w:rPr>
      </w:pPr>
      <w:r>
        <w:rPr>
          <w:sz w:val="22"/>
          <w:szCs w:val="22"/>
        </w:rPr>
        <w:t>порядок выполнения действий в сложных выражениях без ско</w:t>
        <w:softHyphen/>
        <w:t>бок и со скобками, содержащих действия одной или разных ступен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термины «уравнение», «решение уравнения», «корень уравнения»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sz w:val="22"/>
          <w:szCs w:val="22"/>
        </w:rPr>
      </w:pPr>
      <w:r>
        <w:rPr>
          <w:sz w:val="22"/>
          <w:szCs w:val="22"/>
        </w:rPr>
        <w:t>складывать и вычитать однозначные и двузначные числа на основе использования таблицы сложения, выполняя записи в строку и в столбик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07"/>
        <w:rPr>
          <w:sz w:val="22"/>
          <w:szCs w:val="22"/>
        </w:rPr>
      </w:pPr>
      <w:r>
        <w:rPr>
          <w:sz w:val="22"/>
          <w:szCs w:val="22"/>
        </w:rPr>
        <w:t>выполнять умножение и деление в пределах табличных случаев на основе использования справочника «Таблица умножения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0" w:firstLine="302"/>
        <w:rPr>
          <w:sz w:val="22"/>
          <w:szCs w:val="22"/>
        </w:rPr>
      </w:pPr>
      <w:r>
        <w:rPr>
          <w:sz w:val="22"/>
          <w:szCs w:val="22"/>
        </w:rPr>
        <w:t>находить значения сложных выражений, содержащих 2 -3 действ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ать простые уравнения на нахождение неизвестного слагаемого, уменьшаемого, вычитаемого, множителя, делимого и де</w:t>
        <w:softHyphen/>
        <w:t>лителя.</w:t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разделу «Изучение элементов геометрии»</w:t>
      </w:r>
    </w:p>
    <w:p>
      <w:pPr>
        <w:pStyle w:val="Normal"/>
        <w:shd w:fill="FFFFFF" w:val="clear"/>
        <w:ind w:hanging="293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 xml:space="preserve">Обучающиеся должны </w:t>
      </w:r>
    </w:p>
    <w:p>
      <w:pPr>
        <w:pStyle w:val="Normal"/>
        <w:shd w:fill="FFFFFF" w:val="clear"/>
        <w:ind w:hanging="29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■ </w:t>
      </w:r>
      <w:r>
        <w:rPr>
          <w:b/>
          <w:sz w:val="22"/>
          <w:szCs w:val="22"/>
        </w:rPr>
        <w:t>иметь представлен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4930" w:leader="underscore"/>
          <w:tab w:val="left" w:pos="5698" w:leader="underscore"/>
          <w:tab w:val="left" w:pos="6115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о видах треугольников по углам и по соотношению сторон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  <w:tab w:val="left" w:pos="4930" w:leader="underscore"/>
          <w:tab w:val="left" w:pos="5698" w:leader="underscore"/>
          <w:tab w:val="left" w:pos="6115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 длине ломаной и периметре произвольного многоугольника (в том числе прямоугольника и квадрата)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298"/>
        <w:rPr>
          <w:sz w:val="22"/>
          <w:szCs w:val="22"/>
        </w:rPr>
      </w:pPr>
      <w:r>
        <w:rPr>
          <w:sz w:val="22"/>
          <w:szCs w:val="22"/>
        </w:rPr>
        <w:t>-</w:t>
        <w:tab/>
        <w:t>о признаках сходства и различия между объемными телами одного вида и разных видов;</w:t>
      </w:r>
    </w:p>
    <w:p>
      <w:pPr>
        <w:pStyle w:val="Normal"/>
        <w:shd w:fill="FFFFFF" w:val="clear"/>
        <w:tabs>
          <w:tab w:val="clear" w:pos="708"/>
          <w:tab w:val="left" w:pos="3216" w:leader="none"/>
          <w:tab w:val="left" w:pos="3725" w:leader="hyphen"/>
          <w:tab w:val="left" w:pos="5904" w:leader="none"/>
          <w:tab w:val="left" w:pos="6418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■ </w:t>
      </w:r>
      <w:r>
        <w:rPr>
          <w:b/>
          <w:sz w:val="22"/>
          <w:szCs w:val="22"/>
        </w:rPr>
        <w:t>знать:</w:t>
        <w:tab/>
      </w:r>
    </w:p>
    <w:p>
      <w:pPr>
        <w:pStyle w:val="Normal"/>
        <w:shd w:fill="FFFFFF" w:val="clear"/>
        <w:tabs>
          <w:tab w:val="clear" w:pos="708"/>
          <w:tab w:val="left" w:pos="3216" w:leader="none"/>
          <w:tab w:val="left" w:pos="3725" w:leader="hyphen"/>
          <w:tab w:val="left" w:pos="5904" w:leader="none"/>
          <w:tab w:val="left" w:pos="6418" w:leader="underscore"/>
        </w:tabs>
        <w:rPr>
          <w:sz w:val="22"/>
          <w:szCs w:val="22"/>
        </w:rPr>
      </w:pPr>
      <w:r>
        <w:rPr>
          <w:sz w:val="22"/>
          <w:szCs w:val="22"/>
        </w:rPr>
        <w:t>- термин «периметр» и его значение, обозначение периметра - 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98"/>
        <w:rPr>
          <w:sz w:val="22"/>
          <w:szCs w:val="22"/>
        </w:rPr>
      </w:pPr>
      <w:r>
        <w:rPr>
          <w:sz w:val="22"/>
          <w:szCs w:val="22"/>
        </w:rPr>
        <w:t>термины: основание, грань, ребро, вершина в применении к объемным телам;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■ </w:t>
      </w:r>
      <w:r>
        <w:rPr>
          <w:b/>
          <w:sz w:val="22"/>
          <w:szCs w:val="22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  <w:tab w:val="left" w:pos="4498" w:leader="hyphen"/>
          <w:tab w:val="left" w:pos="5611" w:leader="hyphen"/>
          <w:tab w:val="left" w:pos="6034" w:leader="dot"/>
          <w:tab w:val="left" w:pos="641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пределять вид треугольник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  <w:tab w:val="left" w:pos="2155" w:leader="none"/>
          <w:tab w:val="left" w:pos="2774" w:leader="underscore"/>
        </w:tabs>
        <w:autoSpaceDE w:val="false"/>
        <w:ind w:left="0" w:firstLine="288"/>
        <w:rPr>
          <w:sz w:val="22"/>
          <w:szCs w:val="22"/>
        </w:rPr>
      </w:pPr>
      <w:r>
        <w:rPr>
          <w:sz w:val="22"/>
          <w:szCs w:val="22"/>
        </w:rPr>
        <w:t>находить длину ломаной и периметр произвольного много</w:t>
        <w:softHyphen/>
        <w:t>угольника;</w:t>
        <w:tab/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находить основания, грани, ребра и вершины объемных тел.</w:t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разделу «Величины и их измерение»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sz w:val="22"/>
          <w:szCs w:val="22"/>
        </w:rPr>
        <w:t>Обучающиеся должны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■</w:t>
      </w:r>
      <w:r>
        <w:rPr>
          <w:b/>
          <w:sz w:val="22"/>
          <w:szCs w:val="22"/>
        </w:rPr>
        <w:tab/>
        <w:t xml:space="preserve"> иметь представле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 массе и вместимости и их измерен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 происхождении единиц измерения времени - сутки, год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б особенностях года и месяца как единиц измерения времени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>знать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259"/>
        <w:rPr>
          <w:sz w:val="22"/>
          <w:szCs w:val="22"/>
        </w:rPr>
      </w:pPr>
      <w:r>
        <w:rPr>
          <w:sz w:val="22"/>
          <w:szCs w:val="22"/>
        </w:rPr>
        <w:t>-</w:t>
        <w:tab/>
        <w:t>единицы длины - миллиметр, сантиметр, дециметр, метр и</w:t>
        <w:br/>
        <w:t>соотношения 10 мм = 1 см, 10 см = 1 дм, 10 дм = 1 м, 100 мм = 1 дм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00 см = 1 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единицу измерения массы - килограмм и вместимости - лит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288"/>
        <w:rPr>
          <w:sz w:val="22"/>
          <w:szCs w:val="22"/>
        </w:rPr>
      </w:pPr>
      <w:r>
        <w:rPr>
          <w:sz w:val="22"/>
          <w:szCs w:val="22"/>
        </w:rPr>
        <w:t>единицы измерения времени - минута, час, сутки, неделя, месяц, год и соотношения 60 мин = 1 ч, 24 ч = 1 сут., 7 сут. = 1 нед., 12 мес. = 1 год;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■ </w:t>
      </w:r>
      <w:r>
        <w:rPr>
          <w:b/>
          <w:sz w:val="22"/>
          <w:szCs w:val="22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пределять массу при помощи весов и гир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пределять время суток по час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278"/>
        <w:rPr>
          <w:sz w:val="22"/>
          <w:szCs w:val="22"/>
        </w:rPr>
      </w:pPr>
      <w:r>
        <w:rPr>
          <w:sz w:val="22"/>
          <w:szCs w:val="22"/>
        </w:rPr>
        <w:t>решать несложные задачи на определение времени протека</w:t>
        <w:softHyphen/>
        <w:t>ния действия.</w:t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разделу «Работа с задачами»</w:t>
      </w:r>
    </w:p>
    <w:p>
      <w:pPr>
        <w:pStyle w:val="Normal"/>
        <w:shd w:fill="FFFFFF" w:val="clear"/>
        <w:ind w:hanging="274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Обучающиеся должны</w:t>
      </w:r>
    </w:p>
    <w:p>
      <w:pPr>
        <w:pStyle w:val="Normal"/>
        <w:shd w:fill="FFFFFF" w:val="clear"/>
        <w:ind w:hanging="274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■ </w:t>
      </w:r>
      <w:r>
        <w:rPr>
          <w:b/>
          <w:sz w:val="22"/>
          <w:szCs w:val="22"/>
        </w:rPr>
        <w:t>иметь представле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sz w:val="22"/>
          <w:szCs w:val="22"/>
        </w:rPr>
      </w:pPr>
      <w:r>
        <w:rPr>
          <w:sz w:val="22"/>
          <w:szCs w:val="22"/>
        </w:rPr>
        <w:t>об особенностях и признаках задачи как особого вида математического зад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 краткой записи зада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 возможности формулировать задачу разными способ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б обратных задачах и о связи между ни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 задачах с недостающими и избыточными данными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знать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термины - условие, вопрос, данные, искомое (искомы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условные знаки, используемые в краткой записи задачи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выделять в задаче условие, вопрос, данные, искомое, уста</w:t>
        <w:softHyphen/>
        <w:t>навливать их отсутств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дополнять текст до зада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выполнять краткую запись задачи, используя условные зна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составлять задачи, обратные данн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выбрать и обосновать выбор действия для решения простой задачи на любое из четырех арифметических действий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инимальный базовый минимум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>называть, приводить примеры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312"/>
        <w:rPr>
          <w:sz w:val="22"/>
          <w:szCs w:val="22"/>
        </w:rPr>
      </w:pPr>
      <w:r>
        <w:rPr>
          <w:sz w:val="22"/>
          <w:szCs w:val="22"/>
        </w:rPr>
        <w:t>-</w:t>
        <w:tab/>
        <w:t>компонентов умножения и деления (произведение, множите</w:t>
        <w:softHyphen/>
        <w:br/>
        <w:t>ли; частное, делимое, делитель)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>различ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математические выражения «произведение» и «частное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многоугольники по числу углов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>воспроизводить по памяти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результаты всех табличных случаев сложения и вычитания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>решать практические 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читать и записывать в десятичной системе счисления однозначные и двузначные числа и называть их в порядке возрастания и убы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сравнивать однозначные и двузначные целые неотрицатель</w:t>
        <w:softHyphen/>
        <w:t>ные числ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сравнивать длину отрезков, массу и врем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выполнять устно несложные случаи сложения и вычитания в пределах двузначных чисе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выполнять письменно все случаи сложения и вычитания двузначных чисе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соотносить единицы измерения величин: длины - 1 м = 10 дм == 100 см, 1 см = 10 мм; времени -1 ч = 60 мин., 1 сут. = 24 ч, 1 год = 12 ме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решать простые текстовые зада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вычислять периметр прямоуголь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8"/>
        <w:gridCol w:w="2711"/>
        <w:gridCol w:w="490"/>
        <w:gridCol w:w="942"/>
        <w:gridCol w:w="1578"/>
        <w:gridCol w:w="2318"/>
        <w:gridCol w:w="953"/>
        <w:gridCol w:w="2253"/>
        <w:gridCol w:w="863"/>
        <w:gridCol w:w="697"/>
        <w:gridCol w:w="698"/>
      </w:tblGrid>
      <w:tr>
        <w:trPr>
          <w:trHeight w:val="9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-563245</wp:posOffset>
                      </wp:positionV>
                      <wp:extent cx="7543800" cy="3365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лендарно-тематическое планирование по математи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4pt;height:26.5pt;mso-wrap-distance-left:9.05pt;mso-wrap-distance-right:9.05pt;mso-wrap-distance-top:0pt;mso-wrap-distance-bottom:0pt;margin-top:-44.35pt;mso-position-vertical-relative:text;margin-left:10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лендарно-тематическое планирование по матема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здела программы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Тема урок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ровню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одготовки обучающихся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доп. содерж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ашнее задание</w:t>
            </w:r>
          </w:p>
          <w:p>
            <w:pPr>
              <w:pStyle w:val="Normal"/>
              <w:ind w:hanging="1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и её измерени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едметов, выявление признаков сходства и различия между ними (повторение). Однозначные и двузначные числа (повторение). Числа третьего и четвёртого десятков, их запись и названия, расположение в натуральном ряду. № 1- 5, Т 1,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. Числа однозначные и двузначные. Сравнение длин отрезков при помощи линейки с деление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равнивать предметы, находить сходство и различие. Уметь записывать и читать двузначные числа. Уметь измерять и записывать отрез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ак новый признак сравнения объектов. Табличное сложение без перехода через десяток. № 6 - 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получения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. Арифметические действия с числами. Сложение чисел без перехода через десяток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новое понятие -масса. Знать сложение однозначных чисел без перехода через десяток (таблица сложения). Уметь составлять математические рассказы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математических рассказов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3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равнение массы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объектов с помощью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вухчашечных весов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без гирь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весы и и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разнообрази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>(практическая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iCs/>
                <w:color w:val="191919"/>
                <w:sz w:val="20"/>
                <w:szCs w:val="20"/>
              </w:rPr>
              <w:t>работа, экскурсия)</w:t>
            </w:r>
            <w:r>
              <w:rPr>
                <w:sz w:val="20"/>
                <w:szCs w:val="20"/>
              </w:rPr>
              <w:t>. Ломаная, её звенья, вершины, концы. № 11 - 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авнение двузначных чисел. Взвешивание предметов.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разнообразии вес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аная. Звенья ломаной, вершины и конц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5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актическая работ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. </w:t>
            </w:r>
            <w:r>
              <w:rPr>
                <w:bCs/>
                <w:iCs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мерение и сравнение массы объектов при помощи весов и произвольных мерок.</w:t>
              <w:br/>
              <w:t>Пересекающиеся и непересекающиеся линии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6 - 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предметов. Сравнение двузначных чисел с опорой следования чисел при счёт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сравнивать предметы по весу путём взвешивания предметов. Уметь находить пересекающиеся и непересекающиеся линии.  Учиться устанавливать закономерности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екающиеся и непересекающиеся линии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9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пятого и шестого десятков. Их запись и названия, расположение в натуральном ряду. Длина ломаной и её измерение. № 21 - 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звание, </w:t>
            </w:r>
            <w:r>
              <w:rPr>
                <w:sz w:val="14"/>
                <w:szCs w:val="14"/>
              </w:rPr>
              <w:t>последовательность</w:t>
            </w:r>
            <w:r>
              <w:rPr>
                <w:sz w:val="16"/>
                <w:szCs w:val="16"/>
              </w:rPr>
              <w:t xml:space="preserve"> и запись цифрами натуральных чисел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записывать и читать числа пятого и шестого десятка. Учиться находить длину ломаной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ломаной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и сравнение массы объектов при помощи весов и произвольных мер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 – 3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вешивание предметов.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взвешивать предметы и сравнивать их по массе. Уметь измеря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у отрезков разными меркам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авнение массы разных предметов. Числа шестого десятка № 33 - 3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вешивание и сравнение  предметов.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равнивать предметы по массе. Уметь составлять математические рассказ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9, 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пятого и шестого десятков. Их запись и названия, расположение этих чисел в натуральном ряду. Нахождение неизвестного уменьшаем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50 – 5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 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звание, </w:t>
            </w:r>
            <w:r>
              <w:rPr>
                <w:sz w:val="14"/>
                <w:szCs w:val="14"/>
              </w:rPr>
              <w:t>последовательность</w:t>
            </w:r>
            <w:r>
              <w:rPr>
                <w:sz w:val="16"/>
                <w:szCs w:val="16"/>
              </w:rPr>
              <w:t xml:space="preserve"> и запись цифрами натуральных чисел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записывать и читать числа пятого и шестого десятка. Знать, как решать уравнение с неизвестным уменьшаемы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общепринятой единицей измерения массы - килограммом. Измерение массы при помощи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9 -47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массы – килограмм (кг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единицу измерения массы - килограмм. Знать разрядный состав двузначных чисел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ломаной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ссы в килограммах. Сравнение массы предметов. № 48 - 49</w:t>
              <w:b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массы – килограмм (кг). Сравнение предметов по масс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 определять массу предметов, сравнивать предметы по массе. Уметь различать геометрические фигуры: четырёхугольники, прямоугольники, квадраты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Определение массы в килограммах (рассмотрение случаев расположения гирь на обеих чашках двухчашечных весов). № 54 - 5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массы – килограмм (кг). Сравнение предметов по масс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определять массу предметов. Уметь составлять верные равенств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ные равенства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чисел седьмого десят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9 - 6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массы – килограмм (кг). Сравнение предметов по массе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читать двузначные числа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ломаной. Верные равен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массы. Выражение массы предметов в килограммах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3 - 6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получения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арифметическим способ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записывать массу предметов в килограммах.  Составить таблицу сложения со вторым слагаемым равным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отрезка при помощи линейки без деления и циркул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15, 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урав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7 - 7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, что такое корень уравнения, уметь его находи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ь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массы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1 - 7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предме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ешать простые задачи на нахождение массы предме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 «Масса и её измерение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  <w:tab w:val="left" w:pos="612" w:leader="none"/>
              </w:tabs>
              <w:snapToGrid w:val="false"/>
              <w:ind w:left="58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Что такое задач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Важный признак зада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8 – 8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екстовых задач арифметически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ом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важный признак задач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17, 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ния задачи, решение задачи с помощью рисунка. Преобразование таблицы сложения (выделение равенств, в которых вторые слагаемые равны 4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3 -  8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арифметическим способ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, что такое задача. Уметь представлять двузначное число при помощи суммы чисел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сем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разрядных слагаемых. Представление двузначных чисел в виде суммы разрядных слагаемых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7 - 9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рок получения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ядные слагаемые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 о разрядных слагаемых. Уметь представлять числа в виде суммы разрядных слагаем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ение текста задачи на две части.  Преобразование таблицы сложения (на 5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 - 9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арифметическим способ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 обязательные компоненты задачи: условие, вопрос. Продолжить составление таблицы сложения. Уметь различать суммы разрядных слагаемых от других сумм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21, 22, 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иение текста задачи на две части.   Завершение преобразования таблицы сложения (6, 7, 8, 9)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9 - 1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делять треугольники среди других фигур. Уметь записывать двузначные числа. Завершить составление таблицы сложения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25, 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поугольный треугольник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2 - 1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рок получения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изученные виды треугольник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 – единица измерения количества жидкосте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106 - 1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тр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единицу измерения жидкостей - лит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27, 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пределение данных и искомого в задаче.</w:t>
            </w:r>
            <w:r>
              <w:rPr>
                <w:sz w:val="20"/>
                <w:szCs w:val="20"/>
              </w:rPr>
              <w:t xml:space="preserve"> Двузначные числа, их запись и наз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в натуральном ряд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1 – 1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рок получения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знавание и изображение треугольни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различать треугольни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угольные и тупоугольные треугольни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29, 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очная работа</w:t>
            </w:r>
            <w:r>
              <w:rPr>
                <w:bCs/>
                <w:sz w:val="20"/>
                <w:szCs w:val="20"/>
              </w:rPr>
              <w:t xml:space="preserve"> «Твои успехи». Тетрадь  № 1 стр. 30 – 3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рок контрол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за по теме «Что такое задача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рок контрол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знания, приобретённые в 1 четвер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 по теме “Что такое задача”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ение и вычитание двузначных чисе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е знакомство со сложением двузначных чисел. Поиск способов определения значения таких сум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7 - 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рок получения новых зна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ожение однозначных и двузначных чисел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 сравнивать суммы вида 3+4 и 30+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угольные, тупоугольные, остроугольные треугольни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. №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, 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еугольников. Сравнение выражен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1 - 1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виды треугольников. Уметь сравнивать выражения, не выполняя действ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отрезков. Сравнение сумм и разностей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использования таблицы сложения при сложении десятков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7 - 13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знавание и изображение треугольни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использовать таблицу сложения единиц в сложении десятк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 3, 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очетательного законов сложения при определении значений сумм трёх и более слагаемых. Решение комбинаторной задач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32 - 1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естительное и сочетательное свойство слож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использовать </w:t>
            </w:r>
            <w:r>
              <w:rPr>
                <w:sz w:val="18"/>
                <w:szCs w:val="18"/>
              </w:rPr>
              <w:t xml:space="preserve"> переместительный и сочетательный закон сложения при определении значений сумм трёх и более слагаемых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5, 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сложения двузначных чисел. Подробная знаковая запись алгоритма с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6 - 1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двузначных чисел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сложения двузначных чисел. Выполнять подробную знаковую записи алгоритма сложения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выражений, состоящих несколько арифметических действ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рядность выполнения сложения дву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1 - 14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рок получения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двузначных чисел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ь уравнения. Нахождение неизвестного компонента арифметических дей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9, 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и искомые в задач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45 - 1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и искомые в задач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 различать части задачи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таблицы сложения при вычитании десятк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49 - 15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двузначных чисе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явить возможность использования таблицы сложения при вычитании десятк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11, 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суммы из суммы как основа выполнения вычитания двузначных чисел. № 154 - 15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двузначных чисел. Измерение отрезк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 алгоритм вычитания суммы из суммы. Использовать таблицу сложения для вычитания круглых десятков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13, 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сем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длины - милли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7 - 1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лимет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новую единицу измерения - миллимет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16, 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общего алгоритма вычитания двузначных чисел. Выполнение подробной знаковой записи этого алгорит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2 - 16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двузначных чисе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 общий алгоритм  вычитания двузначных чисел. Уметь выполнять подробную знаковую запись этого алгоритм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 равносторонними треугольниками как частным случаем равнобедренных. Выражение длины в разных единицах измерения: </w:t>
            </w:r>
            <w:r>
              <w:rPr>
                <w:i/>
                <w:iCs/>
                <w:sz w:val="20"/>
                <w:szCs w:val="20"/>
              </w:rPr>
              <w:t>см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д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. 167 - 17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е длин сторон треугольник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явить признаки равностороннего треугольника </w:t>
            </w:r>
            <w:r>
              <w:rPr>
                <w:sz w:val="18"/>
                <w:szCs w:val="18"/>
              </w:rPr>
              <w:t xml:space="preserve"> как частным случаем равнобедренны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носторонний треугольн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19, 20, 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ым признаком задачи – соответствием между её условием и вопрос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2 - 17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текстовых задач арифметич. способом.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, что в задаче вопрос и условие должны соответствовать друг другу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уммы двузначных чисел различными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8 - 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двузначных чисел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 различные способы нахождения суммы двузначных чис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23, 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реугольников по соотношению сторон и углов. № 181 - 18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знавание и изображение треугольника.   Сложение и вычитание двузначных чисел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 различие между равнобедренным и равносторонним треугольниками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вузначных чисел. Свёртывание подробной записи. Дополнение текста, не являющегося задачей, до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6 – 1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двузначных чисел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ить, что подробные записи сложения и вычитания двузначных чисел можно свернуть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ение текста задач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27, 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 «Сложение и вычитание двузначных чисел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ить уровень знаний и умений по пройденной теме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Выполнение сложения и вычитания двузначных чисел столб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2 - 19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двузначных чисел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 новый способ сложения и вычитания двузначных чисел – в столбик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32, 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емя и его измерени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9 - 2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еть представление о времени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времени – сут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4 - 2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Единица измерения времени – сутки (</w:t>
            </w:r>
            <w:r>
              <w:rPr>
                <w:i/>
                <w:sz w:val="16"/>
                <w:szCs w:val="16"/>
              </w:rPr>
              <w:t>сут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с единицей измерения времени – суткам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217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8 - 2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слож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 переместительном свойстве слож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стительный закон слож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времени – су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23 - 2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тки – единица измерения времен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, что в сутках 24 час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ые задач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способы называния времени на часах в зависимости от времени су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8 - 23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времени – сутки. Соотношение между сутками и часам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 </w:t>
            </w:r>
            <w:r>
              <w:rPr>
                <w:sz w:val="18"/>
                <w:szCs w:val="18"/>
              </w:rPr>
              <w:t xml:space="preserve"> разные способы называния времени на часах в зависимости от времени суток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ерность изменения длин прямоугольника при одинаковом периметр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Классификация</w:t>
            </w:r>
          </w:p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треугольников</w:t>
            </w:r>
          </w:p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по сторонам:</w:t>
            </w:r>
          </w:p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разносторонние</w:t>
            </w:r>
          </w:p>
          <w:p>
            <w:pPr>
              <w:pStyle w:val="Normal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треугольник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2 – 2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треугольник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азличать виды треугольник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времени – мину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ас = 60 мин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5 - 23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времени – минута. Соотношение между единицами времен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ть  определять время по часам со стрелками. Находить периметр прямоугольника и квадрата, сравнить периметры двух фигу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двузначных чисел с переходом через разря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0 - 24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 двузначных чисе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подробную запись вычитания двузначных чисе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времени – мину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ас = 60 мин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4 - 24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 межу единицами времен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меть  по-разному называть время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убежная контрольная работа з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полугод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ить уровень знаний и умений за первое полугод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43, 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ой работы.  Понятие о периметре многоуго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8 - 25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е числа, которое в несколько раз больше другого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, что такое перимет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задачи, их отлич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№ </w:t>
            </w:r>
            <w:r>
              <w:rPr>
                <w:sz w:val="20"/>
                <w:szCs w:val="20"/>
              </w:rPr>
              <w:t>337 - 34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арифметическим способ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становить взаимосвязь между обратными задачам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ые задачи. Взаимосвязь между обратными зада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ический квадра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. 5,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теме «Время и его измерение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контрольной работы. Понятие о недел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3 - 2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времени неделя. Соотношение между единицами времен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ить соотнош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неделя = 7 су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ные равенств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ножение и делени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вопроса и условия в задач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55 - 259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ный смысл умножения (подготовка к понятию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ленить суммы с равными слагаемыми. Уметь складывать двузначные числа столбик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треугольник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35, 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сем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 с переходом через десяток. Дополнение текста, не являющегося задачей, до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60 - 26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двузначных чисел с переходом через десяток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пособ сложения и вычитания  двузначных чисел с переходом через десяток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ение текста до задачи. Длина ломаной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39, 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 с переходом через десяток.  Знакомство с понятием периметра мног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5 – 2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получени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треугольник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изнаки равностороннего треугольни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у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69 - 27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сление периметра многоугольни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ить, что сумма длин сторон многоугольника называется его периметро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ложения одинаковых слагаемых действием у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3 - 27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получени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выражения произведение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ить, что выражение, в котором числа соединены знаком умножения, называются произведение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“произведение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уменьшаемого в виде суммы удобных слагаемых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7 - 28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и вычитание двузначных чисе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ить, что при вычитании чисел удобно представить уменьшаемое в виде удобных слагаемы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01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Знакомство с римской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умерацией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равнение способов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записи чисел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арабскими и римскими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цифр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3 – 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мерация чисе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еть представление о римской и арабской нумерации. знать разницу в нумерации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мская нумер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: произведение и значение произве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8 - 29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я компонентов и результата умножения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ить названия  компонентов и результата умнож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: множители. Математический смысл каждого из двух множителей с точки зрения умножения как операции, заменяющей сложение рав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4 - 29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ный смысл умнож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ить, что выражение, в котором числа соединены знаком умножения, называются произведение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е, вопрос, решение задач. Составление и решение выраж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9 - 3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основные части задачи. Уметь составлять выражение к задаче 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ние двузначных чисел с переходом через десяток. Выполнение этих операций в столбик.         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1 – 304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ычитание двузначных чисел с переходом через десято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ить, что для вычитания удобно использовать стрелку.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 № 3</w:t>
            </w:r>
          </w:p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действием деления. Знак деления (:).  Связь между делением и умножением, между делением и вычит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4 - 30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получения новых 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ный смысл и название действия «делени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с новым действием – делением. Распознавать виды треугольнико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треугольник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7, 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нятие об обратны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ействиях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вязь между делением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и умножением,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между сложением</w:t>
            </w:r>
          </w:p>
          <w:p>
            <w:pPr>
              <w:pStyle w:val="Normal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и вычит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08- 3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ный смысл и название действия «делени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Иметь понятие </w:t>
            </w:r>
            <w:r>
              <w:rPr>
                <w:color w:val="191919"/>
                <w:sz w:val="18"/>
                <w:szCs w:val="18"/>
              </w:rPr>
              <w:t xml:space="preserve"> об обратных</w:t>
            </w:r>
          </w:p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действиях;</w:t>
            </w:r>
          </w:p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связь между делением</w:t>
            </w:r>
          </w:p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и умножением,</w:t>
            </w:r>
          </w:p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между сложением</w:t>
            </w:r>
          </w:p>
          <w:p>
            <w:pPr>
              <w:pStyle w:val="Normal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и вычитанием</w:t>
            </w:r>
          </w:p>
          <w:p>
            <w:pPr>
              <w:pStyle w:val="Normal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Термин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>«частное»,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>«значение частного»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iCs/>
                <w:color w:val="191919"/>
                <w:sz w:val="20"/>
                <w:szCs w:val="20"/>
              </w:rPr>
              <w:t xml:space="preserve">№ </w:t>
            </w:r>
            <w:r>
              <w:rPr>
                <w:iCs/>
                <w:color w:val="191919"/>
                <w:sz w:val="20"/>
                <w:szCs w:val="20"/>
              </w:rPr>
              <w:t>313 - 3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191919"/>
                <w:sz w:val="20"/>
                <w:szCs w:val="20"/>
              </w:rPr>
              <w:t>Частно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color w:val="191919"/>
                <w:sz w:val="20"/>
                <w:szCs w:val="20"/>
              </w:rPr>
              <w:t>значение частн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название компонентов при делении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Запись чисел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в римской нумерации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определение времен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 часам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18 – 322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римской нумерации. Уметь определять время по часам, имеющим римский цифербла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мская нумер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Термин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>«частное»,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>«значение частного»,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>«делимое»,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>«делитель»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191919"/>
                <w:sz w:val="20"/>
                <w:szCs w:val="20"/>
              </w:rPr>
              <w:t>323 – 3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iCs/>
                <w:color w:val="191919"/>
                <w:sz w:val="20"/>
                <w:szCs w:val="20"/>
              </w:rPr>
              <w:t>Частное,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iCs/>
                <w:color w:val="191919"/>
                <w:sz w:val="20"/>
                <w:szCs w:val="20"/>
              </w:rPr>
              <w:t>значение частного,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iCs/>
                <w:color w:val="191919"/>
                <w:sz w:val="20"/>
                <w:szCs w:val="20"/>
              </w:rPr>
              <w:t>делимое,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iCs/>
                <w:color w:val="191919"/>
                <w:sz w:val="20"/>
                <w:szCs w:val="20"/>
              </w:rPr>
              <w:t>делитель</w:t>
            </w:r>
          </w:p>
          <w:p>
            <w:pPr>
              <w:pStyle w:val="Normal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Знать термины </w:t>
            </w:r>
            <w:r>
              <w:rPr>
                <w:iCs/>
                <w:color w:val="191919"/>
                <w:sz w:val="18"/>
                <w:szCs w:val="18"/>
              </w:rPr>
              <w:t xml:space="preserve"> частное,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>значение частного,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>делимо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>делите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191919"/>
                <w:sz w:val="20"/>
                <w:szCs w:val="20"/>
              </w:rPr>
            </w:pPr>
            <w:r>
              <w:rPr>
                <w:b/>
                <w:bCs/>
                <w:iCs/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color w:val="191919"/>
                <w:sz w:val="20"/>
                <w:szCs w:val="20"/>
              </w:rPr>
              <w:t xml:space="preserve">Контрольная работа </w:t>
            </w:r>
            <w:r>
              <w:rPr>
                <w:b/>
                <w:color w:val="191919"/>
                <w:sz w:val="20"/>
                <w:szCs w:val="20"/>
              </w:rPr>
              <w:t>по теме «</w:t>
            </w:r>
            <w:r>
              <w:rPr>
                <w:b/>
                <w:iCs/>
                <w:color w:val="191919"/>
                <w:sz w:val="20"/>
                <w:szCs w:val="20"/>
              </w:rPr>
              <w:t>Умножение и деление</w:t>
            </w:r>
            <w:r>
              <w:rPr>
                <w:b/>
                <w:color w:val="191919"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>
                <w:b/>
                <w:b/>
                <w:color w:val="191919"/>
                <w:sz w:val="20"/>
                <w:szCs w:val="20"/>
              </w:rPr>
            </w:pPr>
            <w:r>
              <w:rPr>
                <w:b/>
                <w:color w:val="191919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191919"/>
                <w:sz w:val="16"/>
                <w:szCs w:val="16"/>
              </w:rPr>
              <w:t xml:space="preserve">Цель: </w:t>
            </w:r>
            <w:r>
              <w:rPr>
                <w:color w:val="191919"/>
                <w:sz w:val="16"/>
                <w:szCs w:val="16"/>
              </w:rPr>
              <w:t>выявить степень сформированности умений распознавать выражения с действиями</w:t>
            </w:r>
          </w:p>
          <w:p>
            <w:pPr>
              <w:pStyle w:val="Normal"/>
              <w:autoSpaceDE w:val="false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умножения и деления; называть компоненты действ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преобразовывать выражения на сложение в произвед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191919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191919"/>
                <w:sz w:val="16"/>
                <w:szCs w:val="16"/>
              </w:rPr>
            </w:pPr>
            <w:r>
              <w:rPr>
                <w:i/>
                <w:iCs/>
                <w:color w:val="191919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блица умнож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оставление таблицы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я (случа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я на 2)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30 - 3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умножения однозначных чисе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с понятием «таблица умножения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Числа, записанные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одинаковыми цифрам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в разном порядке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в римской нумерации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36 - 3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  <w:t xml:space="preserve">Знать принцип написания римских чисел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мская нумер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оставление таблицы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я (случа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я на 3)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41 - 34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умножения однозначных чисе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191919"/>
                <w:sz w:val="20"/>
                <w:szCs w:val="20"/>
              </w:rPr>
              <w:t xml:space="preserve">Знать таблицу умножения на 3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нятие о действия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ервой и второй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тупеней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46 - 3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я о действиях первой и второй ступен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ий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ервой и втор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191919"/>
                <w:sz w:val="20"/>
                <w:szCs w:val="20"/>
              </w:rPr>
              <w:t>ступен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оставление таблицы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я (случа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я на 4)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51 - 3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умножения однозначных чисе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iCs/>
                <w:color w:val="191919"/>
                <w:sz w:val="20"/>
                <w:szCs w:val="20"/>
              </w:rPr>
              <w:t xml:space="preserve">Знать таблицу умножения на 4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24, 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сем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Решение уравнений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авило нахожден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известного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множителя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55 - 35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  <w:t>Уметь решать уравнения на нахождение неизвестного множите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прост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ложные выражения,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одержащие действ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одной ступени,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и порядок выполнен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ействий в них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58 - 36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ые выражения, содержащие 1 – 4 действ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ить порядок выполнения действия в выражениях, содержащих действия одной ступен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28, 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оставление таблицы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я (случа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я на 5)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62 - 36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умножения однозначных чисе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191919"/>
                <w:sz w:val="20"/>
                <w:szCs w:val="20"/>
              </w:rPr>
              <w:t xml:space="preserve">Знать таблицу умножения на 5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ложные выражен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 действиями одной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тупени без скобок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и порядок выполнен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ействий в них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равенство значений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69 – 372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iCs/>
                <w:color w:val="191919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ые выражения, содержащие 1 – 4 действ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ить порядок выполнения действия в выражениях, содержащих действия одной ступен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окращение текста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о задач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73 - 37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арифметическим способ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окращать текст задачи, выделять главное и второстепенное в задаче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в сложных выражения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без скобок,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одержащих действ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разных ступеней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77 - 38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ые выражения, содержащие 1 – 4 действ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ить порядок выполнения действия в выражениях, содержащих действия 1 и 2 ступен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ереместительное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войство умножен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82 - 38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естительный закон умнож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  <w:t>Иметь представление о переместительном законе умножение и уметь им пользоваться в практической деятельно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рядок действий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в сложны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выражениях,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одержащих скобк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86 - 38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действия в сложных выражения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становить </w:t>
            </w:r>
            <w:r>
              <w:rPr>
                <w:sz w:val="18"/>
                <w:szCs w:val="18"/>
              </w:rPr>
              <w:t xml:space="preserve"> порядок действия в выражениях, содержащих скобк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оставление таблицы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я (случа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я на 7)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90 - 39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умножения однозначных чисе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191919"/>
                <w:sz w:val="20"/>
                <w:szCs w:val="20"/>
              </w:rPr>
              <w:t xml:space="preserve">Знать таблицу умножения на 7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хождение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ериметра квадрата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и прямоугольника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9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метр многоугольни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  <w:t>Уметь находить периметр квадрата и прямоугольни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Решение сложны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выражений, в которы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кобки встречаютс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ва раза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96 - 39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ые выражения, содержащие 1 – 4 действ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ить порядок выполнения действия в выражениях, содержащих действия двух ступеней и две скобки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Краткая запись задач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39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  <w:t>Уметь записывать краткое условие задач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окращение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оставленной част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таблицы умножен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 основе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ереместительного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войства умножен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00 – 404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умножения однозначных чисе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  <w:t>Выполнить сокращение таблицы на основании переместительного свойства умнож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Завершение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оставления таблицы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я (случа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 8 и на 9)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05 - 4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умножения однозначных чисе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  <w:t>Знать таблицу умнож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b/>
                <w:color w:val="191919"/>
                <w:sz w:val="20"/>
                <w:szCs w:val="20"/>
              </w:rPr>
              <w:t>Контрольная работа по теме «Таблица умножен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191919"/>
                <w:sz w:val="16"/>
                <w:szCs w:val="16"/>
              </w:rPr>
            </w:pPr>
            <w:r>
              <w:rPr>
                <w:i/>
                <w:iCs/>
                <w:color w:val="191919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191919"/>
                <w:sz w:val="16"/>
                <w:szCs w:val="16"/>
              </w:rPr>
            </w:pPr>
            <w:r>
              <w:rPr>
                <w:i/>
                <w:iCs/>
                <w:color w:val="191919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рёхзначные числ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Образование ново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 xml:space="preserve">единицы счета – </w:t>
            </w:r>
            <w:r>
              <w:rPr>
                <w:i/>
                <w:iCs/>
                <w:color w:val="191919"/>
                <w:sz w:val="20"/>
                <w:szCs w:val="20"/>
              </w:rPr>
              <w:t>сотни</w:t>
            </w:r>
          </w:p>
          <w:p>
            <w:pPr>
              <w:pStyle w:val="Normal"/>
              <w:autoSpaceDE w:val="false"/>
              <w:rPr>
                <w:b/>
                <w:b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191919"/>
                <w:sz w:val="20"/>
                <w:szCs w:val="20"/>
              </w:rPr>
              <w:t>410 - 4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получения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ые чис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191919"/>
                <w:sz w:val="20"/>
                <w:szCs w:val="20"/>
              </w:rPr>
              <w:t>Знать принцип образования нового числа – сотня. Уметь и</w:t>
            </w:r>
            <w:r>
              <w:rPr>
                <w:color w:val="191919"/>
                <w:sz w:val="20"/>
                <w:szCs w:val="20"/>
              </w:rPr>
              <w:t>спользовать таблицу умножения дл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хождения значений частных. Уметь находить значение сложных выражен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чет сотнями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запись получившихс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чисел 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16 - 4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получения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ые чис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Восстановление текста задач по кратким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записям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Заполнение и преобразование таблиц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 найденным закономерностя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пособы получен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овой единицы счета -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191919"/>
                <w:sz w:val="20"/>
                <w:szCs w:val="20"/>
              </w:rPr>
              <w:t xml:space="preserve">сотни </w:t>
            </w:r>
            <w:r>
              <w:rPr>
                <w:color w:val="191919"/>
                <w:sz w:val="20"/>
                <w:szCs w:val="20"/>
              </w:rPr>
              <w:t>- при счете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единицам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едшествующи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разрядов: десятками,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единицам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21 – 424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получения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ые чис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еть пользоваться таблицей  умножения для нахождения значений частных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еть  решать комбинаторные задач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е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турального числа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 1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25 - 4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получения новых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е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турального числа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 1</w:t>
            </w:r>
          </w:p>
          <w:p>
            <w:pPr>
              <w:pStyle w:val="Normal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191919"/>
                <w:sz w:val="16"/>
                <w:szCs w:val="16"/>
              </w:rPr>
              <w:t xml:space="preserve">Уметь умножать любое натуральное число на 1. </w:t>
            </w:r>
            <w:r>
              <w:rPr>
                <w:color w:val="191919"/>
                <w:sz w:val="16"/>
                <w:szCs w:val="16"/>
              </w:rPr>
              <w:t xml:space="preserve"> Уметь кратко записывать задачу; уметь</w:t>
            </w:r>
          </w:p>
          <w:p>
            <w:pPr>
              <w:pStyle w:val="Normal"/>
              <w:autoSpaceDE w:val="false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находить периметр прямоугольников;</w:t>
            </w:r>
          </w:p>
          <w:p>
            <w:pPr>
              <w:pStyle w:val="Normal"/>
              <w:autoSpaceDE w:val="false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уметь строить прямоугольники по данному периметр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сем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лучение круглы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трехзначных чисел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утем присчитыван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 единице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30 - 43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значные чис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Знать принцип образования круглых трёхзначных чисел. Уметь определять виды многоугольника, имена фигур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Врем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и его измерение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знакомство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 календарем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 xml:space="preserve">времени – </w:t>
            </w:r>
            <w:r>
              <w:rPr>
                <w:i/>
                <w:iCs/>
                <w:color w:val="191919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и его измерение, календарь, год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Знать единицы измерения времени. Уметь решать задачи на определение масс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18"/>
                <w:szCs w:val="18"/>
              </w:rPr>
              <w:t>Уметь преобразовывать равенства в верные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с помощью скоб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Врем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и его измерение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знакомство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 календарем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 xml:space="preserve">времени – </w:t>
            </w:r>
            <w:r>
              <w:rPr>
                <w:i/>
                <w:iCs/>
                <w:color w:val="191919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191919"/>
                <w:sz w:val="20"/>
                <w:szCs w:val="20"/>
              </w:rPr>
              <w:t>434 – 4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и его измерение, календарь, год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Единицы измерен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времени (обобщение)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41 - 44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и его измер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191919"/>
                <w:sz w:val="14"/>
                <w:szCs w:val="14"/>
              </w:rPr>
              <w:t>Знать единицы измерения времени.</w:t>
            </w:r>
            <w:r>
              <w:rPr>
                <w:color w:val="191919"/>
                <w:sz w:val="14"/>
                <w:szCs w:val="14"/>
              </w:rPr>
              <w:t xml:space="preserve"> Уметь </w:t>
            </w:r>
          </w:p>
          <w:p>
            <w:pPr>
              <w:pStyle w:val="Normal"/>
              <w:autoSpaceDE w:val="false"/>
              <w:rPr>
                <w:color w:val="191919"/>
                <w:sz w:val="14"/>
                <w:szCs w:val="14"/>
              </w:rPr>
            </w:pPr>
            <w:r>
              <w:rPr>
                <w:color w:val="191919"/>
                <w:sz w:val="14"/>
                <w:szCs w:val="14"/>
              </w:rPr>
              <w:t>увеличивать трехзначные числа на десятки</w:t>
            </w:r>
          </w:p>
          <w:p>
            <w:pPr>
              <w:pStyle w:val="Normal"/>
              <w:autoSpaceDE w:val="false"/>
              <w:rPr>
                <w:color w:val="191919"/>
                <w:sz w:val="14"/>
                <w:szCs w:val="14"/>
              </w:rPr>
            </w:pPr>
            <w:r>
              <w:rPr>
                <w:color w:val="191919"/>
                <w:sz w:val="14"/>
                <w:szCs w:val="14"/>
              </w:rPr>
              <w:t>и сотни; запись и чтение получаемых чисел</w:t>
            </w:r>
          </w:p>
          <w:p>
            <w:pPr>
              <w:pStyle w:val="Normal"/>
              <w:autoSpaceDE w:val="false"/>
              <w:rPr>
                <w:color w:val="191919"/>
                <w:sz w:val="14"/>
                <w:szCs w:val="14"/>
              </w:rPr>
            </w:pPr>
            <w:r>
              <w:rPr>
                <w:color w:val="191919"/>
                <w:sz w:val="14"/>
                <w:szCs w:val="14"/>
              </w:rPr>
              <w:t>Уметь использовать действия умножения для нахождения периметра многоугольников</w:t>
            </w:r>
          </w:p>
          <w:p>
            <w:pPr>
              <w:pStyle w:val="Normal"/>
              <w:autoSpaceDE w:val="false"/>
              <w:rPr>
                <w:color w:val="191919"/>
                <w:sz w:val="14"/>
                <w:szCs w:val="14"/>
              </w:rPr>
            </w:pPr>
            <w:r>
              <w:rPr>
                <w:color w:val="191919"/>
                <w:sz w:val="14"/>
                <w:szCs w:val="14"/>
              </w:rPr>
              <w:t>с равными сторонами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14"/>
                <w:szCs w:val="14"/>
              </w:rPr>
            </w:pPr>
            <w:r>
              <w:rPr>
                <w:iCs/>
                <w:color w:val="191919"/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Краткая запись задачи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использование в ней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словных обозначений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обратные задач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4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арифметическим способ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  <w:t xml:space="preserve">Иметь представление об обратных задачах. Уметь выполнять действие </w:t>
            </w:r>
            <w:r>
              <w:rPr>
                <w:color w:val="191919"/>
                <w:sz w:val="18"/>
                <w:szCs w:val="18"/>
              </w:rPr>
              <w:t>сложения двузначных чисел.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множение в случаях,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когда один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из множителей равен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улю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46 - 45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 0 и на 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191919"/>
                <w:sz w:val="18"/>
                <w:szCs w:val="18"/>
              </w:rPr>
              <w:t>Умет выполнять умножение 0 и на 0. Уметь р</w:t>
            </w:r>
            <w:r>
              <w:rPr>
                <w:color w:val="191919"/>
                <w:sz w:val="18"/>
                <w:szCs w:val="18"/>
              </w:rPr>
              <w:t>ешать задачи на определение времени</w:t>
            </w:r>
          </w:p>
          <w:p>
            <w:pPr>
              <w:pStyle w:val="Normal"/>
              <w:autoSpaceDE w:val="false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Уметь преобразовывать верные равенства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18"/>
                <w:szCs w:val="18"/>
              </w:rPr>
            </w:pPr>
            <w:r>
              <w:rPr>
                <w:iCs/>
                <w:color w:val="191919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Чтение и запись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трехзначны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чисел, получаемы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 помощью единиц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53 - 45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ёхзначные чис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191919"/>
                <w:sz w:val="16"/>
                <w:szCs w:val="16"/>
              </w:rPr>
              <w:t>Уметь читать трёхзначные числа. Уметь записывать к</w:t>
            </w:r>
            <w:r>
              <w:rPr>
                <w:color w:val="191919"/>
                <w:sz w:val="16"/>
                <w:szCs w:val="16"/>
              </w:rPr>
              <w:t>раткую запись задачи; использовать</w:t>
            </w:r>
          </w:p>
          <w:p>
            <w:pPr>
              <w:pStyle w:val="Normal"/>
              <w:autoSpaceDE w:val="false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условные обозначения - фигурной скобки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Неканоническая формулировка задач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Решение уравнений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 нахождение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известны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компонентов действ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елен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58 – 462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  <w:t>Уметь находить неизвестные компоненты деления при решении уравнен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Решение уравнений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 нахождение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еизвестны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компонентов действ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деления</w:t>
            </w:r>
          </w:p>
          <w:p>
            <w:pPr>
              <w:pStyle w:val="Normal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Краткая запись задач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(обобщение)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60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текстовых задач арифметическим способ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Уметь записывать краткую запись к задаче. Выделение многоугольников на чертеже</w:t>
            </w:r>
          </w:p>
          <w:p>
            <w:pPr>
              <w:pStyle w:val="Normal"/>
              <w:autoSpaceDE w:val="false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Обратные действия: умножение и деление;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закрепление таблицы умнож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. №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191919"/>
                <w:sz w:val="20"/>
                <w:szCs w:val="20"/>
              </w:rPr>
            </w:pPr>
            <w:r>
              <w:rPr>
                <w:b/>
                <w:color w:val="191919"/>
                <w:sz w:val="20"/>
                <w:szCs w:val="20"/>
              </w:rPr>
              <w:t xml:space="preserve">Итоговая годовая контрольная работ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контро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войство умножени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 0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63 - 46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 0 и на 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191919"/>
                <w:sz w:val="16"/>
                <w:szCs w:val="16"/>
              </w:rPr>
              <w:t>Уметь умножать 0 и на 0. Уметь решать задачи</w:t>
            </w:r>
            <w:r>
              <w:rPr>
                <w:color w:val="191919"/>
                <w:sz w:val="16"/>
                <w:szCs w:val="16"/>
              </w:rPr>
              <w:t xml:space="preserve"> на применение действия умножения; иметь представление об</w:t>
            </w:r>
          </w:p>
          <w:p>
            <w:pPr>
              <w:pStyle w:val="Normal"/>
              <w:autoSpaceDE w:val="false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обратных задачах</w:t>
            </w:r>
          </w:p>
          <w:p>
            <w:pPr>
              <w:pStyle w:val="Normal"/>
              <w:autoSpaceDE w:val="false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Уметь решать простые уравнения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олучение и запись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трехзначных чисел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69 - 47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ёхзначные чис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16"/>
                <w:szCs w:val="16"/>
              </w:rPr>
            </w:pPr>
            <w:r>
              <w:rPr>
                <w:color w:val="191919"/>
                <w:sz w:val="16"/>
                <w:szCs w:val="16"/>
              </w:rPr>
              <w:t>Уметь записывать трёхзначные числа. Уметь выделять нескольких задач из одного текста.</w:t>
            </w:r>
          </w:p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войство деления нуля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на натуральное число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 xml:space="preserve">№ </w:t>
            </w:r>
            <w:r>
              <w:rPr>
                <w:color w:val="191919"/>
                <w:sz w:val="20"/>
                <w:szCs w:val="20"/>
              </w:rPr>
              <w:t>474 – 477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ние 0 на натуральное числ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  <w:t>Знать, как выполнять деление 0 на числ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Продолжительность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месяца и года;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соотношени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>«1 год = 365/366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>суток»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i/>
                <w:iCs/>
                <w:color w:val="191919"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191919"/>
                <w:sz w:val="20"/>
                <w:szCs w:val="20"/>
              </w:rPr>
              <w:t>4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и его измерен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  <w:t>Знать единицы измерения времени и их соотношение</w:t>
            </w:r>
          </w:p>
          <w:p>
            <w:pPr>
              <w:pStyle w:val="Normal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№ ___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  <w:sz w:val="20"/>
                <w:szCs w:val="20"/>
              </w:rPr>
              <w:t>Запись трехзначных чисел в виде суммы разрядных слагаемы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  <w:t>Уметь представлять трехзначные числа в виде суммы разрядных слагаемы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№ ___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Чтение и запись трехзначных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чисе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№ ___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Увеличение и уменьшение трехзначного числа на десятки</w:t>
            </w:r>
          </w:p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и сотни; запись чисел цифрами римской и арабской нумер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й ур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191919"/>
                <w:sz w:val="16"/>
                <w:szCs w:val="16"/>
              </w:rPr>
            </w:pPr>
            <w:r>
              <w:rPr>
                <w:iCs/>
                <w:color w:val="191919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№ ___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</w:rPr>
              <w:t>125 – 136 – резервное врем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мбини рованные уро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191919"/>
                <w:sz w:val="16"/>
                <w:szCs w:val="16"/>
              </w:rPr>
            </w:pPr>
            <w:r>
              <w:rPr>
                <w:i/>
                <w:iCs/>
                <w:color w:val="191919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 – 25.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38" w:leader="none"/>
          <w:tab w:val="left" w:pos="4128" w:leader="underscor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7:43:00Z</dcterms:created>
  <dc:creator>Олег</dc:creator>
  <dc:description/>
  <cp:keywords/>
  <dc:language>en-US</dc:language>
  <cp:lastModifiedBy>----</cp:lastModifiedBy>
  <dcterms:modified xsi:type="dcterms:W3CDTF">2011-12-05T15:39:00Z</dcterms:modified>
  <cp:revision>9</cp:revision>
  <dc:subject/>
  <dc:title>Пояснительная записка </dc:title>
</cp:coreProperties>
</file>