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растений велика, переоценить ее невозможно. Растения – это источник кислорода, углеводов, витаминов, одним словом,  растения составляют нашу пищу, являются лекарственными средствами, обладают и другими полезными свойствами. Растения всегда рядом с нами, мы, кажется, не испытываем в них недостатка и порой просто не задумываемся над тем, что делаем. Мы срываем охапками первоцветы, с корнями вырываем лекарственные растения, вытаптываем, срезаем полностью растительный покров, обустраивая, таким образом, себе «жизнь». Но к чему это может привести, мы чаще всего не задумываем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местности, в живописном уголке, на  болгуринских  угорах существует база отдыха. Там оборудован горнолыжный спуск, тюбинговая трасса. Что значит оборудован? Это значит, местами снят естественный растительный покров, построены хозяйственные и жилые помещения, стоянка для автомобилей. Кроме того, в летнее время на этой территории ведется выпас скота, а также сбор я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шего исследования: дать оценку степени воздействия человека (антропогенного фактора) на видовой состав растительности в районе базы отдыха д. Болг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и исследования,  перед нами стояли следующие задачи: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анализ растительности на учетных площадях: определить таксономический состав, эколого-биологический состав (жизненные формы), геоэкологический состав растительност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тепень антропогенного воздействия.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правила рационального использования территории для отдыха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Литературный обзор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5"/>
        <w:ind w:left="320" w:right="160" w:hanging="160"/>
        <w:rPr/>
      </w:pPr>
      <w:r>
        <w:rPr>
          <w:rFonts w:cs="Times New Roman" w:ascii="Times New Roman" w:hAnsi="Times New Roman"/>
          <w:sz w:val="28"/>
          <w:szCs w:val="28"/>
        </w:rPr>
        <w:t xml:space="preserve">Антропогенное воздействие на природу - прямое осознанное или косвенное и неосознанное воздействие человека и результатов его деятельности, вызывающее изменение природной среды и естественных ландшафтов. </w:t>
      </w:r>
    </w:p>
    <w:p>
      <w:pPr>
        <w:pStyle w:val="Heading5"/>
        <w:ind w:left="320" w:right="160" w:hanging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ропогенный фактор - непосредственное воздействие человека на организмы или воздействие на организмы через изменение человеком их среды обитания. Различают четыре основных антропогенных фактора: </w:t>
        <w:br/>
        <w:t xml:space="preserve">- изменение структуры земной поверхности; </w:t>
        <w:br/>
        <w:t xml:space="preserve">- изменение состава биосферы, круговорота и баланса входящего в нее вещества; </w:t>
        <w:br/>
        <w:t xml:space="preserve">- изменение энергетического и теплового баланса отдельных участков и регионов; </w:t>
        <w:br/>
        <w:t xml:space="preserve">- изменения, вносимые в био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lossary.ru/cgi-bin/gl_art2.cgi?qqyadbc</w:t>
        </w:r>
      </w:hyperlink>
    </w:p>
    <w:p>
      <w:pPr>
        <w:pStyle w:val="Normal"/>
        <w:spacing w:before="80" w:after="8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оссийской Федерации действует Федеральный закон от 10 января 2002 г. N 7-ФЗ "Об охране окружающей среды" (с изменениями и дополнениями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a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2025350-005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Закону, нормирование в области охраны окружающей среды осуществляется в целях государственного регулирования воздействия хозяйственной и иной деятельности на окружающую среду, гарантирующего сохранение благоприятной окружающей среды и обеспечение экологической безопасности.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</w:p>
    <w:p>
      <w:pPr>
        <w:pStyle w:val="Normal"/>
        <w:spacing w:before="8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основных задач системы управления охраны окружающей среды субъекта хозяйственной деятельности является оценка и прогноз воздействия на окружающую среду, состояние и использование природных ресурсов по результатам существующего состояния источников антропогенного воздействия, а также компонентов окружающей среды.</w:t>
        <w:br/>
        <w:t>Мониторинг источников антропогенного воздействия (МИАВ) направлен на решение проблемы специфического (конкретного)  воздействия, оказываемого субъектом хозяйственной деятельности на компоненты окружающей среды, и является информационной основой разработки стратегии  по управлению антропогенным воздействием и принятию соответствующих управленческих решений.</w:t>
        <w:br/>
        <w:t xml:space="preserve">Функционирование МИАВ обеспечит: </w:t>
      </w:r>
    </w:p>
    <w:p>
      <w:pPr>
        <w:pStyle w:val="Normal"/>
        <w:numPr>
          <w:ilvl w:val="0"/>
          <w:numId w:val="7"/>
        </w:numPr>
        <w:spacing w:before="8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наблюдений в районе расположения предприятий;</w:t>
      </w:r>
    </w:p>
    <w:p>
      <w:pPr>
        <w:pStyle w:val="Normal"/>
        <w:numPr>
          <w:ilvl w:val="0"/>
          <w:numId w:val="7"/>
        </w:numPr>
        <w:spacing w:before="8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стоверной информации об источниках эмиссии и их воздействии на окружающую среду;</w:t>
      </w:r>
    </w:p>
    <w:p>
      <w:pPr>
        <w:pStyle w:val="Normal"/>
        <w:numPr>
          <w:ilvl w:val="0"/>
          <w:numId w:val="7"/>
        </w:numPr>
        <w:spacing w:before="8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ую поддержку разработки природоохранных мероприятий и оценку их эффективности;</w:t>
      </w:r>
    </w:p>
    <w:p>
      <w:pPr>
        <w:pStyle w:val="Normal"/>
        <w:numPr>
          <w:ilvl w:val="0"/>
          <w:numId w:val="7"/>
        </w:numPr>
        <w:spacing w:before="80" w:after="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экологической обстановки и здоровья населения в зоне воздействия источников антропогенного воздействия субъекта хозяйствен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  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ь информации, получаемой в рамках осуществления МИАВ, может быть достигнута путем соблюдения единых методических и метрологических требований, использования единых форматов обработки и передачи результатов, что обеспечивается предлагаемыми Методическими рекомендациями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ermecology.ru/laws_/rz_monitiring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чень важно заранее прогнозировать антропогенное воздействие на окружающую среду. Прогнозирование антропогенных воздействий на окружающую среду - заблаговременное предсказывание видов, форм, величины и возможных масштабов антропогенных воздействий на окружающую среду, основанные на изучении тенденции развития системы природопользования и перспектив хозяйственного и научно-технического развития общества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na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ord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24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0023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faul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1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хотим сохранить нашу планету и жизнь на ней, необходимо не только изучать окружающую среду, но и говорить о том, какие проблемы существуют в окружающей среде, обсуждать вопросы охраны окружающей среды не только в узком кругу, но и участвовать в виртуальных форумах. Например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у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Gray111"/>
          <w:rFonts w:cs="Times New Roman" w:ascii="Times New Roman" w:hAnsi="Times New Roman"/>
          <w:color w:val="000000"/>
          <w:sz w:val="28"/>
          <w:szCs w:val="28"/>
        </w:rPr>
        <w:t>&gt;&gt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блемы охраны окружающей сре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Gray111"/>
          <w:rFonts w:cs="Times New Roman" w:ascii="Times New Roman" w:hAnsi="Times New Roman"/>
          <w:color w:val="000000"/>
          <w:sz w:val="28"/>
          <w:szCs w:val="28"/>
        </w:rPr>
        <w:t>&gt;&gt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coindust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or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iewtop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1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chiv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1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3812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проблемы нашего исследования, рассмотрим виды антропогенного воздействия на луговую растительность. Видами антропогенного воздействия в нашем конкретном случае являются: вытаптывание, выпас скота, снятие естественного растительного покрова, загрязнение воздуха и почв транспортными выхлопными газами и ГС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луга под пастбище приводит к увеличению нагрузки на луг, к постоянному уменьшению или исчезновению ценных кормовых растений из травостоя и замещению их сорными, плохо поедаемыми или непоедаемыми видами. Одновременно со сменой видового состава пастбищной растительности при увеличении нагрузки происходит замена многолетних растений быстро вегетирующими однолетниками с неглубокой корневой системой. Происходит также уплотнение почвы скотом и выбивание пастбищной растительности. Это уменьшает просачивание атмосферных осадков в грунт, увеличивается поверхностный сток, уменьшается влажность и увеличивается альбедо почвы. В результате активизируется водная эрозия, а пастбищная растительность испытывает недостаток влаги. Все это приводит к ксерофитизации растительности, уменьшению кормовой емкости пастбищ и развитию почвенно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unity.freenet.kz/site/terms.htm" \l "ero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эрози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unity.freenet.kz/site/l2.htm</w:t>
        </w:r>
      </w:hyperlink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антропогенного воздействия на определенную территорию является, конечно же, ее флористическое богатство, которое выражается в числе видов, родов и семейств и познается в сравнении.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ет Баранова О.Г. (2002), на территории Удмуртии во флористическом спектре первые три места принадлежат семействам сложноцветные, злаковые, осоковые, что характерно для бореальных (лесных) флор.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ектре жизненных форм флоры УР по биологическим типам Раункиера, значительно преобладают гемикриптофиты, что характерно для умеренно-холодных флор Голарктики (</w:t>
      </w:r>
      <w:r>
        <w:rPr>
          <w:rFonts w:cs="Times New Roman" w:ascii="Times New Roman" w:hAnsi="Times New Roman"/>
          <w:sz w:val="28"/>
          <w:szCs w:val="28"/>
          <w:lang w:val="en-US"/>
        </w:rPr>
        <w:t>Raunkia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1934; Определитель растений Мещеры, 1987;Овеснов, 1998 и др.). Несколько повышенное количество терофитов (17.0%) и геофиты (15.0%) объясняется близостью УР к лесостепной зоне и наличием антропогенно нарушенных субстратов. 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ением к биологическому анализу флоры является  анализ распределения видов по группам растений  со сходным водным режимом местообитания. Выделяют 6 групп: гидрофилы, ксерофилы, мезофилы, мезоксерофилы, оксилофилы, гигрофилы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меньшение числа видов, в том числе и доминантных, появление в спектре видов терофитов и геофитов может свидетельствовать о нарушениях в растительных сообществах, вызванных антропогенным фактором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2. Методика исслед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ледование проводили в июне месяце 2008 года, растения в это время были в фазе вегетации и большинство в фазе цвет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сследования общепринятая – маршрутное обследование  непосредственно территории базы отдыха и прилегающей  к ней территории. Обследование проводилось в  4-х  биотопах  (1,2,3,4). В каждом биотопе закладывались пробные площадки размером 1м2 в количестве 3,  на расстоянии 10 метров друг от друга.  В каждой площадке описывали видовой состав растений.  По встречаемости видов в пробных площадках определяли доминантные виды. Встречаемость видов определяется в процентах как отношение числа пробных площадок, где вид встречался, к общему числу пробных площадок на учетной площа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ботке данных в каждом биотоп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ли численность видов и семейств в биотоп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ли группы растений, соответствующие биологическим типам Раункиера и группы растений со сходным водным режимом местообит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ывали коэффициент Жаккара.  Коэффициент Жаккара позволяет оценить влияние антропогенного фактора на изучаемые экосистемы путем выявления общности и различия на двух ключевых участках, один из которых в наименьшей степени изменен деятельностью человека, другой сильно подвержен антропогенному влиянию. Формула Жаккар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*1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=---------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a+b-c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а - число видов, отмеченных на первой площадке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на                      второй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число видов, общих на обеих площадках. К – коэффициент общности, выражается в процентах и чем он выше, тем выше видовое сходство двух сравниваемых сообществ, меньше степень антропогенного воздейств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Физико–географическое описание района исслед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базы отдыха находится к северу от населенного пункта Д.Болгуры,  на юго–восточных склонах двух холмов, высотой 70 и 45 метров (приложение 1). На одном из них находится горнолыжный спуск (биотоп 2), на другом – тюбинговая трасса (биотоп 3). Южный и северо–восточный склон  более высокого холма (биотоп 1 и 4 соответственно) обследовались для сравнения, так как в меньшей степени (на первый взгляд) испытывают антропогенную нагрузку. Холмы в основном покрыты травянистой растительностью, из древесно-кустарниковых форм произрастает можжевельни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базы отдыха неухожена, валяется бытовой мусор (пластиковые бутылки, пакеты, бумага и другие предметы). На угорах, где устроены горнолыжный спуск и тюбинговая трасса, местами снят растительный покров, на месте луговой растительности произрастает сорная – марь белая, полынь горькая и другие виды. Стоянка для автомобилей не оборудована, поэтому автомобили оставляют вдоль дороги вверх по одному из склонов. Снеговые стоки, содержащие транспортные отходы могут не только отравлять почву, но и попадать в пруд, находящийся рядом с угорам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есенне-летний период на территории базы пасут скот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расположения учетных площадок на склонах холм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Результаты исследования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сономический анализ биотоп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ных исследований в  4 биотопах нами выявлено всего 64 вида травянистых растений,  из  21 семей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 биотопе – 24 вида из 11семейств (приложение 2)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овые 4 вида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цветные 3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лаковые 3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оцветные, подорожниковые, гвоздичные - по 2 вида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еновые, губоцветные, зверобойные по 1 ви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2 биотопе 28 видов из 13 семейств (приложение 3)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цветные  – 7 видов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овые (мотыльковые)  – 4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ковые  – 3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цветные, гвоздичные, подорожниковые и губоцветные по 2 ви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ковые, ворсянковые, бурачниковые по 1 ви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3 биотопе 36 видов из 13 семейств (приложение 4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цветные – 9 вид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овые (мотыльковые) – 5 вид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ковые – 4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цветные - 3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рожниковые, мареновые, гвоздичные, по 2 ви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сянковые, зонтичные, гречишные, губоцветные, зверобойные по 1 ви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биотопе – 43 вида из 18 семейств (приложение 4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цветные – 7 вид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овые (мотыльковые) – 6 вид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ковые, розоцветные по 4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рожниковые 3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тиковые, гвоздичные, зонтиковые, норичниковые по 2 ви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еновые, бурачниковые, губоцветные, колокольчиковые, ворсянковые, зверобойные, осоковые, хвощовые, истодовые по 1 ви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инантными видами  в биотопах (встречаемость 100%)являют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- лютик едкий, тысячелистник обыкновенный, земляника зеленая, вероника дубравная, одуванчик лекарственный, подорожник большой, всего 6 вид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земляника зеленая, клевер ползучий, подмаренник мягкий, смолка обыкновенная (4 вид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овсяница луговая, подорожник большой, дудник лесной, тысячелистник обыкновенный (4 вид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лютик едкий, черноголовка обыкновенная, щучка дернистая, репешок обыкновенный, колокольчик раскидистый, нивяник обыкновенный, смолка обыкновенная, лапчатка серебристая, подорожник средний, тысячелистник обыкновенный. Всего 10 видов.</w:t>
      </w:r>
    </w:p>
    <w:p>
      <w:pPr>
        <w:pStyle w:val="Normal"/>
        <w:spacing w:lineRule="auto" w:line="240"/>
        <w:jc w:val="both"/>
        <w:rPr/>
      </w:pPr>
      <w:r>
        <w:rPr/>
        <w:t>Таблица 1. Таксономический анализ биотоп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то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емей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оминантных вид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о всех биотопах самыми многочисленными и распространенными являются семейства сложноцветные, бобовые,  злаковые, розоцветные, что соответствует в целом флоре Удмуртии и говорит о лесном и лесостепном характере расти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равнении биотопов (таблица 1.) в 4 биотопе (контрольный) заметно больше число семейств и видов, а также доминантных видов растений в отличие от 1-3 биотопов, что является подтверждением нашей гипотезы – влияния деятельности человека на состав растительности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биологический и геоэкологический состав растительности биотоп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растительности всех биотопов составляют травянистые растения, из древесных форм встречается можжевельник. Подавляющее большинство травянистых растений являются гемикриптофитами, что характерно для умеренно-холодных флор. Встречаются незначительное количество мезоксерофитов, хамефитов и геофитов, что объясняется близостью района исследования к лесостепной зоне и наличием антропогенно нарушенных субстратов (Баранова О.Г., 2002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820" w:dyaOrig="30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2.05pt;height:154.5pt" filled="f" o:ole="">
            <v:imagedata r:id="rId11" o:title=""/>
          </v:shape>
          <o:OLEObject Type="Embed" ProgID="" ShapeID="ole_rId10" DrawAspect="Content" ObjectID="_231858221" r:id="rId10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биологическими группами можно выделить группы растений со сходным водным режимом местообитаний. Из 6 групп в исследуемых биотопах встречаются 4: мезофилы, гигрофилы, мезоксерофилы, терофи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030" w:dyaOrig="3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45pt;height:158.3pt" filled="f" o:ole="">
            <v:imagedata r:id="rId13" o:title=""/>
          </v:shape>
          <o:OLEObject Type="Embed" ProgID="" ShapeID="ole_rId12" DrawAspect="Content" ObjectID="_84376018" r:id="rId1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ую часть среди выделенных групп занимают мезофилы, виды умеренно увлажненных местообитаний, присутствуют в небольшом количестве мезоксерофилы, терофилы и гигрофилы - заносные ви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топы по выделенным группам растений практически не отличаю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ценка влияния антропогенного фактора на видовой состав раст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ценки влияния антропогенного фактора на видовой состав растительности мы использовали коэффициент Жаккара, который показывает на общность и различия в 2–х биотопах, один из которых испытывает наименьшее, а другой наибольшее антропогенное воздейств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я биотопы, получили следующие значения коэффициента Жаккар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Значение коэффициента Жаккара для двух сравнимых биотоп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533"/>
        <w:gridCol w:w="1431"/>
        <w:gridCol w:w="1652"/>
        <w:gridCol w:w="1652"/>
        <w:gridCol w:w="165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и 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и 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и 4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%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2. видно, что самое низкое значение коэффициента получилось при сравнении 2 и 4 биотопов. Принимая во внимание, что 4 биотоп был выбран для сравнения как испытывающий наименьшую нагрузку, можно сделать вывод, что 2 биотоп  испытывает большую степень воздействия  антропогенного фактора,  на втором месте по степени воздействия находится 1 и на третьем месте - 3 биотоп. Этот факт подтверждает таксономический анализ биотопов: в 1,2 и 3 биотопах число видов, семейств и число доминантных видов значительно меньше, чем в 4 биотопе (таблица 1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ыводы и предлож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результатов исследования можно сделать следующие выводы: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 растительности в районе базы отдыха д. Болгуры представлен 64 видами травянистых растений из 21 семейства. Самыми многочисленными и распространенными являются семейства сложноцветные, бобовые,  злаковые, розоцветные, что соответствует в целом флоре Удмуртии и говорит о лесном и лесостепном характере растительности. Подавляющее большинство травянистых растений являются гемикриптофитами, что характерно для умеренно-холодных флор. По отношению к водному режиму  преобладающей группой являются мезофилы, виды умеренно увлажненных местообитаний, присутствуют в небольшом количестве мезоксерофилы, терофилы и гигрофилы как заносные виды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овой состав растительности на территории базы отдыха испытывает немалую степень воздействия антропогенного фактора. Об этом свидетельствует тот факт, что в биотопах 1, 2 и 3 гораздо меньше число видов и семейств растений, а также число доминантных видов, чем в контрольном 4 биотопе. Свидетельством является и значение коэффициента Жаккара для 2 и 4 биотопа, 1 и 3, 3 и 4 биотопов. 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снижения риска изменения видового состава мы предлагаем ввести следующие правила пользования территорией базы отдых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азы отдыха организовать санитарную зону, где наладить учет, сортировку, хранение и утилизацию бытовых отходов. Оборудовать место для стоянки автомобилей. Засеять склоны с нарушенным покровом семенами луговых трав. </w:t>
      </w:r>
    </w:p>
    <w:p>
      <w:pPr>
        <w:pStyle w:val="Style15"/>
        <w:numPr>
          <w:ilvl w:val="0"/>
          <w:numId w:val="3"/>
        </w:numPr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О Болгуринское навести порядок по соблюдению закона по охране природы и окружающей среды. Через печать, сельские сходы привлечь внимание общественности к экологическим проблемам на территории базы отдыха.</w:t>
      </w:r>
    </w:p>
    <w:p>
      <w:pPr>
        <w:pStyle w:val="Style15"/>
        <w:numPr>
          <w:ilvl w:val="0"/>
          <w:numId w:val="3"/>
        </w:numPr>
        <w:spacing w:before="20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Болгуры» ограничить выпас животных, особенно в весенний период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термин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амефиты - ( от греч.</w:t>
      </w:r>
      <w:r>
        <w:rPr>
          <w:rFonts w:cs="Times New Roman" w:ascii="Times New Roman" w:hAnsi="Times New Roman"/>
          <w:sz w:val="28"/>
          <w:szCs w:val="28"/>
          <w:lang w:val="en-US"/>
        </w:rPr>
        <w:t>chami</w:t>
      </w:r>
      <w:r>
        <w:rPr>
          <w:rFonts w:cs="Times New Roman" w:ascii="Times New Roman" w:hAnsi="Times New Roman"/>
          <w:sz w:val="28"/>
          <w:szCs w:val="28"/>
        </w:rPr>
        <w:t xml:space="preserve">- на земле и …фит), - жизненная форма растений, почки возобновления к-рых находятся невысако над поверхнастью почвы (на 20-30см) и, как правило, зимой защищены снежным покровом. Кустарнички, полукустарнички, нек-рые многолетние травы: (напр., зеленчук), мхи. Х. </w:t>
      </w:r>
      <w:r>
        <w:rPr>
          <w:rFonts w:cs="Times New Roman" w:ascii="Times New Roman" w:hAnsi="Times New Roman"/>
          <w:sz w:val="28"/>
          <w:szCs w:val="28"/>
          <w:u w:val="single"/>
        </w:rPr>
        <w:t>господствуют в тундрах</w:t>
      </w:r>
      <w:r>
        <w:rPr>
          <w:rFonts w:cs="Times New Roman" w:ascii="Times New Roman" w:hAnsi="Times New Roman"/>
          <w:sz w:val="28"/>
          <w:szCs w:val="28"/>
        </w:rPr>
        <w:t>, высокогорьях, пустынях, нек-рых средиземнор. типах растительности (фригана, томилляры). См. тагже Жизненная фор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емикрептофиты - ( от греч. </w:t>
      </w:r>
      <w:r>
        <w:rPr>
          <w:rFonts w:cs="Times New Roman" w:ascii="Times New Roman" w:hAnsi="Times New Roman"/>
          <w:sz w:val="28"/>
          <w:szCs w:val="28"/>
          <w:lang w:val="en-US"/>
        </w:rPr>
        <w:t>chemi</w:t>
      </w:r>
      <w:r>
        <w:rPr>
          <w:rFonts w:cs="Times New Roman" w:ascii="Times New Roman" w:hAnsi="Times New Roman"/>
          <w:sz w:val="28"/>
          <w:szCs w:val="28"/>
        </w:rPr>
        <w:t xml:space="preserve"> – полу, </w:t>
      </w:r>
      <w:r>
        <w:rPr>
          <w:rFonts w:cs="Times New Roman" w:ascii="Times New Roman" w:hAnsi="Times New Roman"/>
          <w:sz w:val="28"/>
          <w:szCs w:val="28"/>
          <w:lang w:val="en-US"/>
        </w:rPr>
        <w:t>kruptos</w:t>
      </w:r>
      <w:r>
        <w:rPr>
          <w:rFonts w:cs="Times New Roman" w:ascii="Times New Roman" w:hAnsi="Times New Roman"/>
          <w:sz w:val="28"/>
          <w:szCs w:val="28"/>
        </w:rPr>
        <w:t xml:space="preserve">-скрытый и …фит ), жизненная форма растений, у к-рых почки возобновления в неблогоприятный для вегитации периуд года сохроняются на уровне почвы и защищены чешуями, опавшыми листьями и снежным покровом. Г.- мн. </w:t>
      </w:r>
      <w:r>
        <w:rPr>
          <w:rFonts w:cs="Times New Roman" w:ascii="Times New Roman" w:hAnsi="Times New Roman"/>
          <w:sz w:val="28"/>
          <w:szCs w:val="28"/>
          <w:u w:val="single"/>
        </w:rPr>
        <w:t>травянистые растения ср. широт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игрофилы - (от греч.</w:t>
      </w:r>
      <w:r>
        <w:rPr>
          <w:rFonts w:cs="Times New Roman" w:ascii="Times New Roman" w:hAnsi="Times New Roman"/>
          <w:sz w:val="28"/>
          <w:szCs w:val="28"/>
          <w:lang w:val="en-US"/>
        </w:rPr>
        <w:t>hygros</w:t>
      </w:r>
      <w:r>
        <w:rPr>
          <w:rFonts w:cs="Times New Roman" w:ascii="Times New Roman" w:hAnsi="Times New Roman"/>
          <w:sz w:val="28"/>
          <w:szCs w:val="28"/>
        </w:rPr>
        <w:t xml:space="preserve">-влажный и …фил), наземные организмы, приспособленные к обитанию к обитанию в условиях  высокой влажности. Живут на заболоченных территориях, во влажных леса, поймах рек, по берегам водоемов, а тагже в почве. Растения </w:t>
      </w:r>
      <w:r>
        <w:rPr>
          <w:rFonts w:cs="Times New Roman" w:ascii="Times New Roman" w:hAnsi="Times New Roman"/>
          <w:sz w:val="28"/>
          <w:szCs w:val="28"/>
          <w:u w:val="single"/>
        </w:rPr>
        <w:t>влажных местообитаний</w:t>
      </w:r>
      <w:r>
        <w:rPr>
          <w:rFonts w:cs="Times New Roman" w:ascii="Times New Roman" w:hAnsi="Times New Roman"/>
          <w:sz w:val="28"/>
          <w:szCs w:val="28"/>
        </w:rPr>
        <w:t xml:space="preserve"> обычно наз. Гигроф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еофиты - (от греч.</w:t>
      </w:r>
      <w:r>
        <w:rPr>
          <w:rFonts w:cs="Times New Roman" w:ascii="Times New Roman" w:hAnsi="Times New Roman"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sz w:val="28"/>
          <w:szCs w:val="28"/>
        </w:rPr>
        <w:t>-Земля и … фит.), разновидность жизненной формы растений; относятся к криптофи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рофиты - (от греч.</w:t>
      </w:r>
      <w:r>
        <w:rPr>
          <w:rFonts w:cs="Times New Roman" w:ascii="Times New Roman" w:hAnsi="Times New Roman"/>
          <w:sz w:val="28"/>
          <w:szCs w:val="28"/>
          <w:lang w:val="en-US"/>
        </w:rPr>
        <w:t>theros</w:t>
      </w:r>
      <w:r>
        <w:rPr>
          <w:rFonts w:cs="Times New Roman" w:ascii="Times New Roman" w:hAnsi="Times New Roman"/>
          <w:sz w:val="28"/>
          <w:szCs w:val="28"/>
        </w:rPr>
        <w:t xml:space="preserve">-лето и …фит), жизненная форма растений, переживающих неблогоприятный периуд года в виде семян. Преим. однолетние травы средиземномор. Происхождения, </w:t>
      </w:r>
      <w:r>
        <w:rPr>
          <w:rFonts w:cs="Times New Roman" w:ascii="Times New Roman" w:hAnsi="Times New Roman"/>
          <w:sz w:val="28"/>
          <w:szCs w:val="28"/>
          <w:u w:val="single"/>
        </w:rPr>
        <w:t>характерны для пустынь</w:t>
      </w:r>
      <w:r>
        <w:rPr>
          <w:rFonts w:cs="Times New Roman" w:ascii="Times New Roman" w:hAnsi="Times New Roman"/>
          <w:sz w:val="28"/>
          <w:szCs w:val="28"/>
        </w:rPr>
        <w:t xml:space="preserve">, юж. Степей Сев. Полушария (мн. крестоцветные, маковые и др.); 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есной зоне-гл. обр. сорняки пол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а О.Г. Местная флора Удмуртии: анализ, конспект, охрана: Учебное пособие. Ижевск, 2002. 199с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й контроль окружающей среды. Учебное пособие / Под ред. Мелеховой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ин В.Г. Биоиндикацйия состояния систем. Учебное пособие для студентов биологических специальностей. Самара, 2001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комплексной экологической оценки антропогенных воздействий на местность. Методическое пособие. Ассоциация «Экосистема», М. 1998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кологический мониторинг. Учебно-методическое пособие/ Под ред. Т.Я. Ашихминой. – М.: АГАР, 2000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атлас – определитель высших растений. Книга для учащихся. Под ред. В.С. Новикова, И.А.Губанова – М.: Просвещение, 1985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lossary.ru/cgi-bin/gl_art2.cgi?qqyadbc</w:t>
        </w:r>
      </w:hyperlink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a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2025350-005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</w:t>
        </w:r>
      </w:hyperlink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ermecology.ru/laws_/rz_monitiring.ht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na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ord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24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0023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faul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1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coindust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or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iewtop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1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chiv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1&amp;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3812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 xml:space="preserve">12.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http://www.unity.freenet.kz/site/l2.htm</w:t>
        </w:r>
      </w:hyperlink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ind w:left="320" w:right="160" w:hanging="160"/>
      <w:jc w:val="both"/>
      <w:outlineLvl w:val="4"/>
    </w:pPr>
    <w:rPr>
      <w:rFonts w:ascii="Tahoma" w:hAnsi="Tahoma" w:eastAsia="Times New Roman" w:cs="Tahoma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Gray111">
    <w:name w:val="gray111"/>
    <w:basedOn w:val="Style11"/>
    <w:qFormat/>
    <w:rPr>
      <w:rFonts w:ascii="Arial" w:hAnsi="Arial" w:cs="Arial"/>
      <w:color w:val="808080"/>
      <w:spacing w:val="-40"/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00" w:after="280"/>
    </w:pPr>
    <w:rPr>
      <w:rFonts w:ascii="Verdana" w:hAnsi="Verdana" w:eastAsia="Times New Roman" w:cs="Verdana"/>
    </w:rPr>
  </w:style>
  <w:style w:type="paragraph" w:styleId="Silverbold">
    <w:name w:val="silverbold"/>
    <w:basedOn w:val="Normal"/>
    <w:qFormat/>
    <w:pPr>
      <w:spacing w:lineRule="auto" w:line="240" w:before="200" w:after="280"/>
    </w:pPr>
    <w:rPr>
      <w:rFonts w:ascii="Arial" w:hAnsi="Arial" w:eastAsia="Times New Roman" w:cs="Arial"/>
      <w:b/>
      <w:bCs/>
      <w:color w:val="666666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ssary.ru/cgi-bin/gl_art2.cgi?qqyadbc" TargetMode="External"/><Relationship Id="rId3" Type="http://schemas.openxmlformats.org/officeDocument/2006/relationships/hyperlink" Target="http://www.garant.ru/law/12025350-005.htm" TargetMode="External"/><Relationship Id="rId4" Type="http://schemas.openxmlformats.org/officeDocument/2006/relationships/hyperlink" Target="http://www.permecology.ru/laws_/rz_monitiring.htm" TargetMode="External"/><Relationship Id="rId5" Type="http://schemas.openxmlformats.org/officeDocument/2006/relationships/hyperlink" Target="http://www.finam.ru/dictionary/wordf024BD00023/default.asp?n=1" TargetMode="External"/><Relationship Id="rId6" Type="http://schemas.openxmlformats.org/officeDocument/2006/relationships/hyperlink" Target="http://www.ecoindustry.ru/phorum.html" TargetMode="External"/><Relationship Id="rId7" Type="http://schemas.openxmlformats.org/officeDocument/2006/relationships/hyperlink" Target="http://www.ecoindustry.ru/phorum/viewphorum.html&amp;f=1&amp;archive=1" TargetMode="External"/><Relationship Id="rId8" Type="http://schemas.openxmlformats.org/officeDocument/2006/relationships/hyperlink" Target="http://www.ecoindustry.ru/phorum/viewtopic.html&amp;f=1&amp;archive=1&amp;t=3812" TargetMode="External"/><Relationship Id="rId9" Type="http://schemas.openxmlformats.org/officeDocument/2006/relationships/hyperlink" Target="http://www.unity.freenet.kz/site/l2.htm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hyperlink" Target="http://www.glossary.ru/cgi-bin/gl_art2.cgi?qqyadbc" TargetMode="External"/><Relationship Id="rId15" Type="http://schemas.openxmlformats.org/officeDocument/2006/relationships/hyperlink" Target="http://www.garant.ru/law/12025350-005.htm" TargetMode="External"/><Relationship Id="rId16" Type="http://schemas.openxmlformats.org/officeDocument/2006/relationships/hyperlink" Target="http://www.permecology.ru/laws_/rz_monitiring.htm" TargetMode="External"/><Relationship Id="rId17" Type="http://schemas.openxmlformats.org/officeDocument/2006/relationships/hyperlink" Target="http://www.finam.ru/dictionary/wordf024BD00023/default.asp?n=1" TargetMode="External"/><Relationship Id="rId18" Type="http://schemas.openxmlformats.org/officeDocument/2006/relationships/hyperlink" Target="http://www.ecoindustry.ru/phorum/viewtopic.html&amp;f=1&amp;archive=1&amp;t=3812" TargetMode="External"/><Relationship Id="rId19" Type="http://schemas.openxmlformats.org/officeDocument/2006/relationships/hyperlink" Target="http://www.unity.freenet.kz/site/l2.htm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8:16:00Z</dcterms:created>
  <dc:creator>HOME</dc:creator>
  <dc:description/>
  <cp:keywords/>
  <dc:language>en-US</dc:language>
  <cp:lastModifiedBy>Нина пименовна</cp:lastModifiedBy>
  <dcterms:modified xsi:type="dcterms:W3CDTF">2009-02-25T06:45:00Z</dcterms:modified>
  <cp:revision>18</cp:revision>
  <dc:subject/>
  <dc:title/>
</cp:coreProperties>
</file>