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Художественные особенности поэмы Некрасова «Кому на Руси жить хорошо»</w:t>
      </w:r>
    </w:p>
    <w:p>
      <w:pPr>
        <w:pStyle w:val="Normal"/>
        <w:jc w:val="both"/>
        <w:rPr/>
      </w:pPr>
      <w:r>
        <w:rPr/>
        <w:t xml:space="preserve">Свою поэму «Кому на Руси жить хорошо» Некрасов писал, руководствуясь одной целью – раскрыть истинную Россию, открыть её великолепие и какую-то временную потерянность, заставить людей смело смотреть в глаза настоящей жизни и стремиться к полному духовному единению со своей страной. </w:t>
      </w:r>
    </w:p>
    <w:p>
      <w:pPr>
        <w:pStyle w:val="Normal"/>
        <w:jc w:val="both"/>
        <w:rPr/>
      </w:pPr>
      <w:r>
        <w:rPr/>
        <w:t>Образ этой страны – Руси-матушки – определяется некоторыми чертами, очень метко, объёмно и красочно раскрывающими её сущность.</w:t>
      </w:r>
    </w:p>
    <w:p>
      <w:pPr>
        <w:pStyle w:val="Normal"/>
        <w:jc w:val="both"/>
        <w:rPr/>
      </w:pPr>
      <w:r>
        <w:rPr/>
        <w:t>Первой особенностью является бросающееся в глаза поражающее многообразие типов людей, так сильно связанных друг с другом национальной культурой и историей и настолько отдалённых друг от друга в действительной жизни. В произведении представлено множество народных типов: здесь и любящий искусство Яким Нагой, который во время пожара «сперва картиночки стал со стены срывать», и «разумная головушка» Павлуша Веретенников, изучающий русский народ, и бурмистр Клим, пьяница, который «работать не работает, с цыганами возжается, бродяга, коновал!», и вечная труженица Матрёна Тимофеевна, собирательный образ русской женщины-героини, и ещё бесконечное количество совершенно разных, но в то же время типичных жителей Руси.</w:t>
      </w:r>
    </w:p>
    <w:p>
      <w:pPr>
        <w:pStyle w:val="Normal"/>
        <w:jc w:val="both"/>
        <w:rPr/>
      </w:pPr>
      <w:r>
        <w:rPr/>
        <w:t>Из этой первой особенности вытекает следующая – разнообразие речевое, обилие народных разговорных элементов, создающих ощущение живого общения за счёт применения полифонии. В главе «Пьяная ночь»  рассказ крестьянина об изготовлении «прошения &lt;…&gt; к начальнику губернии» внезапно перебивается окриком: «Эй, с возу куль упал!», акцент с которого быстро переходит на игриво-ласковое обращение к Олёнушке и т.д. Таким образом, складывается впечатление о присутствии весёлого, пёстрого народа, не прерывающего беседу ни на минуту.</w:t>
      </w:r>
    </w:p>
    <w:p>
      <w:pPr>
        <w:pStyle w:val="Normal"/>
        <w:jc w:val="both"/>
        <w:rPr/>
      </w:pPr>
      <w:r>
        <w:rPr/>
        <w:t>И чтобы окончательно убедить читателя в правдоподобности своих образов, Некрасов прибегает к использованию, пожалуй, самого характеризующего и потому самого ценного способа – употреблению фольклорных элементов, причём самых разных: начиная со сказочных мотивов («Пока они гуторили,/ Вилась, кружилась пеночка/ Над ними: всё прослушала &lt;…&gt; и человечьим голосом Пахому говорит…») и загадок («Замок – собачка верная:/ Не лает, не кусается,/ А не пускает в дом!») и заканчивая песнями, которые используются Некрасовым как выражение души народной: «Душа народная! Воссмейся ж наконец!».</w:t>
      </w:r>
    </w:p>
    <w:p>
      <w:pPr>
        <w:pStyle w:val="Normal"/>
        <w:jc w:val="both"/>
        <w:rPr/>
      </w:pPr>
      <w:r>
        <w:rPr/>
        <w:t>Подводя итог, можно сказать, что Некрасову удалось нарисовать искреннюю, глубинную Русь благодаря его собственному пониманию и анализу жизни, которая нашла своё выражение в трёх ипостасях: народных типах, речевом богатстве и фольклорных моти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архович Мария,</w:t>
      </w:r>
    </w:p>
    <w:p>
      <w:pPr>
        <w:pStyle w:val="Normal"/>
        <w:jc w:val="right"/>
        <w:rPr/>
      </w:pPr>
      <w:r>
        <w:rPr/>
        <w:t>10 «А» класс, школа №4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48:00Z</dcterms:created>
  <dc:creator>Mariy</dc:creator>
  <dc:description/>
  <cp:keywords/>
  <dc:language>en-US</dc:language>
  <cp:lastModifiedBy>Mariy</cp:lastModifiedBy>
  <cp:lastPrinted>2010-12-10T08:00:00Z</cp:lastPrinted>
  <dcterms:modified xsi:type="dcterms:W3CDTF">2010-12-10T05:00:00Z</dcterms:modified>
  <cp:revision>3</cp:revision>
  <dc:subject/>
  <dc:title>Художественные особенности поэмы Некрасова «Кому на Руси жить хорошо»</dc:title>
</cp:coreProperties>
</file>