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Е.П. Софина</w:t>
      </w:r>
    </w:p>
    <w:p>
      <w:pPr>
        <w:pStyle w:val="Heading2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Ы ИЗУЧАЕМ ШОЛОХОВСКИЙ КРА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е сохами-то славная землюшка наша распахана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аспахана наша землюшка лошадиными копытам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А засеяна славная землюшка казацкими головам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Украшен-то наш тихий Дон молодыми вдовам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Цветет наш батюшка тихий Дон сиротам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полнена волна в тихом Дону отцовскими, материнскими слезами.</w:t>
      </w:r>
    </w:p>
    <w:p>
      <w:pPr>
        <w:pStyle w:val="Style14"/>
        <w:spacing w:before="120" w:after="0"/>
        <w:ind w:left="53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ринная казачья песня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й ландшафт Тихого Дона представляет собой часть заселенного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казаками бассейна реки Дон, которому в современном административном делении соответствует преобладающая часть Ростовской области и прилегающие к ней районы Волгоградской и Воронежской областей. Исторические условия формирования донского казачества, возникшего как сообщество вольных и воинственных людей, не признававших государственную власть и живших за счет случайной добычи, а впоследствии образовавших особое, «служилое сословие» по охране и расширению рубежей Российской Империи, привели к возникновению уникальной порубежной культуры. Жизнь в условиях пограничья и пограничной государственной службы, с одной стороны, и труд скотовода и землепашца, с другой, сформировали особые формы поведения, внутренних отношений, обособленности от иных российских сословий, морально-этических представлений, традиций природопользования, обустройства жилого пространства, диалектные особенности, что в целом выделяет казачество в особую субэтническую общность. Развитие казачества как сословно-этнического сообщества было прервано революционными потрясениям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привело к уничтожению значительной его части. Тем не менее данная общность выжила, а в настоящее время ее культурные черты постепенно возрождаются. Донское казачество можно рассматривать как уникальный субэтнический релик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ногих народов мира коснулись великие социальные и общественные потрясения. В их ряду донское казачество выделяется тем, что его культурные особенности и его трагедия подробно описаны великим русским писателем М.А. Шолоховым. Роман «Тихий Дон», за который писатель удостоился Нобелевской премии, зафиксировал в художественных образах живую реальность, следы и фрагменты которой мы можем обнаружить сегодня в современных ландшафтах, облике поселений, традициях жизненного уклада возрождающегося донского казачества. И кому, как не нам, жителям станицы Вешенской, знать, что «Тихий Дон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только замечательный роман, но и пример гражданского подвига писателя, благодаря которому сегодняшние поколения могут узнать правду о том, какими путями и способами удалось сохранить богатейшую традиционную культуру и культурное наследие казаков. И по праву край Тихого Дона можно называть сегодня Шолоховским кра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формировался современный культурный ландшафт Шолоховского края?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на границе Российской империи с ее южными соседями в зоне контактов с Крымским ханством и Османской империей возникает донское казачество. </w:t>
      </w:r>
      <w:r>
        <w:rPr>
          <w:color w:val="000000"/>
          <w:sz w:val="28"/>
          <w:szCs w:val="28"/>
        </w:rPr>
        <w:t xml:space="preserve">История происхождения казаков до сих пор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один из спорных вопросов. Их быт </w:t>
      </w:r>
      <w:r>
        <w:rPr>
          <w:sz w:val="28"/>
          <w:szCs w:val="28"/>
        </w:rPr>
        <w:t>был иным, чем у</w:t>
      </w:r>
      <w:r>
        <w:rPr>
          <w:color w:val="000000"/>
          <w:sz w:val="28"/>
          <w:szCs w:val="28"/>
        </w:rPr>
        <w:t xml:space="preserve"> населения других частей страны. Донские казак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люд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вольные, не </w:t>
      </w:r>
      <w:r>
        <w:rPr>
          <w:sz w:val="28"/>
          <w:szCs w:val="28"/>
        </w:rPr>
        <w:t>знавшие крепостного права. С началом образования казачества здесь главенствовал</w:t>
      </w:r>
      <w:r>
        <w:rPr>
          <w:color w:val="000000"/>
          <w:sz w:val="28"/>
          <w:szCs w:val="28"/>
        </w:rPr>
        <w:t xml:space="preserve"> принцип: </w:t>
      </w:r>
      <w:r>
        <w:rPr>
          <w:iCs/>
          <w:color w:val="000000"/>
          <w:sz w:val="28"/>
          <w:szCs w:val="28"/>
        </w:rPr>
        <w:t>«С Дона выдачи нет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обная формула означала, что бежавшие на Дон считались такими же вольными, как жившие здесь. И их не выдавали. Этот принцип влиял на развитие материальной и духовной культуры донцов. </w:t>
      </w:r>
      <w:r>
        <w:rPr>
          <w:i/>
          <w:iCs/>
          <w:color w:val="000000"/>
          <w:sz w:val="28"/>
          <w:szCs w:val="28"/>
        </w:rPr>
        <w:t>«Мы люди небогатые, городки наши некорыстны, оплетены плетнями, а обвешаны тернами, а надобно их доставать головами, на попечение которых у нас сильные руки, острые сабли и меткие пищали</w:t>
      </w:r>
      <w:r>
        <w:rPr>
          <w:i/>
          <w:iCs/>
          <w:sz w:val="28"/>
          <w:szCs w:val="28"/>
        </w:rPr>
        <w:t>…»,- говорили казак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зачье братство вступали русские, украинцы, белорусы, поляки, турки, татары, калмыки, грузины, черкесы, и это оказывало влияние на формирование своеобразного типа донского казака: «</w:t>
      </w:r>
      <w:r>
        <w:rPr>
          <w:i/>
          <w:iCs/>
          <w:color w:val="000000"/>
          <w:sz w:val="28"/>
          <w:szCs w:val="28"/>
        </w:rPr>
        <w:t xml:space="preserve">С тех пор и пошла турецкая кровь скрещиваться с казачьей. Отсюда  и повелись в хуторе горбоносые, диковато-красивые казаки Мелеховы, а по-уличному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урки...»</w:t>
      </w:r>
      <w:r>
        <w:rPr>
          <w:rStyle w:val="EndnoteCharacters"/>
          <w:rStyle w:val="EndnoteAnchor"/>
          <w:i/>
          <w:iCs/>
          <w:color w:val="000000"/>
          <w:sz w:val="28"/>
          <w:szCs w:val="28"/>
        </w:rPr>
        <w:endnoteReference w:id="2"/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росила судьба этих сильных и добрых людей в край богатой природы, созданной для человека, для его безбедного существования. Край этот был широк и необъятен: обилен и зверем, и птицей, и рыбой. Казачьи дома были, как правило, деревянные, а все остальные дворовые постройк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чаще всего из мелового камня или хвороста</w:t>
      </w:r>
      <w:r>
        <w:rPr>
          <w:color w:val="0000FF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плели плетни и обмазывали глиной. Заготовку леса делали в зимнее время, когда не было сокодвижения и вся «нечисть», спящая под корой, легко удалялась при обтесывании бревен. Затем лес «выдерживали»: сушили, а иногда даже топили в реке, чтобы он стал более прочным. И только после этого приступали к роспуску его на пластины и доски. </w:t>
      </w:r>
      <w:r>
        <w:rPr>
          <w:sz w:val="28"/>
          <w:szCs w:val="28"/>
        </w:rPr>
        <w:t xml:space="preserve">Жилища казачьих поселений Верхнего Дон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мели свои особенности. Они не были похожи ни на русскую избу, ни на малороссийскую хату. Казаки и сейчас называют свои дома «куреням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ь представляет собой квадратный одноэтажный дом, на подклети или без нее. Подкле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цокольное полуподвальное помещение под домом. Там располагалась «стряпка» с русской печью. Стены куреня были сложены из деревянных наборных пластин, в заборку и из деревянного бруса. Наружные и внутренние стены обивались дранкой, в промежутках между ними набивалась глина, перемешанная с соломой. После высыхания стены куреня мазались глиной с песком и белились мелом. Четырехскатную крышу крыли камышом или рогозом (чаканом), ре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железом. Такой природный материал имел свои достоинства: зимой сохранял тепло, а летом – прохладу. Чтобы крыша не давала течь, верх ее (у трубы) плотно наполняли соломой и мелом. Что касается архитектурных деталей куреня, то украшения орнаментов в станицах Верхнего Дона были частыми. Дома украшали резные детали из дерева на карнизах, фронтонах, крыльце, ставн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оительство жилого дома планировалось казаком с таким расчетом, чтобы в нем могло прожить не одно поколение, чтобы в нем выросли не только внуки, но и правнуки, и их дети. При строительстве дома соблюдались определенные обряды. Считалось, что если положить под угол в основании дома медную, серебряную или золотую монету (в зависимости от достатка), то это принесет долголетие дому, достаток и счастье хозяин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усадьбы казаки большое внимание уделяли возведению изгороди и оформлению въезда. Внешний вид того и другого находился в прямой зависимости от благосостояния семьи, ее трудолюбия и находчивости. Весь двор огораживался плетнем или деревянным штакетником, с деревянными воротами. Выбор материала для плетня зависел от того, какие ивы росли в населенном пункте. Обилие зарослей белотала (ива корзиночная), чернотала (ива козья и серая) в пойме степных речек и реки Дон, а также краснотала (ива красная) на песчаных увалах левобережья позволяло использовать гибкие прутья для изготовления изгоро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жилые и хозяйственные постройки незамысловатые, экологически чистые, и достаточно прочные, чтобы ими пользовались долгие годы, многие поколения. Многому можно было бы поучиться современным строителям у неприхотливых самодельных строителей старшего поколения казаков, а их, к сожалению, осталось очень и очень мало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ахать землю и сеять хлеб казакам запрещалось под страхом смертной казни. Считалось, что занятие казака земледелием отвлечет его от главной и основной обязанности – быть воином. Но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емледелие становится основой экономической жизни казаков. Нередко и само понятие казачества определяется как </w:t>
      </w:r>
      <w:r>
        <w:rPr>
          <w:i/>
          <w:sz w:val="28"/>
          <w:szCs w:val="28"/>
        </w:rPr>
        <w:t xml:space="preserve">«вольные люди на вольной земле». </w:t>
      </w:r>
      <w:r>
        <w:rPr>
          <w:sz w:val="28"/>
          <w:szCs w:val="28"/>
        </w:rPr>
        <w:t xml:space="preserve">Постепенно все больше земель вовлекалось в хозяйственную деятельность, что привело к нарушению экологической стабильности геосистем на легких песчаных почво-грунтах на левобережье Дона, к движению песков и их наступлению на поселения и хозяйственные угодья. Территория явилась своего рода испытательным полигоном антропогенной деградации и последующего преобразования экосистем.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ось закрепление песчаных массивов методами облесения. По решению станичного схода ранней весной высаживали «колья» краснотала, который хорошо укоренялся во влажной почве. Но, как правило, дальнейшего ухода за посадками не велось: подросший краснотал вырубался для хозяйственных нужд, уничтожался козами и овцами. До нашего времени сохранились участки старых посадок краснотала по песчаному левобережью Дона, которые можно даже назвать реликтовыми. Формирование лесных сообществ – сосновых боров, начатое в районе хутора Антиповского учителем Кондрашовым в 1905 г. превзошло все ожидания; а Кондрашовский бор и сегодня радует взгляд своим величием. Сегодня массивы движущихся песков облесены искусственными насаждениями, преимущественно сосновыми борами. За несколько сотен лет природно-культурного взаимодействия сформировался мозаичный ландшафт с особой биотической и ценотической структурой, обеспечивающей высокий уровень биоразнообразия, экологической устойчивости и биологической продукти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Шолоховского края мы можем познакомиться с уникальными реликтовыми ландшафтами, среди которых урочища «Ольшаники», «Островное», «Паники», «Шолоховские озера», «Еланские озера», «Лазоревая степь»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ай Тихого Дона включает важные и значимые природные местообитания для сохранения in-situ биоразнообразия, в том числе местообитания угрожаемых видов, включенных в международную и российскую Красные книги. На песчаных террасах широкое распространение имеют так называемые аренные леса, занимающие западины рельефа и ендовы (сырые блюдцеобразные облесенные понижения, иногда с озером в центре) – специфичные только для этих мест биогеоценозы. В широколиственных пойменных лесах встречаются деревья-долгожители, в частности дубы, возраст которых превышает 400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ультурный ландшафт Тихого Дона не имеет аналогов в ряду объектов Всемирного наследия, будучи сформирован казаками, культурная специфика которых во всемирном наследии не представлена. В Списке всемирного наследия также отсутствуют примеры, когда целостный территориальный комплекс – культурный ландшафт – всесторонне описан в художественном произведении, получившем мировое признание и таким образом уже предъявленн</w:t>
      </w:r>
      <w:r>
        <w:rPr>
          <w:sz w:val="28"/>
          <w:szCs w:val="28"/>
        </w:rPr>
        <w:t>ом</w:t>
      </w:r>
      <w:r>
        <w:rPr>
          <w:color w:val="000000"/>
          <w:sz w:val="28"/>
          <w:szCs w:val="28"/>
        </w:rPr>
        <w:t xml:space="preserve"> мировому сообществу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ЧАНИЯ</w:t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Шолохов М.А. Тихий Дон. М.: Московский писатель, 2004. С. 14.</w:t>
      </w:r>
    </w:p>
    <w:p>
      <w:pPr>
        <w:pStyle w:val="Endnote"/>
        <w:rPr/>
      </w:pPr>
      <w:r>
        <w:rPr/>
      </w:r>
    </w:p>
    <w:p>
      <w:pPr>
        <w:pStyle w:val="Endnote"/>
        <w:rPr>
          <w:color w:val="0000FF"/>
        </w:rPr>
      </w:pPr>
      <w:r>
        <w:rPr>
          <w:color w:val="0000FF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7:00Z</dcterms:created>
  <dc:creator>LENA</dc:creator>
  <dc:description/>
  <cp:keywords/>
  <dc:language>en-US</dc:language>
  <cp:lastModifiedBy>Лена</cp:lastModifiedBy>
  <dcterms:modified xsi:type="dcterms:W3CDTF">2010-03-16T04:18:00Z</dcterms:modified>
  <cp:revision>14</cp:revision>
  <dc:subject/>
  <dc:title>Статья в сборник по материалам  Международной научной конференции «Культурный ландшафт: объект наследия и ресурс регионального развития»</dc:title>
</cp:coreProperties>
</file>