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яева Т.А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нение ИКТ в начальной школ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ное развитие новых информационных технологий и внедрение их в России в последние пять лет наложили определенный отпечаток на развитие личности современного ребенка. Мощный поток новой информации, применение компьютерных технологий на телевидении, распространение игровых приставок, электронных игрушек и компьютеров оказывают большое влияние на воспитание ребенка и его восприятие окружающего ми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- часть общества, и в ней, как в капле воды, отражаются те же проблемы, что и во всей стране. Поэтому необходимо научить каждого ребенка за короткий промежуток времени осваивать, преобразовывать и использовать в практической деятельности огромные массивы информации. Очень важно организовать процесс обучения так, чтобы ребенок активно, с интересом и увлечением работал на уроке, видел плоды своего труда и мог их оцен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использования ИКТ можно свести к двум группам: техническим и дидактическим. Техническими достоинствами являются быстрота, маневренность, оперативность, возможность просмотра и прослушивания фрагментов и другие мультимедийные функции. Дидактические достоинства интерактивных уроков – создание эффекта присутствия ("Я это видел!"), у учащихся появляется ощущение подлинности, реальности событий, интерес, желание узнать и увидеть больш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КТ (информационных и коммуникационных технологий) в практику работы учителя начальных классов осуществляет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зентаций к урокам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ресурсами Интернет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отовых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пользование собственных авторских програм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Т технологии могут быть использованы на любом этапе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темы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 с помощью вопросов по изучаемой теме, создавая проблемную ситуац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 сопровождение объяснения учителя (презентации, формулы, схемы, рисунки, видеофрагменты и др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обные уроки требуют тщательной подготовки. Составляя урок с использованием ИКТ, необходимо продумать последовательность технологических операций, формы и способы подачи информации на большой экран. Степень и время мультимедийной поддержки урока могут быть различными: от нескольких минут до полного цик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работе я часто применяю ИКТ на различных уроках, а также во внеклассной работе. Это стало возможным, благодаря  оборудованию нашего кабин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электронными детскими энциклопедиями даёт возможность, сэкономив время, найти необходимую информацию в нуж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. "Презентация"  переводится с английского как "представление". Для подготовки презентаций я пользуюсь программой Power Point, которая позволяет представить материал не только в текстовой форме, но и в форматах видео, аудио. Презентация содержит подобранный мною материал, анимацию, музы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глийская пословица гласит: «Я услышал – и забыл, я увидел – и запомнил». 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 </w:t>
        <w:br/>
        <w:t xml:space="preserve">          Очень эффективными могут быть тесты, кроссворды, разработанные в программе Microsoft Office Word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формационные технологии использую и в работе с одарёнными детьми. Это и поиск информации по теме исследовательской работы, и подготовка презентации, букл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 из направлений применения ИКТ в реализации воспитательной системы класса - проведение классных мероприятий, родительских собраний. Использование средств ИКТ позволяет сделать данные мероприятия более наглядными, мобильными и интересными, а самое главное позволяет привлечь к их организации большее количество учеников, их родителей.</w:t>
        <w:br/>
        <w:t xml:space="preserve">          Считаю, что использование возможностей ИКТ в начальной школе способств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мотивации к учени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образовательного процесса за счёт высокой степени наглядн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познавательной деятельности, повышению качественной успеваемости школьник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глядно-образного, информационного мышле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выков самообразования и самоконтроля у младших школьник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активности и инициативности младших школьников на урок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комфортности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это позволяет говорить о повышении качества работы учителя. </w:t>
        <w:br/>
        <w:t>Как показывает практика, без новых информационных технологий уже невозможно представить себе современную школу. Уроки с использованием ИКТ становятся привычными для учащихся начальной школы, а для учителей становятся нормой работы – это, на мой взгляд, является одним из важных результатов инновационной работы в практике работы учителя начальных клас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11:00Z</dcterms:created>
  <dc:creator>www.PHILka.RU</dc:creator>
  <dc:description/>
  <cp:keywords/>
  <dc:language>en-US</dc:language>
  <cp:lastModifiedBy>www.PHILka.RU</cp:lastModifiedBy>
  <cp:lastPrinted>2011-01-14T18:40:00Z</cp:lastPrinted>
  <dcterms:modified xsi:type="dcterms:W3CDTF">2011-01-14T15:41:00Z</dcterms:modified>
  <cp:revision>3</cp:revision>
  <dc:subject/>
  <dc:title>Беляева Т</dc:title>
</cp:coreProperties>
</file>