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hd w:fill="FFFFFF" w:val="clear"/>
        <w:spacing w:before="346" w:after="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ить детей с зимующими птиц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ывать основы экологического воспит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наблюда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ть представление о частях тела птиц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словарь за счет имен существительных (снегирь, синица, корм, семена, зерно, крупа, кормушка); имен прилагательных (тыквенный, под</w:t>
        <w:softHyphen/>
        <w:t>солнечные, воробьиные, голубиные); уточнять значение глаголов (ходит, скачет, свистит, воркует)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активизировать в речи имена прилагательные — антонимы (большой—маленький)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учить образовывать глаголы от звукоподражаний («чирик-чирик» — чирикает); и сложные слова (птица с красной грудкой — крас</w:t>
        <w:softHyphen/>
        <w:t>ногрудая, птичка с коротким хвостом — короткохвостая);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уточнить значение предлогов (на, под и над); на материале звукоподражаний закрепляем звуки [ц], [ч']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закреплять знания о геометрических фигурах, умение собирать из них фигур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развивать слуховое и зрительное внимание — отгадывать загадки-рифмовки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совершенствовать общую и мелкую моторику — выполнять движения по коман</w:t>
        <w:softHyphen/>
        <w:t>де, быстро переключаться с одного движения на другое, повторять по подражанию пальчиковые игр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вивать мышление — сравнивать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учить соблюдать правила коллективной игры;</w:t>
      </w:r>
    </w:p>
    <w:p>
      <w:pPr>
        <w:pStyle w:val="Normal"/>
        <w:shd w:fill="FFFFFF" w:val="clear"/>
        <w:spacing w:before="108" w:after="0"/>
        <w:ind w:firstLine="54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ть у детей умение, не перебивая, слушать ответы товарищей.</w:t>
      </w:r>
    </w:p>
    <w:p>
      <w:pPr>
        <w:pStyle w:val="Normal"/>
        <w:shd w:fill="FFFFFF" w:val="clear"/>
        <w:spacing w:before="108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8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108" w:after="0"/>
        <w:ind w:firstLine="540"/>
        <w:rPr>
          <w:i/>
          <w:i/>
          <w:iCs/>
          <w:sz w:val="28"/>
          <w:szCs w:val="28"/>
        </w:rPr>
      </w:pPr>
      <w:r>
        <w:rPr>
          <w:b/>
          <w:sz w:val="32"/>
          <w:szCs w:val="32"/>
        </w:rPr>
        <w:t>Оснащение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8" w:after="0"/>
        <w:ind w:firstLine="540"/>
        <w:rPr/>
      </w:pPr>
      <w:r>
        <w:rPr>
          <w:sz w:val="28"/>
          <w:szCs w:val="28"/>
        </w:rPr>
        <w:t>Фигурки из картона «Зимующие птицы»: воробей, голубь и синица; «Снегирь» (к фигурке привязана нитка); пособие «Кормушка» с прорезями для фигурок птиц; поднос с емкостями, в которых подсолнечные семечки, тыквенные семечки, пшено; «Птица из геометрических фигур» на каждого ребенк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ая работа: </w:t>
      </w:r>
    </w:p>
    <w:p>
      <w:pPr>
        <w:pStyle w:val="Normal"/>
        <w:shd w:fill="FFFFFF" w:val="clear"/>
        <w:spacing w:before="130" w:after="0"/>
        <w:ind w:firstLine="540"/>
        <w:rPr/>
      </w:pPr>
      <w:r>
        <w:rPr>
          <w:sz w:val="28"/>
          <w:szCs w:val="28"/>
        </w:rPr>
        <w:t xml:space="preserve">Показывали детям картинки с изображением птиц: сорока, воробей и голубь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Уточняли название каждой птицы. Обращали внимание детей на то, что у всех птиц есть туловище, крылья, клюв, лапы и хвост, а тело покрыто перьями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Спрашивали детей, чем отличаются друг от друга эти птицы. (Размером, окраской, длиной хвоста и клюва, а также голосом.) Предлагали детям вспомнить, какой голос у каждой из этих птиц. Воробей чирикает «чирик-чирик», голубь воркует «гу-гу», а синица свистит «цинь-цинь».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 xml:space="preserve">Сообщали детям, что все эти птицы зимующие — они не улетают от нас в теплые края, а проводят всю зиму вблизи жилья человека. Рассказывали: «Холодно и голодно </w:t>
      </w:r>
      <w:r>
        <w:rPr>
          <w:spacing w:val="-1"/>
          <w:sz w:val="28"/>
          <w:szCs w:val="28"/>
        </w:rPr>
        <w:t>птицам зимой. Люди стараются заботиться о своих пернатых соседях: делают кормуш</w:t>
        <w:softHyphen/>
      </w:r>
      <w:r>
        <w:rPr>
          <w:sz w:val="28"/>
          <w:szCs w:val="28"/>
        </w:rPr>
        <w:t>ки, подкармливают зимующих птиц крупой и семенами, а для синичек специально кладут кусочки несоленого сала»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ссказывали детям, что, какой бы ни был мороз, птичка не замерзнет, если будет сыта. Сообщали детям, что есть и такие птицы, которые в теплое время года у нас не живут, а прилетают только на зиму — называются они снегирями. Свое имя снегири получили за то, что появляются в наших краях вместе с первым снегом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зготавливали кормушку для птиц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о время прогулки повесили кормушку на дереве, закрепив ее так, чтобы она не раскачивалась на ветру. Каждый день, выходя с детьми на улицу, выкладывали в кор</w:t>
        <w:softHyphen/>
        <w:t xml:space="preserve">мушку маленькие кусочки сала, семечки или насыпали туда крупу. В течение дня организовывали с детьми наблюдение за птицами, прилетающими к нашей кормушке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Рисовали ветки рябины для птиц, используя ТРИЗ: мятую бумагу, тычки, пальцы рук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Читали художественную литературу о птицах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Рассматривали иллюстрации, тематические альбомы с птицам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ind w:firstLine="540"/>
        <w:rPr/>
      </w:pPr>
      <w:r>
        <w:rPr>
          <w:sz w:val="28"/>
          <w:szCs w:val="28"/>
        </w:rPr>
        <w:t>«Программа воспитания и обучения в детском саду» под ред. М.А. Комаровой, В.В. Гербовой, Т.С. Комаровой. Москва. «Мозайка-Синтез». 2005.</w:t>
      </w:r>
    </w:p>
    <w:p>
      <w:pPr>
        <w:pStyle w:val="Normal"/>
        <w:ind w:firstLine="540"/>
        <w:rPr/>
      </w:pPr>
      <w:r>
        <w:rPr>
          <w:sz w:val="28"/>
          <w:szCs w:val="28"/>
        </w:rPr>
        <w:t>«Конспекты занятий по развитию речи в младшей разновозрастной группе 2-4 года». В.В. Гербова. Москва. «Владос». 2003.</w:t>
      </w:r>
    </w:p>
    <w:p>
      <w:pPr>
        <w:pStyle w:val="Normal"/>
        <w:ind w:firstLine="540"/>
        <w:rPr/>
      </w:pPr>
      <w:r>
        <w:rPr>
          <w:sz w:val="28"/>
          <w:szCs w:val="28"/>
        </w:rPr>
        <w:t>«Конспекты комплексных занятий по развитию речи (вторая младшая группа)». Г.Я Затулина. «Центр педагогического образования». Москва. 200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Конспекты комплексных занятий с детьми 4-5 лет». О.А. Новиковская. Санкт-Петербург. «Паритет». 200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Конспекты комплексных занятий с детьми 3-4 лет». О.А. Новиковская. Санкт-Петербург. «Паритет». 2006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глашает детей войти в зал. Зал красиво украшен, вокруг стоят деревья: рябина, сосны, ели, с потолка спускаются различные снежинк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поздороваться с гостям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мы с вами попали в зимний парк. Посмотрите, как здесь красив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ет внимание на красоту зимнего парка. Предлагает подойти к мольберту, на мольберте выставлены из картона изображения зимующих птиц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каких птиц вы видит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птиц, выставленных на мольберт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эти птицы зимуют у нас, в теплые края они не улетают, а проводят всю зиму вблизи жилья человека. Холодно и голодно птицам зимой. Но какой бы ни был мороз, птичка не замерзнет, если будет сыта. И люди стараются заботиться о птицах в это время год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изобразить птичью стайку. Взмахнув крылышками, полететь на свои мест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дети сядут на стулья, воспитатель напоминает об осанке, уточняет у каждого ребенка, какую именно птицу он сейчас изобразил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а как вы помогаете птицам зимо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мы смастерили и повесили на дереве около детского сад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й корм мы кладем в кормушку для птиц?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поднос, в котором емкости с кормом для птиц: семена подсолнуха, семена тыквы, пшено. И приглашает детей подойти к кормушке, которая висит на дерев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ейчас я вам покажу разные виды корма для птиц: семена и зерна разных раст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и спрашивает у детей, какой корм они видят на подносе. (Ответы детей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А сейчас я покормлю птиц</w:t>
      </w:r>
      <w:r>
        <w:rPr>
          <w:i/>
          <w:sz w:val="28"/>
          <w:szCs w:val="28"/>
        </w:rPr>
        <w:t xml:space="preserve"> (насыпает корм в кормушку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шайте, птицы. Кушайте, дорог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бята, а давайте изобразим, как вы кормите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азывает движение, имитирующее это действие: собирает пальцы руки в щепоть, и подушечкой большого пальца массирует подушечки остальных пальцев. Дети выполняют движение. Воспитатель предлагает каждому из детей сказать, какие именно семечки или зернышки он «насыпает» в кормушку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ind w:firstLine="540"/>
        <w:rPr/>
      </w:pPr>
      <w:r>
        <w:rPr>
          <w:sz w:val="28"/>
          <w:szCs w:val="28"/>
        </w:rPr>
        <w:t>- Тихо, ребята, по-моему, и другие птицы увидели, что мы решили их покормить и уже летят сюда. А пока отгадайте, какие птицы сейчас прилетят к кормушке в их зимнюю столов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ывает детям загадки про знакомых им зимующих птиц.</w:t>
      </w:r>
    </w:p>
    <w:p>
      <w:pPr>
        <w:pStyle w:val="Normal"/>
        <w:shd w:fill="FFFFFF" w:val="clear"/>
        <w:ind w:firstLine="540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shd w:fill="FFFFFF" w:val="clear"/>
        <w:ind w:left="708"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 серой шубке перьевой, </w:t>
      </w:r>
    </w:p>
    <w:p>
      <w:pPr>
        <w:pStyle w:val="Normal"/>
        <w:shd w:fill="FFFFFF" w:val="clear"/>
        <w:ind w:left="708"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И в морозы он герой. </w:t>
      </w:r>
    </w:p>
    <w:p>
      <w:pPr>
        <w:pStyle w:val="Normal"/>
        <w:shd w:fill="FFFFFF" w:val="clear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азови его скорей! </w:t>
      </w:r>
    </w:p>
    <w:p>
      <w:pPr>
        <w:pStyle w:val="Normal"/>
        <w:shd w:fill="FFFFFF" w:val="clear"/>
        <w:ind w:left="708"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то там скачет? ... </w:t>
      </w:r>
    </w:p>
    <w:p>
      <w:pPr>
        <w:pStyle w:val="Normal"/>
        <w:shd w:fill="FFFFFF" w:val="clear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бей).</w:t>
      </w:r>
    </w:p>
    <w:p>
      <w:pPr>
        <w:pStyle w:val="Normal"/>
        <w:ind w:firstLine="540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ind w:left="708"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ти птицы рядом с нами — </w:t>
      </w:r>
    </w:p>
    <w:p>
      <w:pPr>
        <w:pStyle w:val="Normal"/>
        <w:ind w:left="708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ы зовем их сизарями, </w:t>
      </w:r>
    </w:p>
    <w:p>
      <w:pPr>
        <w:pStyle w:val="Normal"/>
        <w:ind w:left="708"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И зимой в мороз и голод </w:t>
      </w:r>
    </w:p>
    <w:p>
      <w:pPr>
        <w:pStyle w:val="Normal"/>
        <w:ind w:left="708"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е покинет город...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убь).</w:t>
      </w:r>
    </w:p>
    <w:p>
      <w:pPr>
        <w:pStyle w:val="Normal"/>
        <w:ind w:firstLine="540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ерная шапочка </w:t>
      </w:r>
    </w:p>
    <w:p>
      <w:pPr>
        <w:pStyle w:val="Normal"/>
        <w:shd w:fill="FFFFFF" w:val="clear"/>
        <w:spacing w:before="7" w:after="0"/>
        <w:ind w:left="708"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полоска шарфика </w:t>
      </w:r>
    </w:p>
    <w:p>
      <w:pPr>
        <w:pStyle w:val="Normal"/>
        <w:shd w:fill="FFFFFF" w:val="clear"/>
        <w:spacing w:before="7" w:after="0"/>
        <w:ind w:left="708"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 желтогрудой птички </w:t>
      </w:r>
    </w:p>
    <w:p>
      <w:pPr>
        <w:pStyle w:val="Normal"/>
        <w:ind w:left="708" w:firstLine="708"/>
        <w:rPr/>
      </w:pPr>
      <w:r>
        <w:rPr>
          <w:spacing w:val="-2"/>
          <w:sz w:val="28"/>
          <w:szCs w:val="28"/>
        </w:rPr>
        <w:t>По имени</w:t>
      </w:r>
      <w:r>
        <w:rPr>
          <w:i/>
          <w:sz w:val="28"/>
          <w:szCs w:val="28"/>
        </w:rPr>
        <w:t xml:space="preserve">...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иничка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708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ыпал снег, метут метели, </w:t>
      </w:r>
    </w:p>
    <w:p>
      <w:pPr>
        <w:pStyle w:val="Normal"/>
        <w:shd w:fill="FFFFFF" w:val="clear"/>
        <w:ind w:left="708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А к нам гости прилетели. </w:t>
      </w:r>
    </w:p>
    <w:p>
      <w:pPr>
        <w:pStyle w:val="Normal"/>
        <w:shd w:fill="FFFFFF" w:val="clear"/>
        <w:ind w:left="708" w:firstLine="70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 рябину посмотри — </w:t>
      </w:r>
    </w:p>
    <w:p>
      <w:pPr>
        <w:pStyle w:val="Normal"/>
        <w:shd w:fill="FFFFFF" w:val="clear"/>
        <w:ind w:left="708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м расселись...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гири).</w:t>
      </w:r>
    </w:p>
    <w:p>
      <w:pPr>
        <w:pStyle w:val="Normal"/>
        <w:shd w:fill="FFFFFF" w:val="clear"/>
        <w:ind w:firstLine="540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ере того, как дети отгадывают загадки, воспитатель вставляет в прорези на кормушке фигурки названных птиц, прикрепляет над кормушкой на ветку, под кормушкой на ветку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Синицу прикрепляет над кормушкой. Голубя и воробья вставляет в прорези на самой кормушке. Когда дети отгадают загадку про снегиря, воспитатель подносит к ним фигурку этой птички, держа ее за нитку, и просит каждого ребенка подуть на птичку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Давайте подуем на птичку, пусть она немного полетает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подвешивает его за нитку под кормушкой рядом с кистью ягод рябины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смотрите внимательно на птиц, прилетевших в зимнюю столовую. 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 xml:space="preserve">Назовите самую большую птицу по размеру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Назовите самую маленькую птицу по размеру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Назовите части тела птицы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А какого цвета грудка у снегиря?</w:t>
      </w:r>
    </w:p>
    <w:p>
      <w:pPr>
        <w:pStyle w:val="Normal"/>
        <w:shd w:fill="FFFFFF" w:val="clear"/>
        <w:ind w:left="708" w:firstLine="708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Да, красная. Значит, птичка красногруда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дсказывает детям сложные слова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А какого цвета грудка у синицы?</w:t>
      </w:r>
    </w:p>
    <w:p>
      <w:pPr>
        <w:pStyle w:val="Normal"/>
        <w:shd w:fill="FFFFFF" w:val="clear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Да, желтая. Значит, птичка желтогруда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в случае необходимости подсказывает сложные слова. 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А как птица подает голос?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могает ребенку образовывать глаголы от звукоподражаний. 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бей: «чирик-чирик» - чирикает. 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убь: «гу-гу» - воркует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ица и снегирь: «цинь-цинь» - свистят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Ребята, а когда птицы голодные, как вы думаете, весело они поют?</w:t>
      </w:r>
    </w:p>
    <w:p>
      <w:pPr>
        <w:pStyle w:val="Normal"/>
        <w:shd w:fill="FFFFFF" w:val="clear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(Поют тихо, жалобно, грустно))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мимикой и силой голоса изобразить настроение птиц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А когда мы их накормили, изменилось ли настроение у птиц?</w:t>
      </w:r>
    </w:p>
    <w:p>
      <w:pPr>
        <w:pStyle w:val="Normal"/>
        <w:shd w:fill="FFFFFF" w:val="clear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(Поют дружно, громко, весело))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также предлагает мимикой и силой голоса изобразить настроение птиц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проводится игра «Стайка, полетай-ка!»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- Ребята, а что любят клевать снегири зимой? Давайте изобразим стайку веселых, дружных снегирей, которые налетели на рябину и клюют с нее ягоды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этого воспитатель просит детей встать вместе – стайкой, выполнять ее команды и копировать движения.</w:t>
      </w:r>
    </w:p>
    <w:p>
      <w:pPr>
        <w:pStyle w:val="Normal"/>
        <w:shd w:fill="FFFFFF" w:val="clear"/>
        <w:ind w:firstLine="540"/>
        <w:rPr/>
      </w:pPr>
      <w:r>
        <w:rPr>
          <w:i/>
          <w:sz w:val="28"/>
          <w:szCs w:val="28"/>
        </w:rPr>
        <w:t>При словах: «Стайка, полетай-ка! – дети стайкой бегут за воспитателем по команде и размахивают руками, как крыльями. По команде: «Стайка, приседай-ка» - дети приседают. При словах: «Стайка, ягодки поклюй!», дети стучат указательными пальцами по коленям, изображая, как птички клюют ягоды. При следующей команде: «Стайка, полетай-ка!», дети вновь бегут, размахивая руками, как крыльями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все движения дети выполняют вместе с воспитателем. В дальнейшем дети действуют без показа, лишь по команде взрослого. Несколько раз последовательно  воспитатель меняет команды: «Стайка, полетай-ка!», «Стайка, приседай-ка!», «Стайка, ягод</w:t>
        <w:softHyphen/>
        <w:t>ки поклюй!», «Стайка, полетай-ка!», «Стайка, приседай-ка!», «Стайка, ягодки по</w:t>
        <w:softHyphen/>
        <w:t>клюй!»...</w:t>
      </w:r>
    </w:p>
    <w:p>
      <w:pPr>
        <w:pStyle w:val="Normal"/>
        <w:shd w:fill="FFFFFF" w:val="clear"/>
        <w:ind w:firstLine="540"/>
        <w:rPr/>
      </w:pPr>
      <w:r>
        <w:rPr>
          <w:i/>
          <w:sz w:val="28"/>
          <w:szCs w:val="28"/>
        </w:rPr>
        <w:t>В конце игры вместо слов: «Стайка, полетай-ка!» воспитатель говорит детям: «Склевали сне</w:t>
        <w:softHyphen/>
        <w:t>гири всю рябину, нет больше ягод. Стайка, стайка, отдыхай-ка!»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Молодцы, ребята, вы были замечательными птицами и очень внимательными!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вь воспитатель привлекает внимание детей к кормушке, предлагает подойти к рябине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Обедают птицы в зимней столовой. Одни клюют корм в кормушке (показывает на воробья, голубя, сороку). Другие устроились над кормушкой (указывает на синицу). А некоторые даже под кормушкой (показывает на снегиря)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Какие птицы сидят на кормушке?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Какая птица сидит над кормушкой?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А кто прилетел полакомиться рябиной и устроился под кормушкой?</w:t>
      </w:r>
    </w:p>
    <w:p>
      <w:pPr>
        <w:pStyle w:val="Normal"/>
        <w:shd w:fill="FFFFFF" w:val="clear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емонстрирует детям жестовые символы предлогов «на», «над», «под». Предлагает детям выполнять движения и называть предлоги вместе с воспитателем. После этого воспитатель предлагает детям самим произвести те же движения, но по команде воспитателя. Воспитатель произносит с паузами несколько команд: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», «над», «под», «на», «под»…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Молодцы ребята, вы были внимательны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ет детей, которые были более внимательны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i/>
          <w:sz w:val="28"/>
          <w:szCs w:val="28"/>
        </w:rPr>
        <w:t>Далее воспитатель предлагает детям сесть за столы. На столе лежат птички – разрезные, из геометрических фигур. У одних детей геометрические фигуры большего размера – у других меньшего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знакомые геометрические фигуры лежат у вас на столе?</w:t>
      </w:r>
    </w:p>
    <w:p>
      <w:pPr>
        <w:pStyle w:val="Normal"/>
        <w:shd w:fill="FFFFFF" w:val="clear"/>
        <w:ind w:left="708" w:firstLine="708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Давайте, ребята, соберем из геометрических фигур птичку. У кого быстрее получится?!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музыка, дети собирают птичку. В процессе работы по выкладыванию птички воспитатель уточняет у детей названия частей тела птицы: голова, туловище, хвост, крылья, лапки, размер птицы, и какую птицу он выкладывает. В конце работы подводит итог.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В-ль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Все справились с работой. Молодцы, ребята! Какие замечательные птицы у вас получились!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подойти к ней и задает детям вопросы:</w:t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Ребята, а что вам понравилось больше всего?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Какое доброе дело мы с вами сегодня сделали?</w:t>
      </w:r>
    </w:p>
    <w:p>
      <w:pPr>
        <w:pStyle w:val="Normal"/>
        <w:shd w:fill="FFFFFF" w:val="clear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- Когда мы пойдем на прогулку, мы возьмем корм для птиц, которые прилетят на участок и обязательно их покормим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щаются с гостями и ухо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39:00Z</dcterms:created>
  <dc:creator>Customer</dc:creator>
  <dc:description/>
  <cp:keywords/>
  <dc:language>en-US</dc:language>
  <cp:lastModifiedBy>Customer</cp:lastModifiedBy>
  <dcterms:modified xsi:type="dcterms:W3CDTF">2009-01-22T09:39:00Z</dcterms:modified>
  <cp:revision>2</cp:revision>
  <dc:subject/>
  <dc:title>Задачи:</dc:title>
</cp:coreProperties>
</file>