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Записная книжка родителей ( советы родителям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>Уважаемые родители</w:t>
      </w:r>
      <w:r>
        <w:rPr>
          <w:rFonts w:cs="Arial" w:ascii="Arial" w:hAnsi="Arial"/>
          <w:sz w:val="28"/>
          <w:szCs w:val="28"/>
        </w:rPr>
        <w:t>! Вряд ли кто из родителей может забыть самые первые, самые долгожданные слова своего ребенка. Ребенок, овладевая речью, какое – то время говорит неправильно, т.к. это закономерно, называемое физиологическим косноязычием. Однако всему свое время. Родителей не волнует, когда смешно говорит маленький ребенок. Когда же плохо говорит школьник – это уже серьёзная проблема для беспокойств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ольшинство детей к  моменту обучения в школе уже полностью овладевают звуковой стороной речи, имеют довольно обширный словарный запас, умеют грамматически правильно строить предложения. Однако не у всех процесс овладения речью проходит одинаково. В ряде случаев он может быть замедленным, и у детей отмечаются различные отклонения, нарушающие нормальный ход речевого развит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Недоразвитие речи в дальнейшем сказывается на процессе чтения и письма. В письменных работах появляется масса орфографических и специфических ошибок, относящихся к нарушениям письменной реч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Поэтому необходимо обращаться за помощью к логопеду своевременно! Если ребенок пришел в первый класс с нарушенным звукопроизношением, процесс усвоения им письма и чтения значительно усложняется – у ребенка нарушена одна из важнейших составляющих развития реч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Как вообще должна развиваться речь ребенка? Речевое развитие условно делится на несколько этапов и может служить </w:t>
      </w:r>
      <w:r>
        <w:rPr>
          <w:rFonts w:cs="Arial" w:ascii="Arial" w:hAnsi="Arial"/>
          <w:b/>
          <w:sz w:val="28"/>
          <w:szCs w:val="28"/>
        </w:rPr>
        <w:t>памяткой дл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дителей.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 1,5 до 3 мес. – « гуление», когда малыш издает зву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т 6 до 9 мес. – « лепет», от 9 мес. до 1года – первые слова и звукоподражания: мама, папа, дай, муу, ав – а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От 1 года 6 мес. до 1года 9 мес. – первые предложения: « Мама, дай!». С 1 года 9 мес. до 2 лет – период стремительного развития речи, в это время ребенок усваивает более 350 слов. От 2 до 3 лет малыш склоняет существительные, согласовывает с ними прилагательные, учится правильно употреблять глаголы и другие части речи. От 4 до 5 лет дети повторяют услышанную сказку, пересказывают любимый мультик, передают интересные события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Итак, к 4- 5 годам ребёнок знает много слов, правильно употребляет их в речи. Если к 4 годам он не произносит 2 – 3 трудных звука( р, л , с, щ), то это не страшно, к 5 – 6 годам звуковую сторону речи можно привести в норму. А вот, если он  произносит большинство звуков неверно, речь несовершенна, да ещё словарный запас беден, это уже серьёзно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оэтому, дорогие родители, развивайте речь ребенка везде: на улице, в комнате, на кухне; сравнивайте с ним различные предметы, наблюдайте за птицами, растениями, интересными явлениями.    Помните, что лучше всего ребенок будет усваивать, понимать, запоминать то, что видел своими глазам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 старшему дошкольному возрасту у ребенка должна быть сформирована не только разговорная устная речь, но и готовность к обучению письменной речи – чтению и письму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Речь ребёнка – важная черта го личности, это его визитная карточка. От её развития зависит, каким он вырастет. Принимайте активное практическое участие в речевом развитии ребенка. Наблюдайте за ребёнком, фиксируйте в «Записной книжке» его состояние – происходящие с ним изменения, трудности и достижения. И пусть речь вашего ребенка будет правильной и красивой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И.Д. Сотникова, учитель – логопед     МОУ КСОШ №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50:00Z</dcterms:created>
  <dc:creator>Игорь</dc:creator>
  <dc:description/>
  <cp:keywords/>
  <dc:language>en-US</dc:language>
  <cp:lastModifiedBy>Игорь</cp:lastModifiedBy>
  <cp:lastPrinted>2011-01-25T23:00:00Z</cp:lastPrinted>
  <dcterms:modified xsi:type="dcterms:W3CDTF">2011-12-04T15:47:00Z</dcterms:modified>
  <cp:revision>5</cp:revision>
  <dc:subject/>
  <dc:title/>
</cp:coreProperties>
</file>