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НАКОМСТВО С ТВОРЧЕСТВОМ П.И.ЧАЙКОВСКОГ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комить детей с творчеством П.И. Чайковс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ушать пьесы из цикла «Времена года», определить пьесы по временам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нить «Вальс» ( парами) и «Вальс» ( с ленточками), хоровод «Вот уж зимушка проходи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личать характер музыкальных пьес в  музыкально- дидактической игре «Отгадай какого  цвет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нить музыкальный оркестр «Камаринска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комить с новой песней, определить название пес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ивать любовь и понимание к музыке Чайковс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заходят под «Марш деревянных солдатиков»,садя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Р:     Здравствуйте , ребята! Сегодня мы познакомимся с творчеством П.И.Чайковского, великого русского композит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знаменитые произведения знают и любят люди разных стран.</w:t>
      </w:r>
    </w:p>
    <w:p>
      <w:pPr>
        <w:pStyle w:val="Normal"/>
        <w:rPr/>
      </w:pPr>
      <w:r>
        <w:rPr>
          <w:sz w:val="32"/>
          <w:szCs w:val="32"/>
        </w:rPr>
        <w:t>Жил он более ста лет  назад, но музыка его звучит и сегодн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 этом и мечтал Чайковс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 желал бы всеми силами душ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бы музыка его распространяла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она баюкала в ти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вместе с нею улыба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она печали отве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оила путника в дороге,</w:t>
      </w:r>
    </w:p>
    <w:p>
      <w:pPr>
        <w:pStyle w:val="Normal"/>
        <w:rPr/>
      </w:pPr>
      <w:r>
        <w:rPr>
          <w:sz w:val="32"/>
          <w:szCs w:val="32"/>
        </w:rPr>
        <w:t>Он мечтал чтоб музыка была утешеньем, радостью, подмог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.И.Чайковский написал для детей 2 балета: «Щелкунчик» и «Спящая красавица», цикл «Времена года», «Детский альбом».</w:t>
      </w:r>
    </w:p>
    <w:p>
      <w:pPr>
        <w:pStyle w:val="Normal"/>
        <w:rPr/>
      </w:pPr>
      <w:r>
        <w:rPr>
          <w:sz w:val="32"/>
          <w:szCs w:val="32"/>
        </w:rPr>
        <w:t>Весна, весна! Как воздух чис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ясен небосв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ей лазурию жи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пит мне очи 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, весна! Как высо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рыльях ветер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скаясь к солнечным луч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ают обла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«АПРЕЛ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ёлое лето, всем дорого 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учах ароматных пестреют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рощице пташек звенят голо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песни хвалою летят в неб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естящие мошки кружатся толпой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лнышко шлет им свой луч золо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«АВГУС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наступила, высохли цве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лядят уныло голые ку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янет и желтеет травка на луг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зеленеет озимь на пол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ча небо кроет, солнце не блест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 в поле воет, дождик морос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шумели воды быстрого руч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чки улетели в теплые кр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«ОКТЯБР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ела зима над 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говыми рукав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сыпались снеж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еревья и троп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«ДЕКАБРЬ»</w:t>
      </w:r>
    </w:p>
    <w:p>
      <w:pPr>
        <w:pStyle w:val="Normal"/>
        <w:rPr/>
      </w:pPr>
      <w:r>
        <w:rPr>
          <w:sz w:val="32"/>
          <w:szCs w:val="32"/>
        </w:rPr>
        <w:t>Музыкально-дидактическая игра  «Отгадай время го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Р:  П.И.Чайковский очень любил вальсовый ритм и часто использовал его в своих произведен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образный и безум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ихорь жизни молод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ужится вальса вихорь шум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а мелькает за че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АНЕЦ «ВАЛЬ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.Р: А теперь мы поиграем в иг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льно- дидактическая игра «Отгадай, какого цвета музыка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олезнь куклы»</w:t>
      </w:r>
    </w:p>
    <w:p>
      <w:pPr>
        <w:pStyle w:val="Normal"/>
        <w:rPr/>
      </w:pPr>
      <w:r>
        <w:rPr>
          <w:sz w:val="32"/>
          <w:szCs w:val="32"/>
        </w:rPr>
        <w:t>«Полька»</w:t>
        <w:br/>
        <w:t xml:space="preserve">  «Неаполитанская песенка»</w:t>
        <w:br/>
        <w:t xml:space="preserve">  «Старинная французкая песен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.И.Чайковский много путешествовал и свои впечатления отражал в музы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он был в Неаполе написал   «Неаполитанскую песню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поездки во Францию «Старинную французкую песенку»</w:t>
      </w:r>
    </w:p>
    <w:p>
      <w:pPr>
        <w:pStyle w:val="Normal"/>
        <w:rPr/>
      </w:pPr>
      <w:r>
        <w:rPr>
          <w:sz w:val="32"/>
          <w:szCs w:val="32"/>
        </w:rPr>
        <w:t>Часто Чайковский использует русскую народную музыку в своих произведениях. Сейчас мы исполним русскую народную песню в обработке Чайков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ВОД «Вот уж зимушка проходи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.И.Чайковский писал не только музыку, но ещё песни и романсы. И с одной из его песен мы сейчас познакоми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«КОЛЫБЕЛЬНАЯ В БУРЮ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ы думаете, как называется эта песня? Почему я спела её без инструментального сопровождения?( 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писные наши лож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ее чем гармо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ачнём на них игр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и хочется пляс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ЛЬНЫЙ ОРКЕСТР «КАМАРИНСК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ки вальса пленят и тревожа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вихре танца кружит детв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заметно, ах как незамет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ставаться настала п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«ВАЛЬС С ЛЕНТОЧКАМ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познакомились с творчеством композитора (Чайковского)</w:t>
        <w:br/>
        <w:t>А кто такой композитор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послушали пьесы из цикла «Времена года».Как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вам понравилось в нашем занят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альнейшем мы познакомимся с творчеством других великих композиторов, научитесь понимать и любить классическую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дети уходят под «Марш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трибуты: ленточки, музыкальные инструменты( ложки, колокольчики, металлофоны), муз.дид.игры «Какой цвет?», «Отгадай время го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4:00:00Z</dcterms:created>
  <dc:creator>User_comp</dc:creator>
  <dc:description/>
  <cp:keywords/>
  <dc:language>en-US</dc:language>
  <cp:lastModifiedBy>Майя</cp:lastModifiedBy>
  <cp:lastPrinted>2006-07-02T11:52:00Z</cp:lastPrinted>
  <dcterms:modified xsi:type="dcterms:W3CDTF">2011-12-05T19:03:00Z</dcterms:modified>
  <cp:revision>7</cp:revision>
  <dc:subject/>
  <dc:title>ЗНАКОМСТВО С  ТВОРЧЕСТВОМ</dc:title>
</cp:coreProperties>
</file>