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5-летие УП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ценарий агитбригады) 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Вот уже тебе больше полвека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Вот уже тебе 55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Но рассветные зори, наверно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Будешь долго еще ты встречать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Знаем родом ты из Ставрополья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Мы гордимся, бригада, тобой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Нам бескрайнего поля раздолье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И секрет хлебопашца открой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Ты растила колосья пшеницы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И награды имеешь не зря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 xml:space="preserve">Лучшей стала из школьных традиций – 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Не сказать нам об этом нельзя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(Антошка)   Расскажем немножко </w:t>
      </w:r>
    </w:p>
    <w:p>
      <w:pPr>
        <w:pStyle w:val="Normal"/>
        <w:ind w:firstLine="2880"/>
        <w:rPr/>
      </w:pPr>
      <w:r>
        <w:rPr>
          <w:sz w:val="28"/>
          <w:szCs w:val="28"/>
        </w:rPr>
        <w:t>О деле, о хорошем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О жизни бригады</w:t>
      </w:r>
    </w:p>
    <w:p>
      <w:pPr>
        <w:pStyle w:val="Normal"/>
        <w:ind w:firstLine="28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ывать мы рады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Пр –в:  Тили –тили, трали-вали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 xml:space="preserve">Мы там овощи растили, 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Зерновыми занимались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Тарам, там, там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И свеклу растили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Свой огород любили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С рассветом вставали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Наш труд не трали-вали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Бригаде все 55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Уйти на пенсию ей можно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Да только это очень сложно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Ведь некогда ей отдыхать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И некогда стареть, конечно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Ведь жизнь кипит и бьет ключом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А жить бригада будет вечно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Ей перемены ни по чем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Давайте вспомним, как все начиналось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еликий почин Ставропольцев услышали и на Белгородщине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1956год – год рождения ученической производственной бригады Шелаевской средней школы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ервым руководителем бригады был Соколов Леонид Иванович, а первым бригадиром – Кубаев Петр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1959 году бригадиром стал Корякин Виктор. Он и последующие бригадиры Чурносов Петр и Перов Вячеслав, навсегда связали свою жизнь сельским хозяйством и стали отличными специалистами в своем деле, авторитетными и грамотными руководителями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(Из чего же) Из чего же, из чего же, из чего же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Сделана наша бригада?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Из посевов и уборок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Из рыхлений и прополок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Сделана наша бригада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Для чего же, для чего же, для чего же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Ты существуешь, бригада?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Чтоб трудиться и не лениться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И чтобы сделанным гордиться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Ты существуешь, бригада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Бригада живет. Это помощница колхоза, его младшая сестра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Бывший бригадир Перов Вячеслав Михайлович, будучи председателем колхоза «Красный Путиловец», обратил на нее особое внимание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начала он испытывал, на что же способны школьники. Давал задания, привлекал к различным работам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 итоге он сделал вывод, что это не пустяшная детская организация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Были выделены специалисты для занятий с членами бригады, курировать работу стал агроном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вот свершилось то, о чем мечтали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1989 – 90 учебном году бригада получила в безвозмездное пользование участок земли площадью 26 гектаров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Колхоз помог с техникой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 1989 года мы стали самостоятельным хозрасчетным самофинансируемым подразделением школы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Были открыты и действуют собственные счета в сберегательном и коммерческом банках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Тысячи выпускников подготовила бригада к самостоятельной жизни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Много сил пришлось приложить, чтобы засоренный участок стал образцовым полем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Я – Осот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А я – Пырей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рорастем-ка побыстрей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А ни то, успеть не сможем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осмотреть на свет мы божий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он уже на горизонте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Не успеет выйти Солнце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А они уж тут, как тут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Нас и тяпают, и рвут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Нет житья от этой школы!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Раньше вольно жили в поле: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ромотыжет трактор раз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забудут все про нас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А теперь капуста, свекла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омидорчик, кабачок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Угадай, поди, попробуй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Что посадят здесь еще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В поле пусто, неуютно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Жить без нас, без сорняков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/>
      </w:pPr>
      <w:r>
        <w:rPr>
          <w:sz w:val="28"/>
          <w:szCs w:val="28"/>
        </w:rPr>
        <w:t>Прорастем скорее дружно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едь девиз у нас таков: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«Помешай расти капусте.</w:t>
      </w:r>
    </w:p>
    <w:p>
      <w:pPr>
        <w:pStyle w:val="Normal"/>
        <w:ind w:left="0" w:firstLine="1080"/>
        <w:rPr>
          <w:sz w:val="28"/>
          <w:szCs w:val="28"/>
          <w:lang w:val="ru-RU"/>
        </w:rPr>
      </w:pPr>
      <w:r>
        <w:rPr>
          <w:sz w:val="28"/>
          <w:szCs w:val="28"/>
        </w:rPr>
        <w:t>Пусть на поле будет пусто!»</w:t>
      </w:r>
    </w:p>
    <w:p>
      <w:pPr>
        <w:pStyle w:val="Normal"/>
        <w:ind w:firstLine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Ой, молчи, ложись, замри!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Ничего не говори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Притворись, как будто сбит –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Тяпка мимо пролетит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(Эскимосы)   Городские дети сроду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Не видали огороду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спокойно эти дети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На каникулах живут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Это мы, как эскимосы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обираем летом росы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Ходим в поле без вопросов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зучаем слово «труд»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Когда-то мы дружно работали в поле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се вместе мечтали, шли только вперед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Лениться никто никогда не позволил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Трудился охотно наш школьный народ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было: «Всем классом идем в хлеборобы!»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ветились от счастья и радости лица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сем классом, а значит, конечно, попробуем</w:t>
      </w:r>
    </w:p>
    <w:p>
      <w:pPr>
        <w:pStyle w:val="Normal"/>
        <w:ind w:firstLine="1080"/>
        <w:rPr/>
      </w:pPr>
      <w:r>
        <w:rPr>
          <w:sz w:val="28"/>
          <w:szCs w:val="28"/>
        </w:rPr>
        <w:t>Быть первыми и побеждать, не лениться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урин Александр Касьянович, выйдя во взрослую жизнь из школьной бригады, так и остался верен профессии хлебороба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Теперь он имеет звание «Заслуженный механизатор сельского хозяйства Российской Федерации», награжден Почетной грамотой Министерства сельского хозяйства, многочисленными грамотами и Благодарственными письмами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Много лет бригада занималась выращиванием овощей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х покупали у нас в районе и даже далеко за пределами Белгородской области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Хозяйка однажды с базара пришла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Хозяйка с базара домой принесла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Картошку, капусту, морковь, кабачок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веник, и свеклу, и что-то еще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«Подумайте только, - сказала она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оверить я в сказку сегодня должна: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Все то, что с базара тащила я в дом,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На свет появилося детским трудом!»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Наша бригада неоднократный победитель областного конкурса школьных производственных бригад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 2004 году среди 30 лучших школ России мы участвовали во2-м Международном конкурсе имени А.С. Макаренко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Наш проект, представленный на этом конкурсе, занял 3 место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вой успех на этом же конкурсе бригада повторила в 2006 году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ремя не стоит на месте, и сейчас у бригады другие задачи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Благодаря усилиям ее членов, школьный учебно–опытный участок стал лучшим в районе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 исключительном порядке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Мы содержим наши грядки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Каждый опыт очень важен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На участке этом нашем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Лучший сорт найти сумеем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узнать, что лучше сеять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Что вкусней, что урожайней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Овощей раскроем тайны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омогает в организации работы лагеря труда и отдыха на базе нашей бригады Валуйский Центр занятости населения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(Электричка)  Как всегда мы все лето трудились с тобой,</w:t>
      </w:r>
    </w:p>
    <w:p>
      <w:pPr>
        <w:pStyle w:val="Normal"/>
        <w:ind w:firstLine="1800"/>
        <w:rPr/>
      </w:pPr>
      <w:r>
        <w:rPr>
          <w:sz w:val="28"/>
          <w:szCs w:val="28"/>
        </w:rPr>
        <w:t>А терпенья, порой не хватало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Как всегда, огороду кричали: «Долой!»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А весной – все сначала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Опять мы весной посадим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Картошку, капусту, свеклу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И будем снова на солнце печься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орой, под дождиком мокнуть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/>
      </w:pPr>
      <w:r>
        <w:rPr>
          <w:sz w:val="28"/>
          <w:szCs w:val="28"/>
        </w:rPr>
        <w:t>Не так уж и ценят сегодня бригаду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кто-то увидел вчерашний в ней день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Но мы утверждаем, что это нам надо!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Что взрослыми нам становиться не лень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Что в ней узнаем мы азы хлебопашца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, что не боимся с рассветом вставать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теною стоим за бригаду мы нашу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Нужна она – это не сложно понять!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(И вновь…)   Неба утреннего стяг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 жизни важен первый шаг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Жить бригады будут вечно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е расстаться нам никак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И вновь продолжается бой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И сердцу тревожно в груди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Бригада, ты нас за собой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о жизни с успехом веди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Конец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07:00Z</dcterms:created>
  <dc:creator>SamLab.ws</dc:creator>
  <dc:description/>
  <cp:keywords/>
  <dc:language>en-US</dc:language>
  <cp:lastModifiedBy>SamLab.ws</cp:lastModifiedBy>
  <cp:lastPrinted>2011-11-08T12:27:00Z</cp:lastPrinted>
  <dcterms:modified xsi:type="dcterms:W3CDTF">2011-11-08T09:36:00Z</dcterms:modified>
  <cp:revision>3</cp:revision>
  <dc:subject/>
  <dc:title>55-летие УПБ</dc:title>
</cp:coreProperties>
</file>