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outlineLvl w:val="0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9 Мая - День Победы    </w:t>
        <w:tab/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u w:val="single"/>
        </w:rPr>
        <w:t>Ведущий</w:t>
      </w:r>
      <w:r>
        <w:rPr>
          <w:sz w:val="28"/>
        </w:rPr>
        <w:t xml:space="preserve"> (это может быть кто-то из родителей или ученик старших классов).9 мая вся страна отмечает великий праздник –День Победы,65-ю              годовщину победы советского народа в Великой Отечественной вой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5лет как окончилась  война, война, которая превратила города и поселки в руины, вывела из строя заводы; фабрики. Много горя и страха принесла война, но несмотря на голод, холод и разруху наш народ победил.  Он победил страшного врага, который  поработил много государств и заставил их жить в страхе- он победил фашиз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ень Победы- это великий праздник в нашей стране. В этот день чтят память тех ,кто погиб, и кланяются всем тем, кто остался жи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9 мая отмечают во всем мире в знак признательности нашему народу за великий подвиг. Наш народ очень трепетно относится к этому празднику и  передает его из поколения в поко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годня мы поздравляем всех с этим великим праздником и желаем всем, чтобы никогда больше в нашем мире не было войны ,чтобы всегда над нашей головой было мирное, голубое небо ,чтобы никто никогда не слышал разрывов бомб, чтобы все народы жили в мире и согла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ремя бежит быстро и сегодня с нами уже мало тех ,кто завоевывал Победу на фронте и в тылу. Наш праздник мы дарим всем ветеранам, всем представителям старшего поколения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Звучат сигнал фанфар”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лушайте все!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 1.День с утра такой чудесн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есь тюльпанами расцв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лышу я звучанье пес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аздник в город мой пришел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 2.Знают праздник этот всюд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тмечают по стр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нем святым его все лю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зывают на Зем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 3.Он принес с собой Побед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паленную огн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Волгоград звоню я дед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оздравляю с светлым дне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 4.В этот ясный день весен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Я несу живой бук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 месту той земли священн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де лежит другой мой д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 5.Залпы слышаться салю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аздник в город мой пришел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ень Победы, ты повсю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атой красною вошел!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Ведущий.</w:t>
      </w:r>
      <w:r>
        <w:rPr>
          <w:sz w:val="28"/>
        </w:rPr>
        <w:t>22 июня 1941года мирная жизнь советских людей была нарушена. Началась Великая Отечественная вой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Звучит песня” Журавли”(музыка Я.Френкеля, стихи Р.Гамзато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 1.Сорок первый! Ию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од и месяц борьбы всенародн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аже пылью врем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Затянуть эту дату нельз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 2.Поднималась стра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 на фронт уходила порот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умачовые звез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 полотнах знамен уно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 3.Война была священной. В э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е усомнится даже то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то, прилетев с другой планеты,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8"/>
        </w:rPr>
        <w:tab/>
        <w:t xml:space="preserve"> Земли историю прочтет.</w:t>
      </w:r>
    </w:p>
    <w:p>
      <w:pPr>
        <w:pStyle w:val="Normal"/>
        <w:jc w:val="both"/>
        <w:rPr/>
      </w:pPr>
      <w:r>
        <w:rPr>
          <w:sz w:val="28"/>
        </w:rPr>
        <w:t>Ученик 4.Прочтет о том, как под луной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</w:rPr>
      </w:pPr>
      <w:r>
        <w:rPr>
          <w:sz w:val="28"/>
        </w:rPr>
        <w:tab/>
        <w:t xml:space="preserve"> Страна возмездием жила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</w:rPr>
        <w:tab/>
        <w:t xml:space="preserve"> Война священна, если Зоя,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</w:rPr>
        <w:tab/>
        <w:t xml:space="preserve"> Не дрогнув, к виселице шла.</w:t>
      </w:r>
    </w:p>
    <w:p>
      <w:pPr>
        <w:pStyle w:val="Normal"/>
        <w:jc w:val="both"/>
        <w:rPr/>
      </w:pPr>
      <w:r>
        <w:rPr>
          <w:sz w:val="28"/>
        </w:rPr>
        <w:t>Ученик 5.Война священна. И Матросов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сем сердцем лег на пулемет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О, сколько русых и курносых</w:t>
        <w:tab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о имя жизни смерть возьмет.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8"/>
        </w:rPr>
        <w:t>Ученик 1.Они уйдут в сырую землю,</w:t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В рассветы, в травы, в зеленя, 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о самой смерти веря, внемля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сей правоте твоей, Москва!</w:t>
      </w:r>
    </w:p>
    <w:p>
      <w:pPr>
        <w:pStyle w:val="Normal"/>
        <w:jc w:val="both"/>
        <w:rPr/>
      </w:pPr>
      <w:r>
        <w:rPr>
          <w:sz w:val="28"/>
          <w:u w:val="single"/>
        </w:rPr>
        <w:t>Ведущий.</w:t>
      </w:r>
      <w:r>
        <w:rPr>
          <w:sz w:val="28"/>
        </w:rPr>
        <w:t xml:space="preserve"> На защиту Родины встали все и взрослые и дети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</w:rPr>
        <w:t>Уходили на фронт эшелоны, создавались партизанские отряды, заступали на трудовую вахту в тылу женщины и де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амую большую тяжесть войны вынесла на своих плечах женщина-мать.</w:t>
      </w:r>
    </w:p>
    <w:p>
      <w:pPr>
        <w:pStyle w:val="Normal"/>
        <w:jc w:val="both"/>
        <w:rPr/>
      </w:pPr>
      <w:r>
        <w:rPr>
          <w:sz w:val="28"/>
        </w:rPr>
        <w:t>Ученик 2.Да разве этом расскажешь,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 какие ты годы жи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акая безмерная тяже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 женские плечи лег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 3.В то утро простились с тобо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вой муж ,или брат ,или сы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 ты со своею судьбо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сталась один на од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ченик 4.Один на один со слезами,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 несжатыми в поле хлеб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ы встретила эту вой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 все - без конца и счета-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ечали, труды и заботы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ришлись на тебя на од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ченик 5.Одной тебе волей – неволей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 надо повсюду поспе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дна ты  и в поле и дома,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Одной тебе плакать и петь.</w:t>
      </w:r>
    </w:p>
    <w:p>
      <w:pPr>
        <w:pStyle w:val="Normal"/>
        <w:jc w:val="both"/>
        <w:rPr/>
      </w:pPr>
      <w:r>
        <w:rPr>
          <w:sz w:val="28"/>
          <w:u w:val="single"/>
        </w:rPr>
        <w:t>Ведущий.</w:t>
      </w:r>
      <w:r>
        <w:rPr>
          <w:sz w:val="28"/>
        </w:rPr>
        <w:t xml:space="preserve"> Страшные, суровые дни войны рядом со взрослыми вставали дети. Они сражались в партизанских отрядах, работали на военных заводах, собирали теплые вещи для фронтовиков, выступали с концертами перед  ранеными в госпитал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i/>
          <w:sz w:val="28"/>
        </w:rPr>
        <w:t>Взрослый читает стихотворение А.Твардовского ’’Рассказ танк</w:t>
      </w:r>
      <w:r>
        <w:rPr>
          <w:i/>
          <w:sz w:val="28"/>
          <w:lang w:val="tt-RU"/>
        </w:rPr>
        <w:t>и</w:t>
      </w:r>
      <w:r>
        <w:rPr>
          <w:i/>
          <w:sz w:val="28"/>
        </w:rPr>
        <w:t>ста”.</w:t>
      </w:r>
      <w:r>
        <w:rPr>
          <w:i/>
          <w:sz w:val="28"/>
          <w:u w:val="single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Был трудный 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се нынче как спросон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 только не могу себе прост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з тысячи лиц узнал бы я мальчон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А как зовут, забыл его спрос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Лет десяти- двенадцати. Бедов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з тех, что главарями у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з тех, что в городишках прифронтовых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Встречают нас как дорогих гост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Машину обступают на стоянка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Таскать им воду ведрами – не тру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риносят мыло с полотенцем к танк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 сливы недозрелые сую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ел бой за улиц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Огонь врага был страше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Мы прорывались к площади впере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А он гвоздит – не выглянуть из баше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 черт его поймет, откуда бь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Тут угадай-ка, за каким домиш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Он примостился, - столько всяких ды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 вдруг к машине подбежал парниш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- Товарищ командир, товарищ командир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Я знаю, где их пушка. Я разведа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Я подползаю, они вон там, в сад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а где же, где?..- А дайте я пое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а танке с вами. Прямо привед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Был трудный 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се нынче как спросон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 только не могу себе прост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з тысяч лиц узнал бы я мальчон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А как зовут, забыл его спросить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Ведущий.</w:t>
      </w:r>
      <w:r>
        <w:rPr>
          <w:sz w:val="28"/>
        </w:rPr>
        <w:t xml:space="preserve"> Во время войны шли тяжелые сражения в битвах под Москвой, Сталинградом, Курском, Ленинградом, на Кавказе. В 1943 году в войне наступил переломный момент и началось освобождение оккупированных территорий. Очистив от фашистов территорию нашей Родины, солдаты освободили от фашистского ига народы Европы.</w:t>
      </w:r>
    </w:p>
    <w:p>
      <w:pPr>
        <w:pStyle w:val="Normal"/>
        <w:jc w:val="both"/>
        <w:rPr/>
      </w:pPr>
      <w:r>
        <w:rPr>
          <w:sz w:val="28"/>
        </w:rPr>
        <w:t>Ученик 1.Запомни всех героев поименно,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Кем сломлена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Фашистская орда!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от падают фашистские знамена,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Чтоб больше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Не подняться никогда!</w:t>
      </w:r>
    </w:p>
    <w:p>
      <w:pPr>
        <w:pStyle w:val="Normal"/>
        <w:jc w:val="both"/>
        <w:rPr/>
      </w:pPr>
      <w:r>
        <w:rPr>
          <w:sz w:val="28"/>
        </w:rPr>
        <w:t>Ученик 2.Мир кланяется советским солдатам,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Их видит любимая Москва!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ы слышите!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Шагают в сорок пятом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обедные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Советские войс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 3.Под Брестом, под Москвой и в Сталинграде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Свой путь они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К рейхстагу повели!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И вот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На историческом параде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Стоят освободители Земли!</w:t>
      </w:r>
    </w:p>
    <w:p>
      <w:pPr>
        <w:pStyle w:val="Normal"/>
        <w:jc w:val="both"/>
        <w:rPr/>
      </w:pPr>
      <w:r>
        <w:rPr>
          <w:sz w:val="28"/>
          <w:u w:val="single"/>
        </w:rPr>
        <w:t>Ведущий.</w:t>
      </w:r>
      <w:r>
        <w:rPr>
          <w:sz w:val="28"/>
        </w:rPr>
        <w:t xml:space="preserve"> 6… лет прошло с того дня, как закончилась война. Но в памяти народной навсегда остались те, кто принес нам Победу в мае 1945 года.</w:t>
      </w:r>
    </w:p>
    <w:p>
      <w:pPr>
        <w:pStyle w:val="Normal"/>
        <w:jc w:val="both"/>
        <w:rPr/>
      </w:pPr>
      <w:r>
        <w:rPr>
          <w:sz w:val="28"/>
        </w:rPr>
        <w:t>Ученик 4.Поклонимся великим тем годам,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Тем славным командирам и бойцам,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И маршалам страны, и рядовым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оклонимся и мертвым и живым.</w:t>
      </w:r>
    </w:p>
    <w:p>
      <w:pPr>
        <w:pStyle w:val="Normal"/>
        <w:jc w:val="both"/>
        <w:rPr/>
      </w:pPr>
      <w:r>
        <w:rPr>
          <w:sz w:val="28"/>
        </w:rPr>
        <w:t>Ученик 5.Всем тем, которых забывать нельзя,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оклонимся, поклонимся друзья.</w:t>
      </w:r>
    </w:p>
    <w:p>
      <w:pPr>
        <w:pStyle w:val="Normal"/>
        <w:jc w:val="both"/>
        <w:rPr/>
      </w:pPr>
      <w:r>
        <w:rPr>
          <w:sz w:val="28"/>
        </w:rPr>
        <w:t>Вместе.    Всем миром, всем народом,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сей землей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оклонимся за то великий бой.</w:t>
      </w:r>
    </w:p>
    <w:p>
      <w:pPr>
        <w:pStyle w:val="Normal"/>
        <w:jc w:val="both"/>
        <w:rPr/>
      </w:pPr>
      <w:r>
        <w:rPr>
          <w:sz w:val="28"/>
        </w:rPr>
        <w:t>Ученик 1.Спасибо вам, ветераны,-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Солдаты минувшей войны-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За ваши тяжелые раны,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За ваши тревожные сны.</w:t>
      </w:r>
    </w:p>
    <w:p>
      <w:pPr>
        <w:pStyle w:val="Normal"/>
        <w:jc w:val="both"/>
        <w:rPr/>
      </w:pPr>
      <w:r>
        <w:rPr>
          <w:sz w:val="28"/>
        </w:rPr>
        <w:t>Ученик 2.За то, что Отчизну спасли вы,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Сыновьему долгу верны,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Спасибо, родные, спасибо,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От тех, кто не знает войны!</w:t>
      </w:r>
    </w:p>
    <w:p>
      <w:pPr>
        <w:pStyle w:val="Normal"/>
        <w:jc w:val="both"/>
        <w:rPr/>
      </w:pPr>
      <w:r>
        <w:rPr>
          <w:sz w:val="28"/>
        </w:rPr>
        <w:t>Ученик 3.Дорогие ветераны!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Желаем вам счастья, здоровья!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усть сбудутся ваши мечты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И с искренней нашей любовью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римите живые цвет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вучит песня ”День Победы” (слова В. Харитоновича, музыка Д. Тухмано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9:04:00Z</dcterms:created>
  <dc:creator>Admin</dc:creator>
  <dc:description/>
  <cp:keywords/>
  <dc:language>en-US</dc:language>
  <cp:lastModifiedBy>БУЛАТ</cp:lastModifiedBy>
  <dcterms:modified xsi:type="dcterms:W3CDTF">2010-03-11T14:03:00Z</dcterms:modified>
  <cp:revision>4</cp:revision>
  <dc:subject/>
  <dc:title>                     9 Мая-День Победы    </dc:title>
</cp:coreProperties>
</file>