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</w:t>
      </w:r>
      <w:r>
        <w:rPr>
          <w:sz w:val="28"/>
          <w:szCs w:val="28"/>
        </w:rPr>
        <w:t>униципальное специальное (коррекционное) образовательное учреждение для обучающихся, воспитанников с отклонениями в разви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ециальная (коррекционная)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– интернат № 6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 Г. Пьянз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</w:t>
      </w:r>
      <w:r>
        <w:rPr>
          <w:b/>
          <w:sz w:val="32"/>
          <w:szCs w:val="32"/>
          <w:lang w:val="en-US"/>
        </w:rPr>
        <w:t xml:space="preserve">?  </w:t>
      </w:r>
      <w:r>
        <w:rPr>
          <w:b/>
          <w:sz w:val="32"/>
          <w:szCs w:val="32"/>
        </w:rPr>
        <w:t>Где</w:t>
      </w:r>
      <w:r>
        <w:rPr>
          <w:b/>
          <w:sz w:val="32"/>
          <w:szCs w:val="32"/>
          <w:lang w:val="en-US"/>
        </w:rPr>
        <w:t xml:space="preserve">? </w:t>
      </w:r>
      <w:r>
        <w:rPr>
          <w:b/>
          <w:sz w:val="32"/>
          <w:szCs w:val="32"/>
        </w:rPr>
        <w:t>Когда</w:t>
      </w:r>
      <w:r>
        <w:rPr>
          <w:b/>
          <w:sz w:val="32"/>
          <w:szCs w:val="32"/>
          <w:lang w:val="en-US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ая и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рьевск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 Пьянзина Татьяна Геннадьевна, воспитател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СКОУ СКОШИ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ьянзина Т. Г. Что? Где? Когда? [Текст]: интеллектуальная игр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Т. Г. Пянзина –  Гурьевск:  МСКОУ СКОШИ № 6, 2010. – 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игра «Что? Где? Когда?»: раскрывает формы и методы работы воспитателя с детьми, имеющими отклонения в развитии, по обобщению знаний учащихся и малой родине – г. Гурьевске. Итоговое занятие проводится в интересной, увлекательной форме. Рекомендуется  для классных руководителей, воспитателей коррекционных школ, школ – интерн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ление знаний о родном крае, родном городе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чувства гордости за свой город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уважительного отношения к его традициям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рекция внимания, памяти,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очки с вопросами для  участ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вопросами и ответами ля ведуще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кольчи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кассеты с записями песен о Гурьевс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ная  аппликация «Сов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 с названием темы «Моя малая Родин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и улиц и зданий  Гурьев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ундоме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чки с №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«Песня о Гурьевс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   </w:t>
      </w:r>
      <w:r>
        <w:rPr>
          <w:sz w:val="28"/>
          <w:szCs w:val="28"/>
        </w:rPr>
        <w:t>Здравствуйте, уважаемые игроки, уважаемые г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мы с  вами  присутствуем на игре «Что? Где? Когда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грают две команды.    Представляю вам игро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вым столом:                                           За вторым стол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апитан команды…                            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апитан команды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-14605</wp:posOffset>
            </wp:positionV>
            <wp:extent cx="4248150" cy="2773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7304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 сегодняшней игры вы прочитаете сами, сложив ее из отдель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андирам предлагаются конверты с карточками (на отдельных листах напечатаны слова темы игры; листы разрезаны на несколько частей). Участники игры складывают из слов предложение. Право открыть игру предоставляется той команде, которая  первой и правильно выполни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а доску прикрепляется название иг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Тема сегодняшней игры «Гурьевск – моя малая роди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Малая родина есть у любого,                                                                                                        Вижу свою,  под горой у плетня.                                                                                   Вроде душевно – заветного зова                                                                            «Гурьевск любимый»  звучит для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.Небог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т так говорит о своей малой родине поэт Михаил Небогатов. А как считаете вы – что такое «малая родина»? Перед вами иллюстрации и фотографии.  Прикрепите на доску те, которые относятся к понятию «малая родина</w:t>
      </w:r>
      <w:r>
        <w:rPr>
          <w:i/>
          <w:sz w:val="28"/>
          <w:szCs w:val="28"/>
        </w:rPr>
        <w:t>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дети  прикрепляют на магнитную доску иллюстраци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9175</wp:posOffset>
            </wp:positionH>
            <wp:positionV relativeFrom="paragraph">
              <wp:posOffset>45085</wp:posOffset>
            </wp:positionV>
            <wp:extent cx="3562350" cy="3046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04673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Эмблема </w:t>
      </w:r>
      <w:r>
        <w:rPr>
          <w:sz w:val="28"/>
          <w:szCs w:val="28"/>
        </w:rPr>
        <w:t>нашей игры Сова – это символ мудрости и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А  возле нее карточки с вопросами, на которые вы будете давать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ослушайте правила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питаны по очереди берут карточку с вопрос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обсуждение вопроса дается одна мину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принимают участие обе коман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ждение начинается по сигналу колокольч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истечении одной минуты снова звучит сигнал колокольч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отвечает та команда, чей капитан взял карточ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питан решает, кто из игроков будет отвеч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а получает один бал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ответ неверный, право ответить дается второй коман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бедителем сегодняшней игры станет та команда, которая даст больше правильных ответ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о начать игру предоставляется той команде, которая первой и правильно сложила название темы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 была  команда № 1. Она и начинает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4875</wp:posOffset>
            </wp:positionH>
            <wp:positionV relativeFrom="paragraph">
              <wp:posOffset>66675</wp:posOffset>
            </wp:positionV>
            <wp:extent cx="4133850" cy="3740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4078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нее населенные пункты, города, поселки, заводы иногда называли в честь свят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Вспомните и скажите, в честь какого святого был назван Гурьевский заво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гнал колокольчика)  На обсуждение вопроса – мину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ы детей </w:t>
      </w:r>
      <w:r>
        <w:rPr>
          <w:sz w:val="28"/>
          <w:szCs w:val="28"/>
        </w:rPr>
        <w:t>(В честь святого мученика Гури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одной из бесед вы узнали,  что на Гурьевском заводе переплавляли 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жите и покажите на карте Кемеровской области, близ какого города расположены Салаирские рудники,  откуда привозили руду для переплав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на карте выделены три города: Гурьевск, Белово, Салаир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>(сигнал колокольчика)  На обсуждение вопроса – 1 ми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86995</wp:posOffset>
            </wp:positionV>
            <wp:extent cx="3676650" cy="3335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3502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из Салаирских рудник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 предложенных вам зданий города: ДК металлургов, заводоуправление, поликлиника, стадион, м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, вопро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е из зданий, самое старо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гнал  колокольчика) На обсуждение вопроса – 1 ми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9275</wp:posOffset>
            </wp:positionH>
            <wp:positionV relativeFrom="paragraph">
              <wp:posOffset>77470</wp:posOffset>
            </wp:positionV>
            <wp:extent cx="3333750" cy="2505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здание муз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Великой Отечественной войны в Гурьевске формировался 847-ой стрелковый полк 303-ей дивизии. На одном из зданий города висит памятная мемориальная до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ите, на каком известном вам здании находится мемориальная доска, и где был сборный пункт этого пол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сигнал колокольчика) На обсуждение вопроса – 1 мину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тветы детей </w:t>
      </w:r>
      <w:r>
        <w:rPr>
          <w:sz w:val="28"/>
          <w:szCs w:val="28"/>
        </w:rPr>
        <w:t>(Дворец культуры ГМ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сейчас пауза в исполнении Черепанова Стаса послушайте стихотворение В.Самодурова «Наш горо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евск наш – городок небольшой,           Город наш расположен меж гор,</w:t>
      </w:r>
    </w:p>
    <w:p>
      <w:pPr>
        <w:pStyle w:val="Normal"/>
        <w:rPr/>
      </w:pPr>
      <w:r>
        <w:rPr>
          <w:sz w:val="28"/>
          <w:szCs w:val="28"/>
        </w:rPr>
        <w:t>Слышен голос тайги, шорох пашен.            Дуют ветры с просторов Алтая…</w:t>
      </w:r>
    </w:p>
    <w:p>
      <w:pPr>
        <w:pStyle w:val="Normal"/>
        <w:rPr/>
      </w:pPr>
      <w:r>
        <w:rPr>
          <w:sz w:val="28"/>
          <w:szCs w:val="28"/>
        </w:rPr>
        <w:t>И живут у нас люди с душой,                        Как прекрасен Гавриловский б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рской, сибирскою нашей!                 А за бором тайга голуб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арилась отличная сталь,                    Ты поехать за город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рони ее делали деды,                            Летом, осенью, ранней весною.</w:t>
      </w:r>
    </w:p>
    <w:p>
      <w:pPr>
        <w:pStyle w:val="Normal"/>
        <w:rPr/>
      </w:pPr>
      <w:r>
        <w:rPr>
          <w:sz w:val="28"/>
          <w:szCs w:val="28"/>
        </w:rPr>
        <w:t>И родился здесь «Гурьевский вальс,             Там найдешь ты приют для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кружит нас в праздник Победы.          Под сибирскою нашей сос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Великой Отечественной войны в Гурьевске находился госпиталь, в котором лечились раненые на фронте солд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ите, где располагался военный госпита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сигнал колокольчика)  На обсуждение вопроса – 1 мину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ы детей  </w:t>
      </w:r>
      <w:r>
        <w:rPr>
          <w:sz w:val="28"/>
          <w:szCs w:val="28"/>
        </w:rPr>
        <w:t>(школа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ратите внимание на эти слова. Назовите одним словом, что здесь перечислено. </w:t>
      </w:r>
      <w:r>
        <w:rPr>
          <w:b/>
          <w:sz w:val="28"/>
          <w:szCs w:val="28"/>
        </w:rPr>
        <w:t>Выберите из предложенных улиц города те, которые носят имена Гурьян, героев Советского Союза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сигнал колокольчика)  На обсуждение вопроса – 1 минута.                     </w:t>
      </w:r>
      <w:r>
        <w:rPr>
          <w:i/>
          <w:sz w:val="28"/>
          <w:szCs w:val="28"/>
        </w:rPr>
        <w:t xml:space="preserve"> Ответы детей </w:t>
      </w:r>
      <w:r>
        <w:rPr>
          <w:sz w:val="28"/>
          <w:szCs w:val="28"/>
        </w:rPr>
        <w:t>(Стрыгина и Марковского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В нашем городе есть место, где находятся портреты известных героев Советского Союза и Героев труда.                                                                                             Внимание, вопрос!                                                                                                             </w:t>
      </w:r>
      <w:r>
        <w:rPr>
          <w:b/>
          <w:sz w:val="28"/>
          <w:szCs w:val="28"/>
        </w:rPr>
        <w:t>Что это за место и где оно находится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сигнал колокольчика)   На обсуждение вопроса  - 1 минута.                       </w:t>
      </w:r>
      <w:r>
        <w:rPr>
          <w:i/>
          <w:sz w:val="28"/>
          <w:szCs w:val="28"/>
        </w:rPr>
        <w:t xml:space="preserve">Ответы детей </w:t>
      </w:r>
      <w:r>
        <w:rPr>
          <w:sz w:val="28"/>
          <w:szCs w:val="28"/>
        </w:rPr>
        <w:t>(Аллея Героев в районе школы № 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утверждение верно:                                                                           ГМЗ имени Курако или ГРУ имени Курак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сигнал колокольчика)  На обсуждение вопроса – 1 мину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ы детей </w:t>
      </w:r>
      <w:r>
        <w:rPr>
          <w:sz w:val="28"/>
          <w:szCs w:val="28"/>
        </w:rPr>
        <w:t>(ГМЗ  им.Курак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075</wp:posOffset>
            </wp:positionH>
            <wp:positionV relativeFrom="paragraph">
              <wp:posOffset>186055</wp:posOffset>
            </wp:positionV>
            <wp:extent cx="5162550" cy="2959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95910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т уже несколько лет мы общаемся и помогаем ветерану Великой Отечественной войны. </w:t>
      </w:r>
      <w:r>
        <w:rPr>
          <w:b/>
          <w:sz w:val="28"/>
          <w:szCs w:val="28"/>
        </w:rPr>
        <w:t>Назовите имя и фамилию этого вете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инута на раз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игнал колокольчика)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(А.П.Пушкарев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>Стихотворение Дмитрия Клестова прочтет Кичигина 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ежит по руднику родник,                                В мои глаза и жадный 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рачный, светлый, как слеза.                      Ударил сероводо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я к нему приник,                                И оказалась чист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не ударило в глаза.                                     Совсем не та, совсем не т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еран Великой Отечественной войны, А.П.Пушкарева, с которой мы общаемся уже много лет, прошла почти всю войну. Женщины и девушки на фронте были радистками, медсестрами, связистками, шоферами, летчиц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спомните наши беседы с Антониной Прокопьевной и скажите, кем она была на фрон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игнал колокольч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ы детей  </w:t>
      </w:r>
      <w:r>
        <w:rPr>
          <w:sz w:val="28"/>
          <w:szCs w:val="28"/>
        </w:rPr>
        <w:t>(А.П.Пушкарева была шофером)</w:t>
      </w:r>
      <w:r>
        <w:rPr>
          <w:i/>
          <w:sz w:val="28"/>
          <w:szCs w:val="28"/>
        </w:rPr>
        <w:t xml:space="preserve">Ведущ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много лет работала ветеран 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ние, вопрос</w:t>
      </w:r>
      <w:r>
        <w:rPr>
          <w:b/>
          <w:sz w:val="28"/>
          <w:szCs w:val="28"/>
        </w:rPr>
        <w:t>! Кто этот ветер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игнал колокольчик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(П.В.Половинк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ремя войны в нашем городе был создан детский дом, где жили дети блокадного Ленинграда</w:t>
      </w:r>
      <w:r>
        <w:rPr>
          <w:b/>
          <w:sz w:val="28"/>
          <w:szCs w:val="28"/>
        </w:rPr>
        <w:t>. Подумайте и назовите здание, в котором жили эти де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игнал колокольчика)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 (здание нашей школы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01700</wp:posOffset>
            </wp:positionH>
            <wp:positionV relativeFrom="paragraph">
              <wp:posOffset>595630</wp:posOffset>
            </wp:positionV>
            <wp:extent cx="3568700" cy="2276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76475"/>
                    </a:xfrm>
                    <a:prstGeom prst="rect">
                      <a:avLst/>
                    </a:prstGeom>
                    <a:ln w="12700">
                      <a:solidFill>
                        <a:srgbClr val="FFFF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едлагаю вашему вниманию фотографию одной из достопримечательностей нашего города. Назовите это мес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игнал колоколь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 (Аллея Героев возле 5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 ответили на все вопросы. Пока подводятся итого игры, послушайте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аудиозапись с песней Н.Вялых  «Гурьевский валь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баллов набрала  команда № 1. Она и получает заслуженный  приз. Всех участников игры я хочу поблагодарить за активную работу и приглашаю в кабинет СБО на чаеп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а, И. Б. «Что? Где? Когда?» [Текст]: сценарий игры /И. Н. Крылова  ПедСовет. – 2003. - № 1 2. – С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лонец, И. Б. «Счастливый случай» [Текст]: сценарий игры для учащихся </w:t>
      </w:r>
    </w:p>
    <w:p>
      <w:pPr>
        <w:pStyle w:val="Normal"/>
        <w:rPr/>
      </w:pPr>
      <w:r>
        <w:rPr>
          <w:sz w:val="28"/>
          <w:szCs w:val="28"/>
        </w:rPr>
        <w:t>5 класса / И. Б. Солонец //Последний звонок. – 2003. - № 5. – С.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нец, И. Б. «Тайник чудес» [Текст]: сценарий игры /И. Б. Солонец</w:t>
      </w:r>
    </w:p>
    <w:p>
      <w:pPr>
        <w:pStyle w:val="Normal"/>
        <w:rPr/>
      </w:pPr>
      <w:r>
        <w:rPr>
          <w:sz w:val="28"/>
          <w:szCs w:val="28"/>
        </w:rPr>
        <w:t>//ПедСовет. – 2003. – 12. – С.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рокин, М. Е. Гурьевск [Текст]: научно – популярное из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. Е. Сорокин. –  Кемерово: Книжное издательство, 1996. – 26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5"/>
        </w:tabs>
        <w:ind w:left="5685" w:hanging="532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3:31:00Z</dcterms:created>
  <dc:creator>Татьяна Пьянзина</dc:creator>
  <dc:description/>
  <cp:keywords/>
  <dc:language>en-US</dc:language>
  <cp:lastModifiedBy>Пьянзина Татьяна</cp:lastModifiedBy>
  <cp:lastPrinted>2007-03-19T14:45:00Z</cp:lastPrinted>
  <dcterms:modified xsi:type="dcterms:W3CDTF">2011-12-06T08:47:00Z</dcterms:modified>
  <cp:revision>10</cp:revision>
  <dc:subject/>
  <dc:title>Муниципальное специальное (коррекционное) образовательное Учреждение для обучающихся воспитанников с отклонениями в развитии</dc:title>
</cp:coreProperties>
</file>