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>Тема выступления « Одаренность. Работа с одаренными детьми в свете идей «Нашей новой школы». Обучение детей в условиях общеобразовательной школы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>Бычкова Г.Н. – зам. директора по 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>В выступлении на церемонии открытия Года учителя Президент подчеркнул, что суть и смысл этого проекта – в создании школы, способной раскрыть личностный потенциал детей, воспитать в них интерес к учёбе и знаниям, стремление к духовному росту и здоровому образу жизни, подготовить ребят к профессиональной деятельности с учётом задач модернизации и инновационного развития страны. По словам главы государства, это не краткосрочный проект, а стратегическая политика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 xml:space="preserve">Национальная образовательная инициатива «Наша новая школ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D1D1D"/>
          <w:sz w:val="24"/>
          <w:szCs w:val="24"/>
          <w:lang w:eastAsia="ru-RU"/>
        </w:rPr>
        <w:t>(утверждена Президентом Российской Федер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Модернизация и инновационное развитие – единственный путь, который позволит России стать конкурентным обществом в мире XXI 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Школа является критически важным элементом в этом процессе. Главные задачи современной школы –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1D1D1D"/>
          <w:sz w:val="24"/>
          <w:szCs w:val="24"/>
          <w:lang w:eastAsia="ru-RU"/>
        </w:rPr>
        <w:t xml:space="preserve"> Развитие системы поддержки талантливых детей.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br/>
        <w:br/>
        <w:t xml:space="preserve">       В ближайшие годы в России будет выстроена разветвлённая система поиска, поддержки и сопровождения талантливых детей.</w:t>
        <w:br/>
        <w:br/>
        <w:t xml:space="preserve">  Необходимо развивать творческую среду для выявления особо одарённых ребят в каждой общеобразовательной школе. Старшеклассникам нужно предоставить возможность обучения в заочных, очно-заочных и дистанционных школах, позволяющих им независимо от места проживания осваивать программы профильной подготовки. Требуется развивать систему олимпиад и конкурсов школьников, практику дополнительного образования, отработать механизмы учёта индивидуальных достижений обучающихся при приёме в вузы.</w:t>
        <w:br/>
        <w:br/>
        <w:t xml:space="preserve">   Одновременно следует развивать систему поддержки сформировавшихся талантливых детей. Это прежде всего образовательные учреждения круглосуточного пребывания. Следует распространять имеющийся опыт деятельности физико-математических школ и интернатов при ряде университетов России. Для ребят, проявивших свои таланты в различных областях деятельности, будут организованы слёты, летние и зимние школы, конференции, семинары и другие мероприятия, поддерживающие сформировавшуюся одарённость.</w:t>
        <w:br/>
        <w:br/>
        <w:t xml:space="preserve">   Работа с одарёнными детьми должна быть экономически целесообразной. Норматив подушевого финансирования следует определять в соответствии с особенностями школьников, а не только образовательного учреждения. Учитель, благодаря которому школьник добился высоких результатов, должен получать значительные стимулирующие выплаты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му обществу нужны одарённые люди, и задача общества состоит в том, чтобы рассмотреть и развить способности всех его представителей.  Именно в школе должны закладываться основы развития думающей, самостоятельной, творческой личности. Жажда открытия, стремление проникнуть в самые сокровенные тайны бытия рождаются на школьной скам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из учителей сталкивался с такими учениками, которых не удовлетворяет работа со школьным учебником, им не интересна работа на уроке, они читают словари и энциклопедии, изучают специальную литературу, ищут ответы на свои вопросы в различных областях знаний. К сожалению, таких детей у нас не много. 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 и жизни, помочь наиболее полно раскрыть свои способности.</w:t>
        <w:br/>
        <w:t xml:space="preserve">    Одаренный человек, словно яркая звездочка на небосклоне, требующая к себе особого внимания. Необходимо заботиться о нем, чтобы он превратился в красивую, полную сил звез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годы отечественная школа ориентировалась на так называемого «среднего    ребенка», уделяла больше внимания отстающему ученику. Лишь в последние годы она начала задумываться об учащихся, проявляющих не только особый интерес к определенным наукам, увлеченных ими, но и добивающихся успехов на этом поприще.    Творческие возможности человека прямо и непосредственно не связаны с его способностью к обучению, они далеко не всегда отражаются в тестах интеллекта. В большинстве научных концепций одаренность и предпосылки к её развитию связывают с творческими возможностями и способностями ребенка, определяемыми как креативность (относительно независимый фактор одарённости). Креативность может проявляться в мышлении, общении, в отдельных видах деятельности. Сегодня мы часто будем обращаться к таким словам как «одарённость, одарённый ребёнок, креативность».</w:t>
        <w:br/>
        <w:t xml:space="preserve">     Определение одарённости ребёнка – сложная задача, решаемая как психологическим обследованием, так и опросом родителей, учителей, сверстников.</w:t>
        <w:br/>
        <w:t xml:space="preserve">   Одарённость —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  <w:br/>
        <w:t xml:space="preserve">    Одарённый ребенок —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  <w:br/>
        <w:t xml:space="preserve">   Признаки одаренности — это те особенности одаренного ребенка, которые проявляются в его реальной деятельности и могут быть оценены на уровне наблюдения за характером его действий.</w:t>
        <w:br/>
        <w:t>Одаренность  можно рассматривать как стечение трех характеристик: интеллектуальных способностей, превышающих средний уровень, креативности и настойчивости.</w:t>
        <w:br/>
        <w:t xml:space="preserve">    Таким образом, в число необходимых признаков одаренности обязательно входит интеллектуальное развитие ребенка выше средневозрастного уровня, так как только такой уровень обеспечивает основу для творческой продуктивности.</w:t>
        <w:br/>
        <w:t xml:space="preserve">    (Специальные исследования школьников позволили выделить следующие 4 группы детей, отличающихся уровнями развития интеллекта и креативности:</w:t>
        <w:br/>
        <w:t>1) высокий интеллект -высокая креативность;</w:t>
        <w:br/>
        <w:t>2) высокий интеллект — низкий уровень креативности;</w:t>
        <w:br/>
        <w:t>3) низкий интеллект — высокая креативность;</w:t>
        <w:br/>
        <w:t>4) низкий интеллект — низкий уровень креативности.</w:t>
        <w:br/>
        <w:t xml:space="preserve">    Только в том случае, когда высокая креативность сочетается с высоким уровнем интеллекта, наблюдается хорошая адаптация к социальной среде, эмоциональная уравновешенность, независимость, высокая и продолжительная творческая активнос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одарённости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т различные виды классификации одарённости, например, скрытая и ярко выраженная,  общая и специальная. Общая проявляется  по отношению к различным  видам деятельности и выступает в качестве основы их продуктивности. Психологическим ядром общей одарённости являются интеллектуальные способности, вокруг которых выстраиваются эмоциональные, мотивационные и волевые качества личности.</w:t>
        <w:br/>
        <w:t xml:space="preserve">    Специальная одарённость обнаруживает себя в конкретных видах деятельности и может быть определена лишь в отношении отдельных областях деятельности (музыка, живопись, спорт и т. д.). Предлагаю более приемлемую в нашей школе – виды одарённости по видам деятельности  (схема на слайд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с одаренными детьми необходимо учитывать следующие принципы:</w:t>
        <w:br/>
        <w:t>- у всех детей, независимо от уровня одаренности и даже уровня интеллектуальных возможностей необходимо развивать их креативные качества.</w:t>
        <w:br/>
        <w:t>Вместе с тем с детьми, отличающимися повышенными возможностями в усвоении знаний, необходимо вести специальную работу;</w:t>
        <w:br/>
        <w:t>- .работа по развитию одаренности детей не должна и не может вестись только в направлении их интеллектуальных и творческих возможностей. Необходимо развитие всех личностных качеств в целом и только на этой основе целенаправленное развитие индивидуальных способностей;</w:t>
        <w:br/>
        <w:t>- необходимо постоянное соотнесение учебных и индивидуальных способностей.</w:t>
        <w:br/>
        <w:t xml:space="preserve">   Как правило, одаренным детям интересна любая область науки. Они стараются объять необъятное, у них много идей и желаний. Задача педагогов — поддержать их и помочь самореализоваться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Проблемы одаренных дете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1. </w:t>
      </w:r>
      <w:r>
        <w:rPr>
          <w:iCs/>
          <w:color w:val="000000"/>
          <w:sz w:val="24"/>
          <w:szCs w:val="24"/>
        </w:rPr>
        <w:t>Неприязнь к школе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.к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ая программа не соответствует их способностям и скучна для них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2. </w:t>
      </w:r>
      <w:r>
        <w:rPr>
          <w:iCs/>
          <w:color w:val="000000"/>
          <w:sz w:val="24"/>
          <w:szCs w:val="24"/>
        </w:rPr>
        <w:t>Игровые интересы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даренным детям нравятся сложные игры и неинтересны те, которыми увлекаются их сверстники средних способностей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3. </w:t>
      </w:r>
      <w:r>
        <w:rPr>
          <w:iCs/>
          <w:color w:val="000000"/>
          <w:sz w:val="24"/>
          <w:szCs w:val="24"/>
        </w:rPr>
        <w:t>Конформизм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даренные дети, отвергая стандартные требования, несклонны, таким образом, конформизму, особенно если эти стандарты идут вразрез с их интересам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4. </w:t>
      </w:r>
      <w:r>
        <w:rPr>
          <w:iCs/>
          <w:color w:val="000000"/>
          <w:sz w:val="24"/>
          <w:szCs w:val="24"/>
        </w:rPr>
        <w:t>Несоответствие между физическим, интеллектуальным и социальным развитием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и предпочитают играть и общаться с детьми старшего возраста. Из-за этого им бывает трудно стать лидерам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язвимость одарённых дете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1. </w:t>
      </w:r>
      <w:r>
        <w:rPr>
          <w:iCs/>
          <w:color w:val="000000"/>
          <w:sz w:val="24"/>
          <w:szCs w:val="24"/>
        </w:rPr>
        <w:t>Стремление к совершенству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даренные дети не успокоятся, пока не достигнут высшего уровня. Стремление к совершенству, проявляется рано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2. </w:t>
      </w:r>
      <w:r>
        <w:rPr>
          <w:iCs/>
          <w:color w:val="000000"/>
          <w:sz w:val="24"/>
          <w:szCs w:val="24"/>
        </w:rPr>
        <w:t>Ощущение неуязвимости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Критически относятся к собственным достижениям, часто не удовлетворены, отсюда – низкая самооценка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3. </w:t>
      </w:r>
      <w:r>
        <w:rPr>
          <w:iCs/>
          <w:color w:val="000000"/>
          <w:sz w:val="24"/>
          <w:szCs w:val="24"/>
        </w:rPr>
        <w:t>Нереалистические цели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имея возможности достигнуть их, они начинают переживать. Стремление к совершенству и есть та сила, которая приводит к высоким результатам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4. </w:t>
      </w:r>
      <w:r>
        <w:rPr>
          <w:iCs/>
          <w:color w:val="000000"/>
          <w:sz w:val="24"/>
          <w:szCs w:val="24"/>
        </w:rPr>
        <w:t>Сверхчувствительность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даренный ребенок более  уязвим. Считается гиперактивным и отвлекающимся, т.к. постоянно реагирует на разного рода раздражители и стимулы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5. </w:t>
      </w:r>
      <w:r>
        <w:rPr>
          <w:iCs/>
          <w:color w:val="000000"/>
          <w:sz w:val="24"/>
          <w:szCs w:val="24"/>
        </w:rPr>
        <w:t>Потребность во внимании взрослы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е редко монополизирует внимание взрослых. Это вызывает трения в отношениях с другими детьми, которых раздражает жажда такого внимания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6. </w:t>
      </w:r>
      <w:r>
        <w:rPr>
          <w:iCs/>
          <w:color w:val="000000"/>
          <w:sz w:val="24"/>
          <w:szCs w:val="24"/>
        </w:rPr>
        <w:t>Нетерпимость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о с нетерпимостью относятся к детям, стоящих ниже их в интеллектуальном развитии. Они могут оттолкнуть окружающих выражением презрения или замечан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с одаренными детьми нужно избегать 2-х крайностей:</w:t>
        <w:br/>
        <w:t>• возведение ребенка на пьедестал, подчеркивания его особых прав,</w:t>
        <w:br/>
        <w:t>• с другой стороны – публичного принижения достоинства или игнорирования интеллектуальных успехов во время борьбы со “звездностью”.</w:t>
        <w:br/>
        <w:t xml:space="preserve">   ОД – это в первую очередь дети, которые не обязательно имеют столь же высокую эмоциональную и социальную зрелость (плохо адаптируются, не имеют развитого самоконтроля, не всегда способны заниматься самостоятельно, нуждаются в индивидуальном обучении и помощи). Они могут иметь некоторое отставание в физическом развитии (плохая координация движений и корявый почерк), застенчивость, отсутствие внешнего интеллекта, блеска. Им присущи высокая мотивация к достижениям, стремление быть лучшими, сознательные усилия в учебе</w:t>
        <w:br/>
        <w:t>Одна из важнейших целей при работе с ОД — создание условий, стимулирующих развитие творческого мышления.</w:t>
        <w:br/>
        <w:t>Основные направления по созданию оптимальных условий для развития ОД</w:t>
        <w:br/>
        <w:t xml:space="preserve">    1. Создать систему выявления ОД:</w:t>
        <w:br/>
        <w:t>— психолого-педагогическое исследование первоклассников;</w:t>
        <w:br/>
        <w:t>— системное наблюдение за детьми из класса в класс,</w:t>
        <w:br/>
        <w:t>— выявление детей для более углубленных индивидуальных исследований,</w:t>
        <w:br/>
        <w:t>— системное диагностирование психологом.</w:t>
        <w:br/>
        <w:t xml:space="preserve">     2. Организация учебного процесса:</w:t>
        <w:br/>
        <w:t>— нестандартные уроки,</w:t>
        <w:br/>
        <w:t>— включение детей в исследовательскую деятельность, самостоятельный поиск истины,</w:t>
        <w:br/>
        <w:t>— работа с дополнительной литературой,</w:t>
        <w:br/>
        <w:t>— обдумывание и размышление, высказывание своего мнения, нестандартные задания,</w:t>
        <w:br/>
        <w:t>— предпрофильное  и профильное  обучение,</w:t>
        <w:br/>
        <w:t>— выставка творческих работ</w:t>
        <w:br/>
        <w:t xml:space="preserve">    3. Развитие творческих способностей учащихся посредством взаимосвязи уроков с внеклассной работой по предмету</w:t>
        <w:br/>
        <w:t>— организация исследовательской работы учащихся,</w:t>
        <w:br/>
        <w:t>— опережающие задания творческого плана,</w:t>
        <w:br/>
        <w:t>— участие детей в олимпиадах, конференциях, конкурсах,</w:t>
        <w:br/>
        <w:t>— обеспечение базового дополнительного образования:</w:t>
        <w:br/>
        <w:t>(организация факультативов, элективных курсов, работа предметных кружков),</w:t>
        <w:br/>
        <w:t>— проведение научно-практических конференций в младших, средних и старших классах,</w:t>
        <w:br/>
        <w:t xml:space="preserve">       4. Общеразвивающие мероприятия</w:t>
        <w:br/>
        <w:t>— традиционные мероприятия в школе</w:t>
        <w:br/>
        <w:t>— предметные декады</w:t>
        <w:br/>
        <w:t xml:space="preserve">    Предлагаю коллегам перечень личностных  и деловых  качеств, которые учитель встречает у своих учеников. Отметьте знаком “+” те свойства, которые Вам нравятся в учениках, а знаком “-” те, что не нравятся.</w:t>
        <w:br/>
        <w:t>1. Дисциплинированный.</w:t>
        <w:br/>
        <w:t>2. Неровно успевающий.</w:t>
        <w:br/>
        <w:t>3. Организованный.</w:t>
        <w:br/>
        <w:t>4. Выбивающийся из общего темпа.</w:t>
        <w:br/>
        <w:t>5. Эрудированный.</w:t>
        <w:br/>
        <w:t>6. Странный в поведении, непонятный.</w:t>
        <w:br/>
        <w:t>7. Умеющий поддержать общее дело.</w:t>
        <w:br/>
        <w:t>8. Выскакивающий на уроке с нелепыми замечаниями.</w:t>
        <w:br/>
        <w:t>9. Стабильно успевающий (всегда хорошо учится).</w:t>
        <w:br/>
        <w:t>10. Занятый своими делами (индивидуалист).</w:t>
        <w:br/>
        <w:t>11. Быстро, “на лету” схватывающий.</w:t>
        <w:br/>
        <w:t>12. Не умеющий общаться, конфликтный.</w:t>
        <w:br/>
        <w:t>13. Общающийся легко, приятный в общении.</w:t>
        <w:br/>
        <w:t>14. Иногда тугодум, иногда не может понять очевидного.</w:t>
        <w:br/>
        <w:t>15. Ясно, понятно для всех выражающий свои мысли.</w:t>
        <w:br/>
        <w:t>16. Не всегда желающий подчиняться большинству или официальному руководителю.</w:t>
        <w:br/>
        <w:t>Каких “+” у Вас больше? Если чётных “+” больше, то Вы – нестандартный учитель, умеющий обнаружить, выявить, разглядеть скрытую незаурядную одарённость. На практике такие учителя встречаются редко!</w:t>
        <w:br/>
        <w:t xml:space="preserve">    Работа  с ОД диктует определенные требования к личности педагога:</w:t>
        <w:br/>
        <w:t> - желание работать нестандартно;</w:t>
        <w:br/>
        <w:t>- поисковая активность, любознательность;</w:t>
        <w:br/>
        <w:t>— знание психологии подростка и психологии одаренных детей;</w:t>
        <w:br/>
        <w:t>- готовность педагога к работе с одаренны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отрудничества в учебной деятельности — актуальная проблема для педагогов, работающих с одаренными школьниками. Такое сотрудничество должно характеризоваться: созданием на уроке доверительных межличностных отношений, взаимной личной информированностью, признанием права учащегося на ошибку, обсуждением с учащимися целей и задач совместной деятельности, использованием на уроке взаимного контроля учащихся и применением отметок в качестве побудительного стимула к учению.</w:t>
        <w:br/>
        <w:t xml:space="preserve">     Реализация самостоятельной деятельности учащихся возможна при использовании современных технологий группового обучения, метода проектов, позволяющих индивидуализировать учебный процесс, а учащимся — проявить самостоятельность в планировании, организации и контроле своей деятельности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творческий учитель не сможет воспитать творческого ученика.          Меняется жизнь – меняется школа, чем быстрее меняется школа, тем быстрее и основательнее изменения в жизни. Вызов времени требует инноваций. В Федеральном компоненте государственного стандарта отмечается: "участие школьников в проектной деятельности, в организации и проведении учебно-исследовательской работы”; творческое решение учебных и практических задач; создание собственных произведений, проектов, в том числе с использованием мультимедийных технологий.   Другими словами, от школы ждут не "нашпигованных” знаниями выпускников, а людей, способных на протяжении всей жизни добывать и применять новые знания, следовательно, быть социально мобильны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2:00Z</dcterms:created>
  <dc:creator>Физика</dc:creator>
  <dc:description/>
  <dc:language>en-US</dc:language>
  <cp:lastModifiedBy>Физика</cp:lastModifiedBy>
  <dcterms:modified xsi:type="dcterms:W3CDTF">2011-10-20T21:09:00Z</dcterms:modified>
  <cp:revision>2</cp:revision>
  <dc:subject/>
  <dc:title/>
</cp:coreProperties>
</file>