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8000"/>
        </w:rPr>
        <w:t xml:space="preserve">                                  </w:t>
      </w:r>
      <w:r>
        <w:rPr>
          <w:rFonts w:cs="Arial" w:ascii="Arial" w:hAnsi="Arial"/>
          <w:b/>
          <w:color w:val="008000"/>
          <w:sz w:val="44"/>
          <w:szCs w:val="44"/>
        </w:rPr>
        <w:t>Математический  вече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История  открытия.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 простом и слож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 истинном и ложн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дивые истор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рьезные шутлив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 опыты началь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про умы пытлив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тим Вам рассказа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вая история о древнегреческом математике, авторе первого трактата под названием «Начала», Евклиде (жившем в 3 в. до н. э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: Там где с морем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ливается Нил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древнем жарком краю пирамид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атематик греческий жил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ногознающи мудрый Евклид,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2: Геометрию он изучал,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Геометрии он обучал,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Написал он великий труд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Эту книгу «Начала» зову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1: Чтоб попасть к нему в ученики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И постигнуть мудрость старика,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Морем плыли,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Шли из далека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2: А вопросы были нелег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- Что есть точ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2: Вопрошал Евклид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зглядом обводя своих госте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рхелай: Точка – это то, в чем нет час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2: Архелай кудрявый говори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- Правильно ответил,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олодец!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 Ну, а в чем же линии секре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рхелай:- Есть длина, а ширины в ней не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- Снова в точку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Я б хотел узнать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Для чего ученым хочешь стать?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едь дороги к знаньям непросты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рхелай:- Я богатым стать хочу, как ты!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Я слыхал: наука -это клад!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Я уверен: ты, Евклид, бога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2: Две монеты достает мудрец,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Их берет растерянный юнец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- Все, ступа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2: Ученый говорит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 Ты теперь богаче чем Евклид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1:Теплый ветер вдруг подул сильней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альмы закачал на берег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 Кто поделит круг на пять часте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1: Архилок поднял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рхилок: Я смогу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1:Осветило солнце светлый лик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Циркуль, сжав уверенно в руке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Круг он ловко делит на песке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Головой кивнул ему стар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- Хорош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1: Потом спросил Евклид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- А тебя к науке что манит?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1: Юношу погладил по плеч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рхилок:- Знаменитым стать, как ты, хочу,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Слышу всюду: «Как умен Евклид!»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Значит, славу знание сули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1: Взял Евклид, заточенный тростник:  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ишет на папирусе старик,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«Люди! Он умней, чем я, Евклид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- На, иди! Теперь ты знамени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1: Ну, а третий думает о чем?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Что-то чертит, чем – то увлечен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- Что ты чертиш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рхимед:- Линии черчу, Теорему доказать хочу,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но другим путем, не как Евклид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1: Слезы на глазах у старика: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н нашел себе учени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:- Кто же ты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1: И слышит он в отве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рхимед:- Я из Сиракуз, Я - Архимед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color w:val="008000"/>
          <w:sz w:val="36"/>
          <w:szCs w:val="36"/>
        </w:rPr>
        <w:t>Вторая история</w:t>
      </w:r>
      <w:r>
        <w:rPr>
          <w:sz w:val="36"/>
          <w:szCs w:val="36"/>
        </w:rPr>
        <w:t xml:space="preserve"> о древнегреческом математике, механик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енном инженере Архимеде (жившем в 287-212 гг.до н. э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</w:rPr>
        <w:t xml:space="preserve">                 Закон     Архиме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: Жил в Сиракузах мудрец  Архимед,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Был другом царя Гиерона,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Какой для царя самый важный предмет?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ы все догадались: корон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ахотелось Гиерону сделать новую корону,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олота отмерил строго,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зял не мало и не много,-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колько нужно, в самый раз,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Ювелиру дал наказ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Через месяц Гиерону ювелир принес корону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И царю узнать охота : честно ль сделана работ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Ц: Вот корона, Архимед, золотая или нет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: И задумался ученый: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ак узнать состав короны?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 однажды, в ванне моясь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грузился он по пояс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 пол вылилась вода: догадался он тогда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 помчался к Гиерону, не обут и не одет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:- Эврика! Раскрыл секрет!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усть весы сюда несут и с собой большой сосуд,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 весы кладем корону и теперь, такой же ровно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щем слиток золотой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ы теперь корону нашу опускаем в эту чашу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Гиерон! Смотри сюда-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чаше поднялась вода!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тавлю черточку по краю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А корону вынимаю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воду золото опустим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воду золото допустим…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днялась опять вода, Метку ставлю 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: Куд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:   Ну, конечно же, по кра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: - Ничего не понимаю,  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Лишь две черточки я вижу,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Эта выше, эта - ниже,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Но какой же вывод главны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:  Равный вес, Объем – не равный!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онимаешь, Гиерон, я сейчас открыл закон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Тот закон совсем простой: -Тело вытеснит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:- Постой!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Говоришь: объем не равный?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Мастер мой мошенник явный!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За фальшивую корону он ответит по закону!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Ну а ты, за разгадку получишь дары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</w:t>
      </w:r>
      <w:r>
        <w:rPr>
          <w:rFonts w:cs="Arial" w:ascii="Arial" w:hAnsi="Arial"/>
          <w:b/>
          <w:sz w:val="36"/>
          <w:szCs w:val="36"/>
        </w:rPr>
        <w:t>Гибель Архиме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 был задумчив и спокоен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кой круга увлечен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д ним невежественный во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змахнул разбойничьим мечо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ртил мыслитель с вдохновенье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давил лишь сердце тяжкий груз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Ужель гореть моим творенья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реди развалин Сиракуз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 думал Архимед: «Поникну л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головой на смех врагу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кою твердой взял он циркул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ел последнюю дуг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ж пыль клубилась над дорог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в рабство путь, в ярмо цепе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Убей меня, но лишь не трогай,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, варвар, этих чертежей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шли столетий верениц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учный подвиг не забы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кто не знает, кто убийц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знают все, кто был уби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color w:val="008000"/>
          <w:sz w:val="36"/>
          <w:szCs w:val="36"/>
        </w:rPr>
        <w:t>История третья</w:t>
      </w:r>
      <w:r>
        <w:rPr>
          <w:rFonts w:cs="Arial" w:ascii="Arial" w:hAnsi="Arial"/>
          <w:b/>
          <w:color w:val="008000"/>
          <w:sz w:val="36"/>
          <w:szCs w:val="36"/>
        </w:rPr>
        <w:t>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иколай Иванович Лобачевский(1792-1856г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сский ученый, один из создателей неевклидовой геометр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тояла геометрия Евклид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египетское чудо-пирами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оже выдумать строенья невозможн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шь одна была в ней глыба ненадеж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ксиома называлась «Параллел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гадать ее загадку не суме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подумал Лобачевск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о ведь связана с природой аксиом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природу понимаем по земно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 Вселенной расстоянья неземны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гут действовать законы там ины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, конечно, 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казывать бесцельн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раллельные  пойдут не параллельн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м, где звездный мир раскинулся без края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ксиома параллелей там друга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раллельна геометрия Евкли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ть еще одн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сем другого вид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мотрел он долго в зимнее окн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рели звезды в небе над Казан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ленная была с ним заодн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крылся чистый купол мироздань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звезды в вышине огнем горе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вердя: не параллельны паралле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математика отправили в отстав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бытый  всеми, быстро угаса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леп, но труд упрямо диктова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нося то добавленье, то поправку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 чем он думал в свой последний час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ть может, о пространствах беспредельны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де нет привычных  людям параллельны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ль думал он о будущем, о нас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физика в дальнейшем подтверди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ория его не миф, не со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ч света не прям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близи свети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 силой тяготенья искривле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8000"/>
          <w:sz w:val="36"/>
          <w:szCs w:val="36"/>
        </w:rPr>
        <w:t>История четвертая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льберт Эйнштейн(1879-1955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мецкий ученый, создатель теории относи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БЕРЛИН 1910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вая теория в газетах и журнала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валят все. Понимают м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Нет, это поразительн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р просто восхищен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Все в мире относительно!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каких это времен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Часы в бегущем поезд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уть замедляют ход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Все весит меньше в холод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тепле наоборот.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А если ты со скорость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мчишься светово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постареют в скорос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ты все молодой!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ГАЗЕТЧИК:</w:t>
      </w:r>
      <w:r>
        <w:rPr>
          <w:sz w:val="36"/>
          <w:szCs w:val="36"/>
        </w:rPr>
        <w:t xml:space="preserve"> Теория Эйнштейна! Новейшая сам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упайте газету! Господин с дамою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ДАМА:</w:t>
      </w:r>
      <w:r>
        <w:rPr>
          <w:sz w:val="36"/>
          <w:szCs w:val="36"/>
        </w:rPr>
        <w:t xml:space="preserve"> Ах, Эйнштейн! Это умопомрачительно!!!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ГОСПОДИН:</w:t>
      </w:r>
      <w:r>
        <w:rPr>
          <w:sz w:val="36"/>
          <w:szCs w:val="36"/>
        </w:rPr>
        <w:t xml:space="preserve"> Не знаю! Не знаю! Все относительно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ДАМА:</w:t>
      </w:r>
      <w:r>
        <w:rPr>
          <w:sz w:val="36"/>
          <w:szCs w:val="36"/>
        </w:rPr>
        <w:t xml:space="preserve"> Если мчаться быстрее свет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рнешься в прошлое, правда ли эт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ГОСПОДИН:</w:t>
      </w:r>
      <w:r>
        <w:rPr>
          <w:sz w:val="36"/>
          <w:szCs w:val="36"/>
        </w:rPr>
        <w:t xml:space="preserve"> А что там, в прошло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ДАМА:</w:t>
      </w:r>
      <w:r>
        <w:rPr>
          <w:sz w:val="36"/>
          <w:szCs w:val="36"/>
        </w:rPr>
        <w:t xml:space="preserve"> Мой дорого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бы стала опять молодо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ГОСПОДИН:</w:t>
      </w:r>
      <w:r>
        <w:rPr>
          <w:sz w:val="36"/>
          <w:szCs w:val="36"/>
        </w:rPr>
        <w:t xml:space="preserve"> А я бы еще сидел без наследства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да бы от этой физики деть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ГАЗЕТЧИК:</w:t>
      </w:r>
      <w:r>
        <w:rPr>
          <w:sz w:val="36"/>
          <w:szCs w:val="36"/>
        </w:rPr>
        <w:t xml:space="preserve"> От старой науки не осталось и сле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упайте газету, эй, господа!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 xml:space="preserve">1-й ГОСПОДИН: </w:t>
      </w:r>
      <w:r>
        <w:rPr>
          <w:sz w:val="36"/>
          <w:szCs w:val="36"/>
        </w:rPr>
        <w:t>Смотрите! Энергия связана с массой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Ешьте  больше булки и масла…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хотите быть энергич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а формула очень логичн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2-й ГОСПОДИН:</w:t>
      </w:r>
      <w:r>
        <w:rPr>
          <w:sz w:val="36"/>
          <w:szCs w:val="36"/>
        </w:rPr>
        <w:t xml:space="preserve"> Он пишет, если лететь по прям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рнешься прямо к себе домо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е это трудно проверить на де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дома попробуй уйти на недел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ГАЗЕТЧИК:</w:t>
      </w:r>
      <w:r>
        <w:rPr>
          <w:sz w:val="36"/>
          <w:szCs w:val="36"/>
        </w:rPr>
        <w:t xml:space="preserve"> Новая теория в газетах и журнала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итают все. Понимают мало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ing1"/>
        <w:spacing w:before="240" w:after="6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6:45:00Z</dcterms:created>
  <dc:creator>HOME</dc:creator>
  <dc:description/>
  <dc:language>en-US</dc:language>
  <cp:lastModifiedBy>HOME</cp:lastModifiedBy>
  <dcterms:modified xsi:type="dcterms:W3CDTF">2006-12-15T21:46:00Z</dcterms:modified>
  <cp:revision>16</cp:revision>
  <dc:subject/>
  <dc:title>Математический  вечер,                                                                                                        </dc:title>
</cp:coreProperties>
</file>