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сто данного урока в теме, разделе кур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урок является заключительным в теме “Методы решения тригонометрических уравнений”. На изучение этой темы в программе отводится 12 ча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Связь с предыдущими уроками, темами, на что в них опирае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анном уроке используются знания учащихся по всем темам тригонометрии. (30 ч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Влияние этого урока на последующие уроки, 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является основополагающим в данной теме: на нем демонстрируются различные способы решения тригонометрических уравнений, ведется подготовка к контрольной рабо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 Учет реальных возможностей учащихся класса, уровня его воспитанно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вития, интересов, склон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 класса разнороден: 10% учащихся имеют высокий уровень развития интеллектуальных способностей и учебной мотивации; 45% хорошо усваивают учебный материал. Однако некоторые ученики имеют пробелы в знаниях за курс основной школы, поэтому испытывают затруднения в усвоении отдельных тем. Адаптационный процесс к условиям обучения в МРТК проходит в соответствии с нормой. Вместе с тем, у некоторых студентов завышена самооценка (20%), у других есть желание иметь высокий балл, но нет желания прикладывать к этому какие-либо усилия (20%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. Специфика урока, его тип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 систематизации знаний, отработки умений и навыков учащихс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. Какие задачи будут решаться на уро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тработка навыков решения тригонометрических уравнений различными способами посредством включения учащихся в самостоятельную познавательную деятельность.</w:t>
        <w:br/>
        <w:t>2) Воспитание самостоятельности и ответственности за качество своих знаний.</w:t>
        <w:br/>
        <w:t>3) Развитие умений анализировать, составлять план или алгоритм учебных действий, развитие навыков самоконтро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7. Структура урока, его рациона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 состоит из следующих этапов: </w:t>
      </w:r>
    </w:p>
    <w:p>
      <w:pPr>
        <w:pStyle w:val="Normal"/>
        <w:numPr>
          <w:ilvl w:val="0"/>
          <w:numId w:val="6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ка цели, мотивация учащихс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ение и систематизация знаний, отработка навыков решения тригонометрических уравнений различными способами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едение итогов урока, задание на д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 Методы осуществления задач уро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самостоятельной познавательной деятельности являются ведущими в осуществлении задач урока. В ходе урока планируется проведение различных видов самостоятельных работ: проверочной, тренировочной по отработке и совершенствованию навы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9. Формы рабо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ые, групповые , индивидуальные, разноуровнев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0. Средства, которые будут использованы на уро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утбук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р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ран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лан-конспект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ить знания и отработать навыки решения тригонометрических уравнений различными способами посредством включения учащихся в самостоятельную познавательную деятельность, подготовить учащихся к выполнению контрольной работы по данной тем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воспитанию самостоятельности и ответственности обучающихся за качество своих знаний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развития навыков самоконтроля, умений анализировать, составлять план или алгоритм учебных действий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отивационная бесе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у нас заключительный урок по теме “Решение простейших тригонометрических уравнений”. Повторяем, обобщаем, приводим в систему приемы решения простейших тригонометрических уравнений, составляя план или алгоритм учебных дейст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 стоит задача – показать свои знания и умения по решению данных уравн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рка домашнего зад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дома вы должны были решить тригонометрические уравнения. (Cамопроверка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дведение итог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справились с домашним заданием.</w:t>
      </w:r>
    </w:p>
    <w:p>
      <w:pPr>
        <w:pStyle w:val="Normal"/>
        <w:spacing w:lineRule="auto" w:line="240" w:before="280" w:after="280"/>
        <w:rPr/>
      </w:pPr>
      <w:r>
        <w:rPr/>
        <w:t>Для закрепления темы, по решению простейшых тригонометрических уравнений предлагаю самостоятельную работу на два варианта с взаимопроверкой.</w:t>
      </w:r>
    </w:p>
    <w:tbl>
      <w:tblPr>
        <w:tblW w:w="790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"/>
        <w:gridCol w:w="1316"/>
        <w:gridCol w:w="1316"/>
        <w:gridCol w:w="1230"/>
        <w:gridCol w:w="1230"/>
        <w:gridCol w:w="1230"/>
        <w:gridCol w:w="1230"/>
      </w:tblGrid>
      <w:tr>
        <w:trPr/>
        <w:tc>
          <w:tcPr>
            <w:tcW w:w="349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3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</w:t>
            </w:r>
          </w:p>
        </w:tc>
        <w:tc>
          <w:tcPr>
            <w:tcW w:w="4920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</w:t>
            </w:r>
          </w:p>
        </w:tc>
      </w:tr>
      <w:tr>
        <w:trPr/>
        <w:tc>
          <w:tcPr>
            <w:tcW w:w="349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вариант</w:t>
            </w:r>
          </w:p>
        </w:tc>
        <w:tc>
          <w:tcPr>
            <w:tcW w:w="1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вариант</w:t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3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n(2p -x)=1</w:t>
            </w:r>
          </w:p>
        </w:tc>
        <w:tc>
          <w:tcPr>
            <w:tcW w:w="1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n(x-2p )=0</w:t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070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s4x=0.5</w:t>
            </w:r>
          </w:p>
        </w:tc>
        <w:tc>
          <w:tcPr>
            <w:tcW w:w="1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s2x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700" cy="428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84" r="-1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571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571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62" r="-5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g(x-4p )=1</w:t>
            </w:r>
          </w:p>
        </w:tc>
        <w:tc>
          <w:tcPr>
            <w:tcW w:w="1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g(4p -x)=1</w:t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8805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0705" cy="571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571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5775" cy="571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62" r="-7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вариант – 1-б; 2-а; 3-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 вариант – 1-г; 2-в; 3-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ктуализация опорных зна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помните, какие методы решения тригонометрических уравнений вы знаете. Назовите и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к квадратному, однородные, понижение порядка, замена суммы произведением, с помощью универсальной подстанов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еди уравнений (слайд 5; 6) </w:t>
      </w:r>
    </w:p>
    <w:p>
      <w:pPr>
        <w:pStyle w:val="Normal"/>
        <w:numPr>
          <w:ilvl w:val="0"/>
          <w:numId w:val="4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- 5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x = 3sinxcosx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+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x = 3/2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cosx·sin7x = cos3x·sin5x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x - 2sinx – 3 = 0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cosx – sinx = 0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inx + sin3x = sin5x – sinx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inx – sin2x + sin3x – sin4x = 0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+ 2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x +2 cosx = 0,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 - V3/3 sin2x = co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x, выбрать те, которые решаютс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меной переменной; (4;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ведением к квадратному; (4; 8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лением на старшую степень синуса или косинуса, т. е. как однородные; ((1; 5; 9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нижением степени; (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с помощью формул суммы или разности; (6; 7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егреческий поэт Нивей утверждал, что математику нельзя изучать, наблюдая, как это делает сосед. Поэтому сегодня будем не наблюдать, а большую часть урока работать самостоятельно. (Слайд 7)</w:t>
      </w:r>
    </w:p>
    <w:p>
      <w:pPr>
        <w:pStyle w:val="Normal"/>
        <w:spacing w:lineRule="auto" w:line="240" w:before="280" w:after="280"/>
        <w:rPr/>
      </w:pPr>
      <w:r>
        <w:rPr/>
        <w:t xml:space="preserve">2. Фронтальная письменная работа с классом решения уравнений по алгоритму. </w:t>
      </w:r>
    </w:p>
    <w:tbl>
      <w:tblPr>
        <w:tblW w:w="9535" w:type="dxa"/>
        <w:jc w:val="left"/>
        <w:tblInd w:w="-9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10"/>
        <w:gridCol w:w="2167"/>
        <w:gridCol w:w="2038"/>
        <w:gridCol w:w="3420"/>
      </w:tblGrid>
      <w:tr>
        <w:trPr/>
        <w:tc>
          <w:tcPr>
            <w:tcW w:w="19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Метод замены переменной</w:t>
            </w:r>
          </w:p>
        </w:tc>
        <w:tc>
          <w:tcPr>
            <w:tcW w:w="21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решения</w:t>
            </w:r>
          </w:p>
        </w:tc>
        <w:tc>
          <w:tcPr>
            <w:tcW w:w="203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е шаги решения</w:t>
            </w:r>
          </w:p>
        </w:tc>
        <w:tc>
          <w:tcPr>
            <w:tcW w:w="34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е знания</w:t>
            </w:r>
          </w:p>
        </w:tc>
      </w:tr>
      <w:tr>
        <w:trPr/>
        <w:tc>
          <w:tcPr>
            <w:tcW w:w="19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o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 – si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 – cos x = 0</w:t>
            </w:r>
          </w:p>
        </w:tc>
        <w:tc>
          <w:tcPr>
            <w:tcW w:w="21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ивести к одной функци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ивести подобные слагаемы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вести новую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нную и решить квадратное уравнени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ешить простейшее уравнение.</w:t>
            </w:r>
          </w:p>
        </w:tc>
        <w:tc>
          <w:tcPr>
            <w:tcW w:w="203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. co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-(1-co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)-cos x = 0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. co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x -1+co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-cos x =0</w:t>
              <w:br/>
              <w:t xml:space="preserve">2 co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-cos x – 1 =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os x = z, 2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z-1=0,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ю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=0, 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=-1/2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4. cos x = 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ю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x=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n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os x = -1/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x=±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+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n, 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z</w:t>
            </w:r>
          </w:p>
        </w:tc>
        <w:tc>
          <w:tcPr>
            <w:tcW w:w="34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сновное тригонометрическое тождество si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x +co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x = 1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ри приведении подобных слагаемых складываем коэффициенты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шение квадратного уравнения 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bx+c=0</w:t>
              <w:br/>
              <w:t>D=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ac X=-b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97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/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ешение простейших уравнений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оs x =a</w:t>
              <w:br/>
              <w:t>x=±arccosa+2пn</w:t>
              <w:br/>
              <w:t xml:space="preserve">sin x = a, x=(-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rcsin a + пn и </w:t>
              <w:br/>
              <w:t>tg x = a x=arctg a + п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ряд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изкий уровен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ают первый пример по разобранному алгоритм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-й и 3-й ряд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средний и высо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ют алгоритм решения самостоятельно и сверяют с доской, где работают два студен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блица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Дифференцированная самостоятельная работа в группах по решению уравнения разными способ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ирный - столица алмазного края. Ваши родители работают в алмазодобывающей компании, вы учитесь в МРТК и готовитесь стать специалистами для работы в компании Алроса. И поэтому наше следующее задание будет связано с алмаз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ССВОР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нуар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003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хинор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66925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лов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0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“Шах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3500" cy="352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ктор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54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ибоедов А.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25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катерина 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920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еликобр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58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нд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20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ер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ос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сс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0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6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20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6850" cy="352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1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062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58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карточ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Масса драгоценных камней измеряется каратами. 1 карат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лмазы, имеющие массу боле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3 ка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ют собственные номе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иболее крупные драгоценные камни хранятся в Алмазном фонде страны, расположенном в Московском Кремл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дним из самых замечательных бриллиантов является алмаз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имеющий массу окол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а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н был найден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нд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тем попал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ерсию,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1829 году был привезён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с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В качестве выкупа за смер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ибоедо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 Алмазном фонде хранится ещё один знаменитый бриллиант, называемый ны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нуа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также был найден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XVII ве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И имел окол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а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После огранки бриллиант получил имя “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хинор”- “Море света”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маз неоднократно похищался, попадал в разные страны и к разным правител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В 1773 году его приобрёл фавори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катерины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аф Григорий Орлов в дар императриц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Имя алмаза было заменен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иллиант был вставлен в Российский державный скипет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С решением кроссворда справились хорошо. За работу на уроке получили 6 студентов оценку “5” , 15 студентов оценку “4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Подведение итогов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Энштейн говорил так: “Мне приходится делить время между политикой и уравнениями. Однако уравнения, по-моему, важнее. Политика только для данного момента, а уравнения будут существовать вечно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бщили знания и отработали навыки решения тригонометрических уравнений различными способами, подготовились к выполнению контрольной работы по данной тем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ли чувство самостоятельности и ответственности за качество своих зна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ли навыки самоконтроля, умений анализировать, составлять план или алгоритм учебных действий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и интересную дополнительную информацию об алмазах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ива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работу у дос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активное участие на урок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Задание на 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замечательно поработали. Те навыки, которые вы получили на уроке, помогут нам в дальнейшей работе. А чтобы вы их не потеряли, но продолжили развивать, выполните дома следующие зад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шнее зада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гебра и начала анализа” ч. 2 Задачник под ред. А.Г.Мордковича. Стр.53 № 356 (а, б) 3 363бв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festival.1september.ru/articles/586909/Image2646.gif" TargetMode="Externa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26:00Z</dcterms:created>
  <dc:creator>Марина</dc:creator>
  <dc:description/>
  <dc:language>en-US</dc:language>
  <cp:lastModifiedBy>Марина</cp:lastModifiedBy>
  <dcterms:modified xsi:type="dcterms:W3CDTF">2011-11-23T06:27:00Z</dcterms:modified>
  <cp:revision>1</cp:revision>
  <dc:subject/>
  <dc:title/>
</cp:coreProperties>
</file>