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64" w:leader="none"/>
        </w:tabs>
        <w:jc w:val="center"/>
        <w:rPr>
          <w:b/>
          <w:b/>
        </w:rPr>
      </w:pPr>
      <w:r>
        <w:rPr>
          <w:b/>
        </w:rPr>
        <w:t>СОБИРАЛАСЬ КАК-ТО МЫШЬ ПУТЕШЕСТВОВАТЬ В ПАРИЖ</w:t>
      </w:r>
    </w:p>
    <w:p>
      <w:pPr>
        <w:pStyle w:val="Normal"/>
        <w:tabs>
          <w:tab w:val="clear" w:pos="708"/>
          <w:tab w:val="left" w:pos="52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4" w:leader="none"/>
        </w:tabs>
        <w:jc w:val="right"/>
        <w:rPr/>
      </w:pPr>
      <w:r>
        <w:rPr/>
        <w:t xml:space="preserve">             </w:t>
      </w:r>
      <w:r>
        <w:rPr/>
        <w:t xml:space="preserve">Автор-составитель Булдакова Л.А., МДОУ «Детский сад №273» г.Перми </w:t>
      </w:r>
    </w:p>
    <w:p>
      <w:pPr>
        <w:pStyle w:val="Normal"/>
        <w:tabs>
          <w:tab w:val="clear" w:pos="708"/>
          <w:tab w:val="left" w:pos="5264" w:leader="none"/>
        </w:tabs>
        <w:jc w:val="right"/>
        <w:rPr/>
      </w:pPr>
      <w:r>
        <w:rPr/>
        <w:t xml:space="preserve">             </w:t>
      </w:r>
      <w:r>
        <w:rPr/>
        <w:t>к конкурсу «Мой друг Светофорик», г. Пермь, 2010 год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В зал под песню «Про озорного мышонка» муз. Ж.Колмагоровой, держась за хвостики, вбегают мышата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ВСЕ: Мы веселые ребята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</w:t>
      </w:r>
      <w:r>
        <w:rPr/>
        <w:t>Озорные мы мышата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</w:t>
      </w:r>
      <w:r>
        <w:rPr/>
        <w:t>Познакомьтесь, вот семья: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ПООЧЕРЕДНО:  Главный в ней, конечно, я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</w:t>
      </w:r>
      <w:r>
        <w:rPr/>
        <w:t>Умный в ней, конечно, я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</w:t>
      </w:r>
      <w:r>
        <w:rPr/>
        <w:t>Шумный в ней, конечно, я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2 мальчика: Вот мы с братцем очень дружим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</w:t>
      </w:r>
      <w:r>
        <w:rPr/>
        <w:t>Видим лужу - сядем в лужу, /садятся на пол и обнимаются, толкаются/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</w:t>
      </w:r>
      <w:r>
        <w:rPr/>
        <w:t>Я хорош и он хорошо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</w:t>
      </w:r>
      <w:r>
        <w:rPr/>
        <w:t>Нас водой не разольешь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Девочки льют на них воду из лейки, мальчики со смехом разбегаются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Девочки: А мы серенькие дочки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</w:t>
      </w:r>
      <w:r>
        <w:rPr/>
        <w:t>Лучше всякого сыночка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</w:t>
      </w:r>
      <w:r>
        <w:rPr/>
        <w:t>Кто решит на нас напасть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</w:t>
      </w:r>
      <w:r>
        <w:rPr/>
        <w:t>Мы над ним пошутим всласть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Микки Маус: А я очень знаменит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</w:t>
      </w:r>
      <w:r>
        <w:rPr/>
        <w:t>Никто меня не победит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</w:t>
      </w:r>
      <w:r>
        <w:rPr/>
        <w:t>Я Диснеевский мышонок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</w:t>
      </w:r>
      <w:r>
        <w:rPr/>
        <w:t>Я смеюсь котам вдогонок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</w:t>
      </w:r>
      <w:r>
        <w:rPr/>
        <w:t>Сам я черненький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</w:t>
      </w:r>
      <w:r>
        <w:rPr/>
        <w:t>Имею хвостик тоненький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</w:t>
      </w:r>
      <w:r>
        <w:rPr/>
        <w:t>Не боюсь я страуса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</w:t>
      </w:r>
      <w:r>
        <w:rPr/>
        <w:t>Все знают Микки Мауса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ВСЕ: Лучше нас никто не спляшет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</w:t>
      </w:r>
      <w:r>
        <w:rPr/>
        <w:t>И дружнее не споет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</w:t>
      </w:r>
      <w:r>
        <w:rPr/>
        <w:t>Даже если это будет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</w:t>
      </w:r>
      <w:r>
        <w:rPr/>
        <w:t>Очень страшный рыжий кот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</w:t>
      </w:r>
      <w:r>
        <w:rPr/>
        <w:t>А пока кота здесь нет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</w:t>
      </w:r>
      <w:r>
        <w:rPr/>
        <w:t>Мы станцуем мышь-балет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ТАНЕЦ « МИККИ  МАУС» на музыку Т.Морозовой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ПООЧЕРЕДНО: Все мы тут озорники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</w:t>
      </w:r>
      <w:r>
        <w:rPr/>
        <w:t>Плохо мы себя вели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Мамочку не слушали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Кашу плохо кушали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</w:t>
      </w:r>
      <w:r>
        <w:rPr/>
        <w:t>Мы играли, баловались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</w:t>
      </w:r>
      <w:r>
        <w:rPr/>
        <w:t>А теперь вот потерялись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Как же нам домой попасть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Ой, не дайте нам пропасть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</w:t>
      </w:r>
      <w:r>
        <w:rPr/>
        <w:t>Микки Маус: Потерялись… Красота…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</w:t>
      </w:r>
      <w:r>
        <w:rPr/>
        <w:t>Надоела мне семья…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</w:t>
      </w:r>
      <w:r>
        <w:rPr/>
        <w:t>Я хочу один гулять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</w:t>
      </w:r>
      <w:r>
        <w:rPr/>
        <w:t>И совсем не буду спать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Садится на велосипед: В гонках я, конечно, первый и достиг больших побед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        </w:t>
      </w:r>
      <w:r>
        <w:rPr/>
        <w:t>Мой дружок помощник верный – этот вот велосипед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       </w:t>
      </w:r>
      <w:r>
        <w:rPr/>
        <w:t>Я к машине прицепился, с ветерочком прокатился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        </w:t>
      </w:r>
      <w:r>
        <w:rPr/>
        <w:t>Кто-то попробовал из вас? Нет! Да это просто класс!   / визг тормозов, мышонка берут за оба уха и снимают с велосипеда/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1 мышь: Посмотри на этот знак…/ показывает на запрещающий знак /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Не случайно здесь стоит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Велосипедам говорит: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Здесь много транспорта, друзья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И ехать вам никак нельзя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</w:t>
      </w:r>
      <w:r>
        <w:rPr/>
        <w:t>2 мышь: Крути педали, детвора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</w:t>
      </w:r>
      <w:r>
        <w:rPr/>
        <w:t>Резвись, играй внутри двора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</w:t>
      </w:r>
      <w:r>
        <w:rPr/>
        <w:t>Знак запрещает строго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</w:t>
      </w:r>
      <w:r>
        <w:rPr/>
        <w:t>Ездить  по дорогам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</w:t>
      </w:r>
      <w:r>
        <w:rPr/>
        <w:t>1 мышь:  У кого велосипед - думают, проблемы нет: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</w:t>
      </w:r>
      <w:r>
        <w:rPr/>
        <w:t>Сел, педалями крути, где захочешь, там кати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</w:t>
      </w:r>
      <w:r>
        <w:rPr/>
        <w:t>Все не просто, все не так, езди там, где этот знак: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</w:t>
      </w:r>
      <w:r>
        <w:rPr/>
        <w:t>Круг окрашен в синий цвет, а в кругу велосипед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ПООЧЕРЕДНО: Скорее поудобнее рассядьтесь по местам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</w:t>
      </w:r>
      <w:r>
        <w:rPr/>
        <w:t>О правилах движения сейчас расскажем вам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Этот знак вам всем знаком?    /показывает  дорожный знак/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Он зовется «кирпичом»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Что же означает он: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Въезд машинам запрещен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</w:t>
      </w:r>
      <w:r>
        <w:rPr/>
        <w:t>Знак вот этот означает, /показывает дорожный знак/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</w:t>
      </w:r>
      <w:r>
        <w:rPr/>
        <w:t>Здесь животные бывают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</w:t>
      </w:r>
      <w:r>
        <w:rPr/>
        <w:t>А шофер, чтоб их не сбить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</w:t>
      </w:r>
      <w:r>
        <w:rPr/>
        <w:t>Осторожным должен быть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Перед тобою спуск крутой! /показывает  дорожный знак/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Тут брат не до смеха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Берегись, чтоб с горки той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Кувырком не съехать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 </w:t>
      </w:r>
      <w:r>
        <w:rPr/>
        <w:t>«Зеброю» зовет народ пешеходный переход, /показывает знак/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  </w:t>
      </w:r>
      <w:r>
        <w:rPr/>
        <w:t>Полоска белая видна, как будто, зебрина спина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  </w:t>
      </w:r>
      <w:r>
        <w:rPr/>
        <w:t>Где зебру встретишь на пути, дорогу можно перейти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Пешеходам и шоферам не прожить без светофора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Он на улице стоит, подает сигнал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И хотя всегда молчит, здесь он генерал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Микки Маус: Ну откуда вы  все знаете?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ВСЕ: Мы маленькие мышки, в чулане обитали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</w:t>
      </w:r>
      <w:r>
        <w:rPr/>
        <w:t xml:space="preserve">Все лето грызли книжки и грамотными стали. 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ПООЧЕРЕДНО:  Зная правила движенья, сядем на велосипед: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</w:t>
      </w:r>
      <w:r>
        <w:rPr/>
        <w:t>Мы увидим Рим и Лондон и объедем целый свет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Хоть я маленькая мышь, очень я хочу в Париж..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Ну, цепляйся мышь за мышь, мы поехали в Париж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Дети становятся паровозиком. Исполняют песню на минусовую фонограмму со словами: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</w:t>
      </w:r>
      <w:r>
        <w:rPr/>
        <w:t>Мы едем, едем, едем в далекие края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</w:t>
      </w:r>
      <w:r>
        <w:rPr/>
        <w:t>Веселая и шумная мышиная семья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</w:t>
      </w:r>
      <w:r>
        <w:rPr/>
        <w:t>Мигнет нам красным светом « железный постовой»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</w:t>
      </w:r>
      <w:r>
        <w:rPr/>
        <w:t>На тормоз жмем мы сразу – сигнал на месте стой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</w:t>
      </w:r>
      <w:r>
        <w:rPr/>
        <w:t>А желтый загорелся - готовься снова в путь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</w:t>
      </w:r>
      <w:r>
        <w:rPr/>
        <w:t>Но только на дороге внимательнее будь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</w:t>
      </w:r>
      <w:r>
        <w:rPr/>
        <w:t>ПРИПЕВ:  Светофор, красный светофор / 2 раза/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</w:t>
      </w:r>
      <w:r>
        <w:rPr/>
        <w:t>Мы снова едем, едем в далекие края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</w:t>
      </w:r>
      <w:r>
        <w:rPr/>
        <w:t>Веселая и шумная мышиная семья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</w:t>
      </w:r>
      <w:r>
        <w:rPr/>
        <w:t>Зеленый глаз мигает – нам снова путь открыт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</w:t>
      </w:r>
      <w:r>
        <w:rPr/>
        <w:t>И каждый понимает, что он говорит: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</w:t>
      </w:r>
      <w:r>
        <w:rPr/>
        <w:t>А желтый загорелся – готовься снова в путь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</w:t>
      </w:r>
      <w:r>
        <w:rPr/>
        <w:t>Но только на дороге внимательнее будь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ПРИПЕВ: Светофор, зеленый светофор / 2 раза /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Устанавливается Эйфелева башня, нарисованная на большом листе картона, все мыши прячутся за башней, разыгрывается сценка « Мы в Париже»: 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Рассказчик: Нарядилась как-то мышь и приехала в Париж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</w:t>
      </w:r>
      <w:r>
        <w:rPr/>
        <w:t>Вот Париж все ближе, ближе, мышь глядит, а там в Париже…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Мышь: Тихо, пусто и темно, видно спят уже давно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Рассказчик: Себе шерстку причесала и тихонько постучала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ВСЕ/ выглядывают из-за изображения башни/: Кто стучится к нам в Париж?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</w:t>
      </w:r>
      <w:r>
        <w:rPr/>
        <w:t>Мышь: Это я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Рассказчик: Сказала мышь, все кричат: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ВСЕ: Какая честь! Уважаемая мышь, просим, просим к нам в Париж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</w:t>
      </w:r>
      <w:r>
        <w:rPr/>
        <w:t>Вас давно в Париже ждет самый важный, самый хитрый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</w:t>
      </w:r>
      <w:r>
        <w:rPr/>
        <w:t>Самый умный рыжий кот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Появляется  Микки Маус в маске кота: Вот они мышата, вкуснее шоколада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                                    </w:t>
      </w:r>
      <w:r>
        <w:rPr/>
        <w:t>Поймать бы их штук 200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                                    </w:t>
      </w:r>
      <w:r>
        <w:rPr/>
        <w:t>И съесть всех разом вместе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Мышата шутливо и испуганно падают на пол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1 мышь: /подкрадывается к Микки Маусу/ А у этого кота, нет кошачьего хвоста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                                            </w:t>
      </w:r>
      <w:r>
        <w:rPr/>
        <w:t>Это даже и не кот, а совсем наоборот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2 мышь: Если б мышка могла подрасти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Если бы гриву смогла обрести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Вот уж – попомните эти слова –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Не было б в мире отважнее… льва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3 мышь: Если бы лев захотел отдохнуть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В норке, у горки погреться чуть-чуть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Зернышко скушать и юркнуть в камыш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Лев превратился бы в милую мышь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ВСЕ: Ну-ка, все коты, потише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</w:t>
      </w:r>
      <w:r>
        <w:rPr/>
        <w:t>Мы не кто-нибудь, а мыши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Дети поют песню на минусовую фонограмму Ж. Колмагоровой «Шалунишки».   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ПЕСНЯ: Светофор мигает нам по утрам и вечерам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</w:t>
      </w:r>
      <w:r>
        <w:rPr/>
        <w:t>Осторожней будь и ты на него смотри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</w:t>
      </w:r>
      <w:r>
        <w:rPr/>
        <w:t>Все сигналы надо знать, четко дружно выполнять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</w:t>
      </w:r>
      <w:r>
        <w:rPr/>
        <w:t>И тогда без всяких бед проживешь 100 лет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ПРИПЕВ: Мы мышки, мы мышки, мы все читаем книжки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</w:t>
      </w:r>
      <w:r>
        <w:rPr/>
        <w:t>И хоть мы шалунишки, по правилам живем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</w:t>
      </w:r>
      <w:r>
        <w:rPr/>
        <w:t>Мы мышки, мы мышки, мы маленькие мышки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</w:t>
      </w:r>
      <w:r>
        <w:rPr/>
        <w:t>По зебре, по зебре, дорогу перейдем!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ПООЧЕРЕДНО: Подтяни скорей штанишки, разве ты у нас не мышка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</w:t>
      </w:r>
      <w:r>
        <w:rPr/>
        <w:t>Где твой имидж, где твой шарм, мы в Париже и без мам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</w:t>
      </w:r>
      <w:r>
        <w:rPr/>
        <w:t>Мы артисты, сцена, ролик, скоро едем на гастроли,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              </w:t>
      </w:r>
      <w:r>
        <w:rPr/>
        <w:t>Только выучим слова, нас  узнает вся страна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>1 мышь: На 2х колесном велосипеде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Мы едем, едем, мы весь мир сейчас объедем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И нас догнать не может сам задира-ветер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             </w:t>
      </w:r>
      <w:r>
        <w:rPr/>
        <w:t>На 2хколесном велосипеде.</w:t>
      </w:r>
    </w:p>
    <w:p>
      <w:pPr>
        <w:pStyle w:val="Normal"/>
        <w:tabs>
          <w:tab w:val="clear" w:pos="708"/>
          <w:tab w:val="left" w:pos="5264" w:leader="none"/>
        </w:tabs>
        <w:jc w:val="both"/>
        <w:rPr/>
      </w:pPr>
      <w:r>
        <w:rPr/>
        <w:t xml:space="preserve">  </w:t>
      </w:r>
      <w:r>
        <w:rPr/>
        <w:t>Мыши цепляются за хвостики и под музыку покидают за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3:00Z</dcterms:created>
  <dc:creator>Детский сад №1</dc:creator>
  <dc:description/>
  <cp:keywords/>
  <dc:language>en-US</dc:language>
  <cp:lastModifiedBy>Детский сад №1</cp:lastModifiedBy>
  <dcterms:modified xsi:type="dcterms:W3CDTF">2011-12-06T12:04:00Z</dcterms:modified>
  <cp:revision>3</cp:revision>
  <dc:subject/>
  <dc:title/>
</cp:coreProperties>
</file>