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я семья в период Великой Отечественной войн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2 июня 1941г. Советское правительство обратилось к народу по радио с заявлением, в котором рассказало о вероломном нападении фашисткой Германии на нашу страну. Слова, которыми заканчивалось это обращение: «Наше дело правое. Враг будет разбит. Победа будет за нами!» - стали основным лозунгом войны в защиту нашей родины. Советская армия, неся большие потери, сопротивлялась врагу с яростным упорством. Сотни наших городов в годы Великой Отечественной Войны стали местом ожесточенных сражений, местом массового героизма советских людей. Но особенно памятна  всем оборона Ленинграда, Киева, Одессы, Севастополя, Сталинграда. Народ назвал их городами - героями. Советские люди, работавшие в тылу – на заводах, в шахтах, в сельском хозяйстве – проявляли чудеса героизма. Наш тыл вместе с армией ковал победу над фашизмом. А когда наши земли освобождали от захватчиков, народ восстанавливал разрушенные фашистами фабрики и заводы, колхозы, дома в городах и селах. Из тяжелой четырехлетней войны наш народ вышел победителем. Орденами и медалями правительство нашей страны отметило мужество и доблесть миллионов солдат, тружеников тыла. О великих подвигах говорят памятники погибшим. У вечного огня круглый год лежат живые цветы, которые приносят благодарные потомки. Прошло 65 лет со дня Великой Победы. Не много осталось живых свидетелей той войны. С каждым годом они становятся старше и всё больше нуждаются в поддерж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меня воевал прадедушка Сербин Федор Петрович. В боях он был тяжело ранен, но с войны вернулся живым и ещё долго трудился в колхозе. Он был награжден двумя орденами Славы, медалями «За отвагу», «За взятие Варшавы», «За взятие Берлина». В мирное время – орденом Ленина. Мой прадедушка Федор прожил после победы ещё 48 лет. Мы с родителями навещаем могилу праде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городе Иванове у меня была прабабушка Лебедева Анна Максимовна. Она во время войны была зенитчицей в войсках ПВО, защищала город Москву, была награждена медалью «За оборону Москв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щё один мой прадедушка Воронов Павел Максимович был танкистом. Он пропал без вести в боях за город Смолен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городе Пятигорске в этом году отпраздновал свой 92 год рождения мой двоюродный прадедушка Жадан Тимофей Поликарпович. Он был в плену у фашистов, был узником концлагеря. Скоро мы будем поздравлять прадедушку с очередной годовщиной Великой Победы и желать ему долгих лет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юди во всем мире хранят память о тех, кто спас человечество от фашизма. Будем благодарны им и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р: Воронова Елизавета, ученица 4 А класса МОУ «НШ-Д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Асанова Н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37:00Z</dcterms:created>
  <dc:creator>User</dc:creator>
  <dc:description/>
  <cp:keywords/>
  <dc:language>en-US</dc:language>
  <cp:lastModifiedBy>Бондаренко Т.Н.</cp:lastModifiedBy>
  <dcterms:modified xsi:type="dcterms:W3CDTF">2011-12-07T11:43:00Z</dcterms:modified>
  <cp:revision>3</cp:revision>
  <dc:subject/>
  <dc:title>Поклонимся великим тем годам</dc:title>
</cp:coreProperties>
</file>