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/>
      </w:pPr>
      <w:r>
        <w:rPr/>
        <w:t>Борисова В.Л.</w:t>
      </w:r>
    </w:p>
    <w:p>
      <w:pPr>
        <w:pStyle w:val="Normal"/>
        <w:ind w:left="180" w:hanging="0"/>
        <w:jc w:val="right"/>
        <w:rPr/>
      </w:pPr>
      <w:r>
        <w:rPr/>
        <w:t xml:space="preserve">Педагог – психолог МОУ «СОШ № 42» </w:t>
      </w:r>
    </w:p>
    <w:p>
      <w:pPr>
        <w:pStyle w:val="Normal"/>
        <w:ind w:left="180" w:hanging="0"/>
        <w:jc w:val="right"/>
        <w:rPr/>
      </w:pPr>
      <w:r>
        <w:rPr/>
        <w:t>г. Братска Иркутской обл.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ивные курсы в профориентационном самоопределени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и школьника</w:t>
      </w:r>
    </w:p>
    <w:p>
      <w:pPr>
        <w:pStyle w:val="Normal"/>
        <w:ind w:firstLine="540"/>
        <w:jc w:val="both"/>
        <w:rPr/>
      </w:pPr>
      <w:r>
        <w:rPr/>
        <w:t xml:space="preserve">Сущность профессионального самоопределения заключается в самостоятельном и осознанном нахождении смыслов выполняемой работы и своей жизнедеятельности. Профессиональное самоопределение предполагает наличие ценностно-нравственной основы самоопределения; знание о выбираемых целях; представление об основных внешних и внутренних препятствий. Решение проблемы самоопределения учащихся мы видим во внедрение в базисный план школы элективные курсы поддерживающий основной профиль школы. </w:t>
      </w:r>
    </w:p>
    <w:p>
      <w:pPr>
        <w:pStyle w:val="Normal"/>
        <w:ind w:firstLine="540"/>
        <w:jc w:val="both"/>
        <w:rPr/>
      </w:pPr>
      <w:r>
        <w:rPr/>
        <w:t xml:space="preserve">Педагоги, работающие по программе профильного обучения нашей школы, стремятся стимулировать активность старшеклассников на их самоопределение и самоутверждение, дают возможность свободно выбирать тот дополнительный объем образования, который в наибольшей степени соответствует их интересам, потребностям и жизненным целям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пециальной литературе выделяют несколько видов электив</w:t>
        <w:softHyphen/>
        <w:t>ных курсов. Первый вид - это своеобразное дополнение базовых про</w:t>
        <w:softHyphen/>
        <w:t>фильных курсов, обеспечивающее повышенный уровень изучения то</w:t>
        <w:softHyphen/>
        <w:t>го или иного учебного предмета. Второй вид - это курсы, направлен</w:t>
        <w:softHyphen/>
        <w:t>ные на интеграцию учебных предметов, они обеспечивают межпредметные связи. Третий вид элективных курсов направлен на подготов</w:t>
        <w:softHyphen/>
        <w:t>ку школьников к сдаче ЕГЭ или на подготовку к сдаче вступительного экзамена в вуз по данному предмету, т.е. имеет «репетиторскую» на</w:t>
        <w:softHyphen/>
        <w:t>правленность. Четвертая разновидность элективных курсов может быть ориентирована на приобретение школьниками определенных, часто узкоспециализированных навыков, необходимых для приобре</w:t>
        <w:softHyphen/>
        <w:t>тения определенной профессии или для успешной адаптации на рынке труда. Пятый вид элективных курсов носит внепредметный характер и не связан непосредственно с профилем обучения школьника. Такие курсы направлены на удовлетворение тех интересов учащихся, кото</w:t>
        <w:softHyphen/>
        <w:t>рые не связаны с рамками школьной программы и предназначены для расширения кругозора старшеклассников.</w:t>
      </w:r>
    </w:p>
    <w:p>
      <w:pPr>
        <w:pStyle w:val="Normal"/>
        <w:ind w:firstLine="540"/>
        <w:jc w:val="both"/>
        <w:rPr/>
      </w:pPr>
      <w:r>
        <w:rPr/>
        <w:t>Наша же школа идет по пути развития у школьников определенных, специализированных навыков и умений, необходимых для приобретения желаемых профессий и адаптации их на рынке труда.</w:t>
      </w:r>
    </w:p>
    <w:p>
      <w:pPr>
        <w:pStyle w:val="Normal"/>
        <w:ind w:firstLine="540"/>
        <w:jc w:val="both"/>
        <w:rPr/>
      </w:pPr>
      <w:r>
        <w:rPr/>
        <w:t xml:space="preserve">Работая по программе профильного обучения, представляю три программы элективных курсов, одна из которых проводится в 9-м классе, другая в 10-м классе и третья в  11-м классе. По мере расположения учебного материала и по его содержанию все программы связаны между собой. Проводимые раз в неделю уроки элективных курсов «Я подросток – мир профессий!», «Психология управления в экономике» и «Основы конфликтологии» по сути дела являются целостной системой уроков, направленных одновременно на укрепление гуманитарных основ личности школьника и формирование у него оснований профессиональной деятельности в системе «человек – человек». </w:t>
      </w:r>
    </w:p>
    <w:p>
      <w:pPr>
        <w:pStyle w:val="Normal"/>
        <w:ind w:firstLine="540"/>
        <w:jc w:val="both"/>
        <w:rPr/>
      </w:pPr>
      <w:r>
        <w:rPr/>
        <w:t xml:space="preserve">Несомненным достоинством программ является детальная разработка каждого урока от постановки целей до содержания  форм контроля, подобран пакет диагностического материала и разработан урок – зачет. Тематика уроков направлена на организацию развития интереса изучать свой внутренний мир, интеллектуального и социального развития школьника, развитие лидерских устремлений. </w:t>
      </w:r>
    </w:p>
    <w:p>
      <w:pPr>
        <w:pStyle w:val="Normal"/>
        <w:ind w:firstLine="540"/>
        <w:jc w:val="both"/>
        <w:rPr/>
      </w:pPr>
      <w:r>
        <w:rPr/>
        <w:t xml:space="preserve">Каждый элективный курс содержит четыре основных компонента: мотивационный, интеллектуальный, коммуникативный и личностный. </w:t>
      </w:r>
    </w:p>
    <w:p>
      <w:pPr>
        <w:pStyle w:val="Normal"/>
        <w:ind w:firstLine="540"/>
        <w:jc w:val="both"/>
        <w:rPr/>
      </w:pPr>
      <w:r>
        <w:rPr/>
        <w:t xml:space="preserve">Мотивационный компонент обеспечивает направленность на творческое усвоение знаний, развивая любознательность, интерес, стремление к достижению цели и лидерству. </w:t>
      </w:r>
    </w:p>
    <w:p>
      <w:pPr>
        <w:pStyle w:val="Normal"/>
        <w:ind w:firstLine="540"/>
        <w:jc w:val="both"/>
        <w:rPr/>
      </w:pPr>
      <w:r>
        <w:rPr/>
        <w:t xml:space="preserve">Интеллектуальный компонент включает в себя два взаимосвязанных компонента: интеллектуально-логический и интеллектуально-эвристический, т.е. осуществляется развитие способностей к сравнению и анализу, абстрагированию, умению объяснять и доказывать, а также развитие способностей ассоциативно мыслить, видеть противоречия, способность критически мыслить. </w:t>
      </w:r>
    </w:p>
    <w:p>
      <w:pPr>
        <w:pStyle w:val="Normal"/>
        <w:ind w:firstLine="540"/>
        <w:jc w:val="both"/>
        <w:rPr/>
      </w:pPr>
      <w:r>
        <w:rPr/>
        <w:t>Коммуникативный компонент характеризуется способностями использовать опыт других, сотрудничать, отстаивать свою точку зрения и убеждать других в своей правоте, способностью успешно разрешать конфликты.</w:t>
      </w:r>
    </w:p>
    <w:p>
      <w:pPr>
        <w:pStyle w:val="Normal"/>
        <w:ind w:firstLine="540"/>
        <w:jc w:val="both"/>
        <w:rPr/>
      </w:pPr>
      <w:r>
        <w:rPr/>
        <w:t xml:space="preserve">Личностный компонент выполняет важные регулятивные функции в процессе развития личности подростка через развития таких качеств как честность, решительность, смелость, способность ставить перед собой цели и задачи, уверенность в себе и др. </w:t>
      </w:r>
    </w:p>
    <w:p>
      <w:pPr>
        <w:pStyle w:val="Normal"/>
        <w:ind w:firstLine="540"/>
        <w:jc w:val="both"/>
        <w:rPr/>
      </w:pPr>
      <w:r>
        <w:rPr/>
        <w:t>Элективный курс «Я подросток – мир профессий!» представляет собой программу предпрофильного обучения для учащихся 9 классов. Данная программа рецензирована к.п.н., доцентом В.Д. Харченко, утверждена на заседании кафедры О. и СП. и рекомендована к реализации.</w:t>
      </w:r>
    </w:p>
    <w:p>
      <w:pPr>
        <w:pStyle w:val="Normal"/>
        <w:ind w:firstLine="567"/>
        <w:jc w:val="both"/>
        <w:rPr/>
      </w:pPr>
      <w:r>
        <w:rPr/>
        <w:t>Программа курса создана на основе следующих програм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рамма учебного курса «Учись нравственному воспитанию» (автор – кандидат психологических наук А.А. Вострик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рамма интенсивного курса «Культура эмоций» (автор – кандидат психологических наук А.А. Вострик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рамма социально-психологического тренинга межличностного общения (автор- А.С. Прутченк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рамма учебного курса «Психологические занятия с подростками» (автор – О. Шевнина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рограмма элективного курса рассчитана на 17 часов для учащихся.  Занятия проходят 1 раз в неделю в течение второго полугодия. </w:t>
      </w:r>
    </w:p>
    <w:p>
      <w:pPr>
        <w:pStyle w:val="Normal"/>
        <w:jc w:val="both"/>
        <w:rPr/>
      </w:pPr>
      <w:r>
        <w:rPr/>
        <w:t xml:space="preserve">Цель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мочь подростку стать  социально-адаптированным через овладение элементарными приемами психологической саморегуляции и познания самого себя, человеческих отнош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мочь определить свои жизненные планы, продвинуться в плане своего личностного развития и самоопреде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казать помощь в выборе профессии, наиболее отвечающей индивидуальным особенностям, склонностям и способностям человека. 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интересы и склонности учащихся, направленности личности, первичных профнамер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формированию активного самосознания и навыков волевой саморегуля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личностному росту, нравственному самосовершенствованию, создавать условия для раскрытия творческого потенци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рефлексию как процесс познания и понимания подростком самого себ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ть коммуникативные навы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 интересов, склонностей учащихся и направленности лич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социальных установок и оказание помощи в определении мотивации выбора профессии.</w:t>
      </w:r>
    </w:p>
    <w:p>
      <w:pPr>
        <w:pStyle w:val="Normal"/>
        <w:ind w:firstLine="540"/>
        <w:jc w:val="both"/>
        <w:rPr/>
      </w:pPr>
      <w:r>
        <w:rPr/>
        <w:t xml:space="preserve">Элективный курс для учащихся 10 класса профильной группы «Психология управления представляет собой краткосрочный учебный модуль  профориентационного компонента учебного плана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Курс состоит из практической и теоретической частей, и рассчитан на 18 тем, 34 часа в год (1час в неделю). Теоретическая часть включает в себя информационно-просветительские лекции общей психологии и психологии управлении. Практическая часть включает в себя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исследований с учащимися направленных на выявление уровня мотивации обучения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овня развития психических процессов и самоопределение личности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нговые и релаксационные упражнения, направленные на развитие умений учащихся позитивно вступать в контакт с людьми, вести деловое общение, планировать свою деятельность и уметь расслабляться после тяжелой и напряженной умственной деятельности.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знакомить учащихся с теорией психологии управления и дать основные знания из области практической психолог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мочь определить свои жизненные планы, продвинуться в плане своего личностного развития и самоопреде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казать помощь в выборе профессии, наиболее отвечающей индивидуальным особенностям, склонностям и способностям человека. 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крыть теоретические аспекты в области психологии упр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профессиональное сознание и осознанность профессионального намер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формированию активного самосозн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личностному росту, нравственному самосовершенствованию, создавать условия для раскрытия творческого потенци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рефлексию как процесс познания и понимания подростком самого себ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ть коммуникативные навыки.</w:t>
      </w:r>
    </w:p>
    <w:p>
      <w:pPr>
        <w:pStyle w:val="Normal"/>
        <w:ind w:firstLine="540"/>
        <w:jc w:val="both"/>
        <w:rPr/>
      </w:pPr>
      <w:r>
        <w:rPr/>
        <w:t>Данная программа элективного курса рецензирована зав. кафедрой общей и специальной психологии, к.п.н., доцентом В.Д. Харченко, утверждена на заседании кафедры О. и СП (май, 2007г.) и рекомендована к реализации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Элективный курс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сихология управления. Основы конфликтологии» составлен на основе  программы  «Практикум по конфликтологии» Емельянова Станислава Михайловича, таким образом, программа является адаптированной для учащихся 11-х классов муниципальных общеобразовательных учреждений. Данная программа утверждена директором ГИМНЦ ДО г. Братска А.А. Беспаловой и заведующей ПМПК г. Братска А.Н. Исратовой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Цель курса: формирование и развитие у учащихся навыков и умений решения конкретных задач по управлению конфликтами в различных сферах деятельности.</w:t>
      </w:r>
    </w:p>
    <w:p>
      <w:pPr>
        <w:pStyle w:val="Normal"/>
        <w:ind w:firstLine="600"/>
        <w:jc w:val="both"/>
        <w:rPr/>
      </w:pPr>
      <w:r>
        <w:rPr/>
        <w:t>Задачи курс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интереса к другому человеку как к лич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интереса к себе, стремления разобраться в своих способностях, поступках, формирование навыков самоанализ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и укрепление чувств взрослости, формирование адекватных форм утверждения самостоятельности, личностной автоном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чувства собственного достоинства, внутренних критериев самооцен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моральных качеств, форм сочувствия и сопереживания другим людям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Элективный курс рассчитан  на 36 часов в год (1 час в неделю) и содержит: 1 семинар, 9 лекционных занятий, 11 практических занятий и 1 занятие в форме контрольного зачета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каждой темы включает краткое конспективное изложение основных теоретических положений, список источников для углубленного изучения темы, контрольные вопросы, а также методические разработки конкретных занятий. Всего в содержании 24 таких разработки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,  в зависимости от содержания изучаемого материала и целевой установки,  предлагаются самые различные формы проведения занятий: деловые, дидактические и ситуационно-ролевые игры, дидактические тренинги и др., в содержании некоторых практических занятий включены развивающие упражнения. Многие практические занятия проводятся методами изучения, анализа и обсуждения конфликтных ситуаций, выполнения тренинговых упражнений. </w:t>
      </w:r>
    </w:p>
    <w:p>
      <w:pPr>
        <w:pStyle w:val="Normal"/>
        <w:ind w:firstLine="540"/>
        <w:jc w:val="both"/>
        <w:rPr/>
      </w:pPr>
      <w:r>
        <w:rPr/>
        <w:t xml:space="preserve">Контроль за системой усвоения теоретических знаний и практических учений осуществляется с помощью методов </w:t>
      </w:r>
      <w:r>
        <w:rPr>
          <w:i/>
        </w:rPr>
        <w:t>наблюдения</w:t>
      </w:r>
      <w:r>
        <w:rPr/>
        <w:t xml:space="preserve"> (поведение во время тренинговых упражнений),  беседы (анализ проблемных ситуаций), анкетирования (теоретические вопросы раздела «Психология управления» и «Основы конфликтологии») и тестирования (личностный рост учащегося).</w:t>
      </w:r>
      <w:r>
        <w:rPr>
          <w:i/>
        </w:rPr>
        <w:t xml:space="preserve">                          </w:t>
      </w:r>
    </w:p>
    <w:p>
      <w:pPr>
        <w:pStyle w:val="Normal"/>
        <w:ind w:firstLine="540"/>
        <w:jc w:val="both"/>
        <w:rPr/>
      </w:pPr>
      <w:r>
        <w:rPr/>
        <w:t xml:space="preserve">Завершающий штрих программ  - это список литературы, который представлен виде обязательной и дополнительной литературы для руководителя курса и учащихся, осваивающих данную программу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Литератур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 Л. «Психологический тренинг с подростками». – СПб.: Питер, 2006. – 271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убровина И.В. «Руководство практического психолога: Психологические программы развития личности в подростковом и старшем школьном возрасте». М.: Академия, 1998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Емельянов С.М. Практикум по конфликтологии. – СПб.: Издательство «Питер»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рмаков Д.С. «Элективные курсы: требования к разработке и оценка результатов обучения» / Профильная школа №3/,  2004.</w:t>
      </w:r>
      <w:r>
        <w:rPr>
          <w:i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</w:rPr>
        <w:t xml:space="preserve">Гришина Н. </w:t>
      </w:r>
      <w:r>
        <w:rPr>
          <w:color w:val="000000"/>
        </w:rPr>
        <w:t>Психология конфликта. — СПб.: Питер, 2000.</w:t>
      </w:r>
    </w:p>
    <w:p>
      <w:pPr>
        <w:pStyle w:val="Normal"/>
        <w:numPr>
          <w:ilvl w:val="0"/>
          <w:numId w:val="4"/>
        </w:numPr>
        <w:jc w:val="both"/>
        <w:rPr>
          <w:iCs/>
          <w:color w:val="000000"/>
        </w:rPr>
      </w:pPr>
      <w:r>
        <w:rPr>
          <w:iCs/>
          <w:color w:val="000000"/>
        </w:rPr>
        <w:t>Дружинина В.Н. «Психодиагностика общих способностей». – М.: ИЦ «Академия», 1996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</w:rPr>
        <w:t xml:space="preserve">Козырев Г. И, </w:t>
      </w:r>
      <w:r>
        <w:rPr>
          <w:color w:val="000000"/>
        </w:rPr>
        <w:t>Введение в конфликтологию. — М.: Владос, 1999. Конфликтология / Под ред. А. С. Кармина. — СПб.: Лань, 199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ечжде С.П. «Психология формирования профессиональных интересов». Автореферат дис. док. псиол. наук. – Киев, 198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лесников А.Н. «»Психология делового преуспевания». – М.: Изд-во ВЛАДОС – ПРЕСС, 2001. – 304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рбатов В.И. «Искусство управлять общением». – Ростов на Дону: Изд-во «Феникс», 1997г. – 35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</w:rPr>
        <w:t xml:space="preserve">Линчевскип Э. Э. </w:t>
      </w:r>
      <w:r>
        <w:rPr>
          <w:color w:val="000000"/>
        </w:rPr>
        <w:t xml:space="preserve">Контакты и конфликты. — М.: Экономика, 200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кляева А.В. «Я – подросток. Встречи с самим собой» программа уроков психологии. – СПБ.: Речь, 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</w:rPr>
        <w:t xml:space="preserve">Розанова В, Л, </w:t>
      </w:r>
      <w:r>
        <w:rPr>
          <w:color w:val="000000"/>
        </w:rPr>
        <w:t>Психология управления: Учебно-практическое посо</w:t>
        <w:softHyphen/>
        <w:t>бие. — М.: Журнал «Управление персоналом», 1996. — Ч. 1; М., 1997.-4.2.</w:t>
      </w:r>
      <w:r>
        <w:rPr>
          <w:i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</w:rPr>
        <w:t xml:space="preserve">Самыгин С. И., Столяренко Л. Д. </w:t>
      </w:r>
      <w:r>
        <w:rPr>
          <w:color w:val="000000"/>
        </w:rPr>
        <w:t>Психология управления: Учебное пособие. — Ростов-н/Д: Феникс,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</w:rPr>
        <w:t xml:space="preserve">Хорни К. </w:t>
      </w:r>
      <w:r>
        <w:rPr>
          <w:color w:val="000000"/>
        </w:rPr>
        <w:t xml:space="preserve">Ваши внутренние конфликты. — СПб.: Лань, 1997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никова Т.В. «Профильное обучение. Программы элективных курсов здоровьесберегающей направленности». – М., 2006г.</w:t>
      </w:r>
      <w:r>
        <w:rPr>
          <w:i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</w:rPr>
        <w:t xml:space="preserve">Шейнов В. П. </w:t>
      </w:r>
      <w:r>
        <w:rPr>
          <w:color w:val="000000"/>
        </w:rPr>
        <w:t>Конфликты в нашей жизни и их разрешение. — Минск: Амалфея, 199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5:18:00Z</dcterms:created>
  <dc:creator>Paladin</dc:creator>
  <dc:description/>
  <cp:keywords/>
  <dc:language>en-US</dc:language>
  <cp:lastModifiedBy>Dream Admin</cp:lastModifiedBy>
  <dcterms:modified xsi:type="dcterms:W3CDTF">2011-12-06T10:00:00Z</dcterms:modified>
  <cp:revision>20</cp:revision>
  <dc:subject/>
  <dc:title/>
</cp:coreProperties>
</file>