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FF0000"/>
          <w:sz w:val="36"/>
          <w:szCs w:val="36"/>
          <w:lang w:val="ru-RU"/>
        </w:rPr>
        <w:t>Тема</w:t>
      </w:r>
      <w:r>
        <w:rPr>
          <w:b/>
          <w:sz w:val="36"/>
          <w:szCs w:val="36"/>
          <w:lang w:val="ru-RU"/>
        </w:rPr>
        <w:t>: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 чего начинается Родина?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Урок внеклассного чтения в 5 классе.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color w:val="FF0000"/>
          <w:sz w:val="36"/>
          <w:szCs w:val="36"/>
          <w:lang w:val="ru-RU"/>
        </w:rPr>
        <w:t>Цели урока</w:t>
      </w:r>
      <w:r>
        <w:rPr>
          <w:b/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знакомить учащихся с творчеством поэтов – райчихинце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питывать у учащихся морально – ценностные чувства, в частности, любовь к Родине.</w:t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  <w:lang w:val="ru-RU"/>
        </w:rPr>
      </w:pPr>
      <w:r>
        <w:rPr>
          <w:b/>
          <w:color w:val="FF0000"/>
          <w:sz w:val="36"/>
          <w:szCs w:val="36"/>
          <w:lang w:val="ru-RU"/>
        </w:rPr>
      </w:r>
    </w:p>
    <w:p>
      <w:pPr>
        <w:pStyle w:val="Normal"/>
        <w:jc w:val="both"/>
        <w:rPr/>
      </w:pPr>
      <w:r>
        <w:rPr>
          <w:b/>
          <w:color w:val="FF0000"/>
          <w:sz w:val="36"/>
          <w:szCs w:val="36"/>
          <w:lang w:val="ru-RU"/>
        </w:rPr>
        <w:t>Оформление и оборудова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пись темы урока, эпиграф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йзаж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гнитофон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6120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Здесь всегда рады мне,</w:t>
      </w:r>
    </w:p>
    <w:p>
      <w:pPr>
        <w:pStyle w:val="Normal"/>
        <w:ind w:left="6120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Всегда ждет меня дом.</w:t>
      </w:r>
    </w:p>
    <w:p>
      <w:pPr>
        <w:pStyle w:val="Normal"/>
        <w:ind w:left="6120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 xml:space="preserve">                  </w:t>
      </w:r>
      <w:r>
        <w:rPr>
          <w:b/>
          <w:color w:val="FF0000"/>
          <w:sz w:val="28"/>
          <w:szCs w:val="28"/>
          <w:lang w:val="ru-RU"/>
        </w:rPr>
        <w:t>О. Симонова.</w:t>
      </w:r>
    </w:p>
    <w:p>
      <w:pPr>
        <w:pStyle w:val="Normal"/>
        <w:ind w:left="6120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ru-RU"/>
        </w:rPr>
      </w:pPr>
      <w:r>
        <w:rPr>
          <w:b/>
          <w:color w:val="FF0000"/>
          <w:sz w:val="36"/>
          <w:szCs w:val="36"/>
          <w:lang w:val="ru-RU"/>
        </w:rPr>
        <w:t>Ход урока:</w:t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ru-RU"/>
        </w:rPr>
      </w:pPr>
      <w:r>
        <w:rPr>
          <w:b/>
          <w:color w:val="FF0000"/>
          <w:sz w:val="36"/>
          <w:szCs w:val="36"/>
          <w:lang w:val="ru-RU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I</w:t>
      </w:r>
      <w:r>
        <w:rPr>
          <w:sz w:val="36"/>
          <w:szCs w:val="36"/>
          <w:lang w:val="ru-RU"/>
        </w:rPr>
        <w:t>. Вступительное слово учителя</w:t>
      </w:r>
      <w:r>
        <w:rPr>
          <w:sz w:val="28"/>
          <w:szCs w:val="28"/>
          <w:lang w:val="ru-RU"/>
        </w:rPr>
        <w:t>. (Звучит мелодия Баснера «С чего начинается Родина?» в исполнении Марка Бернеса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 чего начинается Родина? Когда я задумываюсь об этом, я слышу птичий щебет и чувствую, что солнечные лучи раздвигают штору и врываются в комнату. Я открываю глаза и вижу утро. Это утро – как начало жизни. Оно сулит погожий день, и ко мне вворачивается ощущение полноты жиз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Мое понимание Родины восстанавливает душевное равновесие, воодушевляет, обнадеживает. На нее можно опереться – она надежна. Моя Родина – щедра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Итак, как вы уже поняли, наш урок посвящен теме Родины. Сегодня мы окунемся в мир поэзии, почитаем стихи и поделимся своими чувств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</w:rPr>
        <w:t>II</w:t>
      </w:r>
      <w:r>
        <w:rPr>
          <w:sz w:val="36"/>
          <w:szCs w:val="36"/>
          <w:lang w:val="ru-RU"/>
        </w:rPr>
        <w:t>. Беседа.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Что для вас понятие Родин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пасибо, вы убедились: это понятие очень широко, слово Родина многознач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Заглянем в словарь Ожего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u w:val="single"/>
          <w:lang w:val="ru-RU"/>
        </w:rPr>
        <w:t xml:space="preserve">Словарная работа. </w:t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одберите однокоренные слова к слову Родин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Родинка, родители, родник, родня, родственники, народ, род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Итак, мы видим, Родина начинается с нашего дома, с нашей семьи, с нашего города, со всего, что с ними связано, то есть с малой Роди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Эта тема находит отражение в лирике. Русская поэзия, созерцая, любуясь, чувствуя, размышляя, осваивает близкие сердцу уголки. Благодаря поэзии, Родина становится очарованием не только для глаз, но и для сердц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Вспомните, пожалуйста, знакомые вам строки из стихотворений известных русских поэтов. (Например, С. Есенин «Белая береза»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рекрасно! Мы чувствуем ритм, мелодию, интонацию есенинского стихотворения так же, как и стихотворения Константина Симонова «Родин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Чтение стихотворения учащимс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О какой Родине говорит поэт?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онечно, о малой Родине, о месте, где родился и вырос, о стране своего дет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Обратимся к сборникам стихотворений поэтов города Райчихинск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Каким они нарисовали наш город – свою малую Родину?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Чтение стихотворений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              </w:t>
      </w:r>
      <w:r>
        <w:rPr>
          <w:sz w:val="28"/>
          <w:szCs w:val="28"/>
          <w:lang w:val="ru-RU"/>
        </w:rPr>
        <w:t>Александр Ножкин. «Россия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Ольга Симонова. «Почему – то не сплю, но как будто во сн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Юрий Салкин. «Ночная песня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Прекрасные стихи! Чем они очаровывают? Каким видят поэты свой родной город, свою малую Родину?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а, они восхищаются природой, которая окружает, Райчихинск для них – дом родной, который их всегда жд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Что вы можете сказать о самих авторах, читая эти стихи?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Они любят свой город – это патриоты своей малой Родины, они хотят, чтобы их читатели помнили: куда бы ни забросила их судьба – роднее, лучше и краше места они не найдут, потому что здесь их дом, родные и близкие, знакомые до боли места, где они были счастливы!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Так думаете и вы. Накануне этого урока вам была предложена творческая работа: написать сочинение – рассуждение на тему «Мой город». Послушайте выборочно отрывки из двух. Они разны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Хотелось бы, чтобы вы высказали свое отношение к услышанном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Каждый из вас пытался выразить свое отношение к малой Родине. Что скажете?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Не хотелось бы, чтобы не звучали такие страшные слова: «Я не люблю свой город»!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Чтение стихотворения под музыку И. Талькова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Я хочу, чтобы Родина снилас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Я хочу, чтобы славились в не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Люди смелые, гордые, сильны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И дела их, что нету важней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Я хочу, чтоб сюда возвращалас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Каждый раз, когда сердце зовет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И душа моя сразу смягчалась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Ну а лучше – пускай запо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Запоет от того, что я дом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Что с любовью встречает мен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Дорогая, родная, знаком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Замечательная семь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III</w:t>
      </w:r>
      <w:r>
        <w:rPr>
          <w:b/>
          <w:sz w:val="36"/>
          <w:szCs w:val="36"/>
          <w:lang w:val="ru-RU"/>
        </w:rPr>
        <w:t>. Итоги урока.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IV</w:t>
      </w:r>
      <w:r>
        <w:rPr>
          <w:b/>
          <w:sz w:val="36"/>
          <w:szCs w:val="36"/>
          <w:lang w:val="ru-RU"/>
        </w:rPr>
        <w:t>. Оценки за урок.</w:t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5:00:00Z</dcterms:created>
  <dc:creator>User</dc:creator>
  <dc:description/>
  <dc:language>en-US</dc:language>
  <cp:lastModifiedBy>User</cp:lastModifiedBy>
  <cp:lastPrinted>2005-11-30T15:10:00Z</cp:lastPrinted>
  <dcterms:modified xsi:type="dcterms:W3CDTF">2005-11-30T06:13:00Z</dcterms:modified>
  <cp:revision>8</cp:revision>
  <dc:subject/>
  <dc:title>Тема: С чего начинается Родина</dc:title>
</cp:coreProperties>
</file>