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НЫЙ ЖУРНА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ВОРЧЕСТВЕ АГНИИ БАРТО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знакомить учащихся с детской поэтессой и её творчеством; расширить кругозор, развивать память, наблюдательность; воспитывать любовь к чтению, заботливое отношение к окружающи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 медиапроектор, ноутбук, презентации -  «Игрушки», «Устный журнал», «Любимые страницы»,  листочки со словами, выставка книг.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.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1слайд презентации «Устный журнал»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утренник посвящен творчеству Агнии Львовны Барто. Впервые вы встретились со стихами Агнии Барто, когда были совсем ещё маленькими, и мамы читали вам стихи. Послушайте их.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я «Игрушки».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траница Ознакомите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2 слайд презентации «Устный журнал»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Кто такая Агния Барто?     </w:t>
      </w:r>
      <w:r>
        <w:rPr>
          <w:rFonts w:cs="Times New Roman" w:ascii="Times New Roman" w:hAnsi="Times New Roman"/>
          <w:i/>
          <w:sz w:val="24"/>
          <w:szCs w:val="24"/>
        </w:rPr>
        <w:t>(презентация «Любимые страницы»)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этическая страниц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3 слайд презентации «Устный журнал»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Наш устный журнал продолжает поэтическая страница.  </w:t>
      </w:r>
      <w:r>
        <w:rPr>
          <w:rFonts w:cs="Times New Roman" w:ascii="Times New Roman" w:hAnsi="Times New Roman"/>
          <w:i/>
          <w:sz w:val="24"/>
          <w:szCs w:val="24"/>
        </w:rPr>
        <w:t>( Дети слушают аудизаписи  стихотворений А.Барто «Я выросла» и «Рёвушка» в исполнении артистов.  Далее ученики читают стихи «Рыцари», «В первый класс»)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ая страница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4 слайд презентации «Устный журнал»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Стихи Агнии Барто полюбили не только дети, но и взрослые. А композиторы написали музыку на некоторые стихи А.Барто. Сейчас вы послушаете весёлую, задорную песню «Любитель-рыболов». Музыку  к ней написал М.Старокадомский </w:t>
      </w:r>
      <w:r>
        <w:rPr>
          <w:rFonts w:cs="Times New Roman" w:ascii="Times New Roman" w:hAnsi="Times New Roman"/>
          <w:i/>
          <w:sz w:val="24"/>
          <w:szCs w:val="24"/>
        </w:rPr>
        <w:t>(звучит песня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Ещё одна известная «Песенка про Петю» о том, как не надо себя вести. Музыка Д.Кабалевского, стихи А.Барто (</w:t>
      </w:r>
      <w:r>
        <w:rPr>
          <w:rFonts w:cs="Times New Roman" w:ascii="Times New Roman" w:hAnsi="Times New Roman"/>
          <w:i/>
          <w:sz w:val="24"/>
          <w:szCs w:val="24"/>
        </w:rPr>
        <w:t>звучит песн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ностранная страниц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5 слайд презентации «Устный журнал»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Агния Барто встречалась не только с детьми нашей страны. У неё были встречи со своими маленькими читателями и из других стран. Писательница читала им свои стихи. А некоторые дети читали ей сво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аши товарищи прочтут из этой книги несколько стихотворений, которые А.Барто перевела на русский язык с языков разных стран мира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Африканский танец»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бака и крокодил»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 большом гнезде на деревце…»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атральная страница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6  слайд презентации «Устный журнал»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Некоторые стихи Агнии Львовны Барто легко превратить в инсценировку. Посмотрите стихотворение «Два снежка» (</w:t>
      </w:r>
      <w:r>
        <w:rPr>
          <w:rFonts w:cs="Times New Roman" w:ascii="Times New Roman" w:hAnsi="Times New Roman"/>
          <w:i/>
          <w:sz w:val="24"/>
          <w:szCs w:val="24"/>
        </w:rPr>
        <w:t>инсценировк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Есть у Агнии Барто книга, написанная вместе с Риной Зелёной. Называется она «Пёстрые страницы». В самом начале книги помещён «Словарь Вежливого человека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им вас познакомят ребята из 4 А класса. (Дети выходят парами. У одного на плакате буква,  у другого – слово). </w:t>
      </w:r>
    </w:p>
    <w:p>
      <w:pPr>
        <w:pStyle w:val="Style17"/>
        <w:rPr/>
      </w:pPr>
      <w:r>
        <w:rPr/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».  «Ага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ловом некоторые школьники пользуются неправильно, заменяя им слова «да», «спасибо» и другие слова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например: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чаю хочешь?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га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я мама выздоровела?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г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иностранец, два года изучавший русский язык, после разговора с одним школьником воскликнул: «зачем же я выучил столько русских слов? Оказывается, достаточно знать одно «ага», чтобы отвечать на все вопросы».</w:t>
      </w:r>
    </w:p>
    <w:p>
      <w:pPr>
        <w:pStyle w:val="Style17"/>
        <w:rPr/>
      </w:pPr>
      <w:r>
        <w:rPr/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». «Галя, Гриша, Гена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я, Гриша, Гена – имена собственные, лучше произносить их именно так, а не «Галька», «Гришка», «Генка», однако совсем нельзя поступать так, как эта девочка.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девочка возмущенно жаловалась мам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 дворе мальчишка такой невежа – зовёт меня «Галька»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ы как его зовёш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я его вообще никак не зову. Я ему просто кричу: «Эй, ты!»</w:t>
      </w:r>
    </w:p>
    <w:p>
      <w:pPr>
        <w:pStyle w:val="Style17"/>
        <w:rPr/>
      </w:pPr>
      <w:r>
        <w:rPr/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». «Пожалуйста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ый человек произносит слово «пожалуйста» в среднем не менее 12-15 раз в ден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… если ты в ответ на чью-то просьбу о помощи вежливо скажешь: «Пожалуйста, будь любезен, оставь меня в покое», - ты окажешься грубым невежей.</w:t>
      </w:r>
    </w:p>
    <w:p>
      <w:pPr>
        <w:pStyle w:val="Style17"/>
        <w:rPr/>
      </w:pPr>
      <w:r>
        <w:rPr/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Вежливый человек всегда следит за своей речью. 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, хором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и, твердите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тра по словарю: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,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ините,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вольте, 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ите, 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вас благодарю.</w:t>
      </w:r>
    </w:p>
    <w:p>
      <w:pPr>
        <w:pStyle w:val="Style17"/>
        <w:ind w:firstLine="567"/>
        <w:rPr/>
      </w:pPr>
      <w:r>
        <w:rPr/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Хорошо зная детей, Агния Львовна подмечала у них хорошее, и плохое. Хорошему радовалась, а над плохим смеялась. Смеёмся и мы, её читатели. Смеёмся и понимаем: чтобы над ними не смеялись, не будем совершать глупых поступков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ещё одну инсценировку. Она называется: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К РАСТУТ СЛУХИ,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ДЕЛАЮТ СЛОНА ИЗ МУХИ»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-й.</w:t>
      </w:r>
      <w:r>
        <w:rPr>
          <w:rFonts w:cs="Times New Roman" w:ascii="Times New Roman" w:hAnsi="Times New Roman"/>
          <w:sz w:val="24"/>
          <w:szCs w:val="24"/>
        </w:rPr>
        <w:t xml:space="preserve"> – Ты слышала? Нам чукотские ребята прислали посылку в ящике: четыре пары варежек меховых с бисером и кусочек бивня мамонта из бухты Провидения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-й.</w:t>
      </w:r>
      <w:r>
        <w:rPr>
          <w:rFonts w:cs="Times New Roman" w:ascii="Times New Roman" w:hAnsi="Times New Roman"/>
          <w:sz w:val="24"/>
          <w:szCs w:val="24"/>
        </w:rPr>
        <w:t xml:space="preserve"> – Слыхала? Нам из бухты Провидения скелет мамонта прислали в четырёх ящиках. Скоро будут ящики открывать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3-й.</w:t>
      </w:r>
      <w:r>
        <w:rPr>
          <w:rFonts w:cs="Times New Roman" w:ascii="Times New Roman" w:hAnsi="Times New Roman"/>
          <w:sz w:val="24"/>
          <w:szCs w:val="24"/>
        </w:rPr>
        <w:t xml:space="preserve"> – Ты слышал? Нам будут мамонта живого показывать из бухты Провидения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тебе сказал?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тя Хохлов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4-й.</w:t>
      </w:r>
      <w:r>
        <w:rPr>
          <w:rFonts w:cs="Times New Roman" w:ascii="Times New Roman" w:hAnsi="Times New Roman"/>
          <w:sz w:val="24"/>
          <w:szCs w:val="24"/>
        </w:rPr>
        <w:t xml:space="preserve"> – Ребята! Слыхали, что сегодня было? Хохлов сидит у речки, вдруг видит привидение – мамонт идёт живой. А Хохлов знает, что мамонты все вымерли. Он так испугался, что с бухты-барахты чуть в реке не утонул. Слыхали?</w:t>
      </w:r>
    </w:p>
    <w:p>
      <w:pPr>
        <w:pStyle w:val="Style17"/>
        <w:ind w:firstLine="56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нимательная страница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7  слайд презентации «Устный журнал»)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Есть у Агнии Барто разные смешинки. Познакомтесь с некоторыми из них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ЕПОСЛУШНАЯ КОШКА»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>. Светлана, где кусочек шоколада, который я оставила на столе?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СВЕТА</w:t>
      </w:r>
      <w:r>
        <w:rPr>
          <w:rFonts w:cs="Times New Roman" w:ascii="Times New Roman" w:hAnsi="Times New Roman"/>
          <w:sz w:val="24"/>
          <w:szCs w:val="24"/>
        </w:rPr>
        <w:t>. Его кошка съела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>. Зачем ты ей позволила?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СВЕТА</w:t>
      </w:r>
      <w:r>
        <w:rPr>
          <w:rFonts w:cs="Times New Roman" w:ascii="Times New Roman" w:hAnsi="Times New Roman"/>
          <w:sz w:val="24"/>
          <w:szCs w:val="24"/>
        </w:rPr>
        <w:t>. Да я не позволяла, я ей сказала: «Не трогай», а она говорит: «Не твоё дело!».</w:t>
      </w:r>
    </w:p>
    <w:p>
      <w:pPr>
        <w:pStyle w:val="Style17"/>
        <w:ind w:firstLine="567"/>
        <w:rPr/>
      </w:pPr>
      <w:r>
        <w:rPr/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ОЛШЕБНЫЕ ОЧКИ»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СЕРЁЖА</w:t>
      </w:r>
      <w:r>
        <w:rPr>
          <w:rFonts w:cs="Times New Roman" w:ascii="Times New Roman" w:hAnsi="Times New Roman"/>
          <w:sz w:val="24"/>
          <w:szCs w:val="24"/>
        </w:rPr>
        <w:t>. Когда я вырасту, я изобрету очки с необыкновенными стёклами. Их наденешь, посмотришь в тетрадку – ни одной ошибки не видно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МАМА.</w:t>
      </w:r>
      <w:r>
        <w:rPr>
          <w:rFonts w:cs="Times New Roman" w:ascii="Times New Roman" w:hAnsi="Times New Roman"/>
          <w:sz w:val="24"/>
          <w:szCs w:val="24"/>
        </w:rPr>
        <w:t xml:space="preserve"> Кому нужны такие очки?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СЕРЁЖА</w:t>
      </w:r>
      <w:r>
        <w:rPr>
          <w:rFonts w:cs="Times New Roman" w:ascii="Times New Roman" w:hAnsi="Times New Roman"/>
          <w:sz w:val="24"/>
          <w:szCs w:val="24"/>
        </w:rPr>
        <w:t>. Нашей учительнице. А то она очень расстраивается, что в наших тетрадках много ошибок.</w:t>
      </w:r>
    </w:p>
    <w:p>
      <w:pPr>
        <w:pStyle w:val="Style17"/>
        <w:ind w:firstLine="56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икторина</w:t>
      </w:r>
      <w:r>
        <w:rPr>
          <w:rFonts w:cs="Times New Roman" w:ascii="Times New Roman" w:hAnsi="Times New Roman"/>
          <w:sz w:val="24"/>
          <w:szCs w:val="24"/>
        </w:rPr>
        <w:t>.    Из каких стихотворений эти строки?</w:t>
      </w:r>
    </w:p>
    <w:p>
      <w:pPr>
        <w:sectPr>
          <w:type w:val="nextPage"/>
          <w:pgSz w:w="11906" w:h="16838"/>
          <w:pgMar w:left="851" w:right="707" w:gutter="0" w:header="0" w:top="851" w:footer="0" w:bottom="851"/>
          <w:pgNumType w:fmt="decimal"/>
          <w:formProt w:val="false"/>
          <w:textDirection w:val="lrTb"/>
          <w:docGrid w:type="default" w:linePitch="240" w:charSpace="4096"/>
        </w:sectPr>
      </w:pP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мне было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ле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шл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ть балет.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 весело, смешно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ичат: «Умора!», -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гор твердит одно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подарки скоро?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енка чудесная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ость в ней, и груст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ет эту песенк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рыба наизусть.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он занят дело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минут не отдохнёт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оску он мажет мело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идит бумажки  рвёт.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ену жёлто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ое измято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просто девочк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 нас вожатая.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енькая юбочк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очка в косе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не знает Любочку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у знают все.</w:t>
      </w:r>
    </w:p>
    <w:p>
      <w:pPr>
        <w:pStyle w:val="Style17"/>
        <w:rPr/>
      </w:pPr>
      <w:r>
        <w:rPr/>
      </w:r>
    </w:p>
    <w:p>
      <w:pPr>
        <w:sectPr>
          <w:type w:val="continuous"/>
          <w:pgSz w:w="11906" w:h="16838"/>
          <w:pgMar w:left="851" w:right="707" w:gutter="0" w:header="0" w:top="851" w:footer="0" w:bottom="851"/>
          <w:cols w:num="2" w:space="0" w:equalWidth="true" w:sep="true"/>
          <w:formProt w:val="false"/>
          <w:textDirection w:val="lrTb"/>
          <w:docGrid w:type="default" w:linePitch="240" w:charSpace="4096"/>
        </w:sectPr>
      </w:pP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На этом наш устный журнал закончен. А на прощание вам хочется сказать: «Читайте стихи Агнии Барто!».</w:t>
      </w:r>
    </w:p>
    <w:p>
      <w:pPr>
        <w:pStyle w:val="Style17"/>
        <w:ind w:firstLine="567"/>
        <w:rPr/>
      </w:pPr>
      <w:r>
        <w:rPr/>
      </w:r>
    </w:p>
    <w:p>
      <w:pPr>
        <w:pStyle w:val="Style17"/>
        <w:spacing w:before="0" w:after="200"/>
        <w:ind w:firstLine="567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sectPr>
      <w:type w:val="continuous"/>
      <w:pgSz w:w="11906" w:h="16838"/>
      <w:pgMar w:left="851" w:right="707" w:gutter="0" w:header="0" w:top="851" w:footer="0" w:bottom="851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ascii="Arial" w:hAnsi="Arial" w:cs="Arial"/>
    </w:rPr>
  </w:style>
  <w:style w:type="paragraph" w:styleId="Style17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45:00Z</dcterms:created>
  <dc:creator>1</dc:creator>
  <dc:description/>
  <dc:language>en-US</dc:language>
  <cp:lastModifiedBy>Admin</cp:lastModifiedBy>
  <cp:lastPrinted>2011-04-07T17:01:00Z</cp:lastPrinted>
  <dcterms:modified xsi:type="dcterms:W3CDTF">2011-08-29T12:45:00Z</dcterms:modified>
  <cp:revision>2</cp:revision>
  <dc:subject/>
  <dc:title/>
</cp:coreProperties>
</file>